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YSTAL SYSTEMS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udly pres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                  Door Batch Wr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utility program for Wildcat! and Other BB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Crystal Systems International, Inc. (c) 199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BATCH WRITER     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Door Batch Writer, a free sysop utility program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Wildcat 1.xx/2.xx and 3.xx and other BBS programs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utomatically create a .BAT file for use with a third-part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enter DOORBAT at the DOS prompt and sit back and easi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door program .BAT file.  During the course of the program, yo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sked to provide specific information on your BBS'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 by Door Batch Writer in order to create the 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step of the program is guided by on-screen help hin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ss even easier.  Once all of the information has been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shown all of what you just entered for verif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correct.  If you select Yes, then the program will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AT file and exit.  Selecting No will bring you back to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formation on your BBS' 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sample DOS paths and file names are just that - SAMP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each System Operator (SysOp) sets his or her BBS up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next one, and since most computers differ in some w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rdware set-up, I have included examples of file names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s.  These are not to be misunderstood as "gospel" path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merely examples of my 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every door author writes differently from another one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oor Batch Writer creates, may or may not work proper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program you are trying to run.  It is suggest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with the door author's documentation, for the correc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ir specific 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BATCH WRITER       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Systems International, Incorporated, Comput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sion makes no warranties, expressed or implied,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ty or performance of this program.  The company nor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be held liable for direct, indirect, incidental,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nsequential damage resulting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 of this program constitutes your acceptance and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disclaimer and your release of the author and Cryst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, Incorporated from any and all forms of litig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ility.  By using this program for more than sixty (60)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 from initial installation, you further agree to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th Crystal Systems International,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fully supported through the following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. BBS - Whatever BBS, Fred Ronson, SysOp (305)-382-547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ave a Comment to the SysOp requesting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rystal Systems International file/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dress any correspondance to Tim 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. BBS - Mustang Software's HQ Support BBS,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any correspondance to Tim 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. Through the MSI/Wildcat ECHO available on several BB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roughout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. By mail directly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othy L. 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ystal Systems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r Programming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O. Box 1106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aleah, Florida 33011-06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BATCH WRITER       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losing, let me say that I hope that you enjoy this program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 did putting it together.  I welcome comments or sugges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make this or other programs released by Crystal System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Systems International is always looking for good id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programs.  If you have a good idea that you would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into a door, drop us a line at our mailing address with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your idea as possible.  If we make it into a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son who sent the idea in will get a FREE REGISTERED COPY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s for this program are $10 US and check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out to and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othy L. 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ystal Systems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 Programming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 Office Box 1106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aleah, Florida 33011-06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make sure that all checks are payable to Timothy L. Ri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o Crystal Systems Internationa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, as with all of the programs written by myself and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International, is lovingly dedicated to my wife and best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world, Ginny.  She is the real creative force behind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and I thank her dail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AL OFFER FROM CRYSTAL SYSTEMS INTERNATIONAL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y any five (5) doors from us and get a sixth one, of your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LY FREE!  That means if you buy ten (10) doors, you'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1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BATCH WRITER       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