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</w:t>
      </w:r>
      <w:r>
        <w:rPr/>
        <w:t xml:space="preserve">DWARZ 2.00 REGISTERATION FORM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Sp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quette, MI 4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take VISA, MasterCard, MoneyOrders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handy order form to order by MAIL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 via NETMAIL or PERSONAL EMAIL for fast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06) 486-6836  (1200/2400/9600 HST, &lt;N8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ation Price is $4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  ( )CHECK   ( )VISA   ( )MC  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MUST be the same as per your DORINFO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Key will be returned to you via NETMAIL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D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ce R. Ru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