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 ����� ����� ����� 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�����   �   ���   ����� � �  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�   �     �  �  � ���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   �   ����� �  �� � �  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 ����� ����� �   � ����� ����� �����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�   � �   � �   � �   � ���   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�   � �   � �   � �   � �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 �   � ����� ����� ����� 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   ��� � � ��� ��� ���    ��� � �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   ��� ��� ��  ��� ���    � � � � � 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�� � �  �  ��� � � ���    ��� ���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</w:t>
      </w:r>
      <w:r>
        <w:rPr/>
        <w:t>Copyright (c) 1990-1992 by Bentley C. Griff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  </w:t>
      </w:r>
      <w:r>
        <w:rPr/>
        <w:t>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 ��   </w:t>
      </w:r>
      <w:r>
        <w:rPr/>
        <w:t>Esterian Conquest is a Trademark of Griff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    </w:t>
      </w:r>
      <w:r>
        <w:rPr/>
        <w:t>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</w:t>
      </w:r>
      <w:r>
        <w:rPr/>
        <w:t>Player's Guide written by Joel B. Cohen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urth Edition, Jul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shed by: Griffith International, P.O. Box 5307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rmingham, AL 35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STERIAN CONQUEST(tm) WEALTH OF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come to Galactic Battle in the fast lane.  Comm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ces of a planetary empire, plan your campaign, colon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worlds and defeat your enemies.  Your goal is si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quer and rule the universe.  We think you'll agre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bination of sophistication and ease of use ma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TERIAN CONQUEST unique among on-line g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PLAYER CAPABILITIES: Up to 25 players can enter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simultaneously.  Call as often as you like and al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moves if you change your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ISTIC ACTION: Sophisticated simulations of batt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netary growth, and espionage make you feel like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ly there.  Command 7 types of ships.  Order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eets on 15 possible missions.  Take total control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lanets: direct their production, set tax level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d def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CED, YET EASY TO USE: Enter commands through well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ured menus.  Optional ANSI graphics are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ll menus and charts.  Issue multiple commands on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-- the program will remember and process them. 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rt mode for speed.  Get on-line help for an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S THAT GO THE FULL NINE YARDS: Send messages to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rs with the built-in text editor.  Acc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database about any planet you've encounte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autopilot mode to care for your empire while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way.  See the results of your missions in word-wrapp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istic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TERIAN CONQUEST(tm) PLAYERS GUIDE (TEST DRIVE v1.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FEATURES . . . . . . . . . . . . . . . . . . . .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AME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play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 of the g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achieve your go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laying field (Galax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LAY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the g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me Time - The 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you can do in a 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ginal exist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FEATURES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ces at your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ssible fleet miss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strategy hints for the beginning of the g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Middle to Endgame strategy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 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men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nning your moves off-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colonize a raw (unoccupied) pla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defend your planet from att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ding and commissioning flee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ying on your oppon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quering an enemy's pla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LUSIONS  . . . . . .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CES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Quick reference sh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ROE (rules of engagement) sett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Esterian Conquest(tm) Men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Feedback/suggestions sh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 Registration of Esterian Conquest(t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. Esterian Conquest(tm)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TERIAN CONQUEST(tm) PLAYERS GUIDE (TEST DRIVE v1.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terian Conquest has become the most popular door gam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most every BBS on which it is available.  To our knowledg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the most sophisticated on-line game for multi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rs and yet remains easy to play.  This manual cover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s of playing Esterian Conquest and has re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s for those who wish more in-depth material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les for play are learned quickly, but you must discov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t strategies for winning on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For those wishing only "Quick Start" information,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ECQSTART.DOC" file that came with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year is 3000.  The powerful Esterians ruled the galax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five centuries but then disappeared suddenl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steriously.  Their unexpected absence led to the collap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interplanetary government.  Over the last hundred yea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reat Esterian empire decayed into a collection of on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net "mudpie" kingd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ntly, the mood in the galaxy has shifted: The peo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 the greatness they once had.  They seek a leader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ring them from civil disorder to power.  But no one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ree on whom this leader sh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lanetary kingdoms held a galactic conference where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ught their own candidate for emperor.  The con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led completely and ended with declarations of war. 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e who can tame the galaxy could become empe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game, you are the leader of a planetary kingdo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eople are ready to follow you to victory (through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 charisma or your iron fist).  The odds are agains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re are up to 25 competitors for galactic rule), but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urvive, and plan your strategies well, you may ind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ain the emperor's crown and achieve the Esterian Con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ERIAN CONQUEST(tm) PLAYERS GUIDE (VERSION 1.5)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G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PLAYE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ame can be played with 4, 9, 16, or 25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 OF THE GAM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ome ruler of the new Empire by one of two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Have all the other players surrender &amp; acknowledg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Empe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Fight to the "bitter end" by wiping out all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ous contenders and forcing the remaining empir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r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ACHIEVE YOUR GOAL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n enough planets through conquest or colonization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gnized as emperor.  Defeat opposing space fleet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quer their plan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LAYING FIELD (GALAXY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alaxy is a square grid whose size depends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players (4-player game grids are 18 x 18, 9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r grids are 27 x 27, 16-player grids are 36 x 36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-player grids are 45 x 45).  Each box (or SECTOR) is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are light year and is either empty or contains a so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  The computer randomly generates the position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lar systems at the start of each game.  Every so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has one planet which can be colonized.  The to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solar systems is 5 times the number of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lanets provide the raw materials used to build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eets and armies.  Each planet has a different amoun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resources for production (measured in PRODU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S that can be generated in a year).  The plan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ge in potential production from 10 to 150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THE GAM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begin with 1 planet having a current production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100 points per year.  You start with four fleets: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ERIAN CONQUEST(tm) PLAYERS GUIDE (VERSION 1.5)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ing a colonizing ship (ETAC) and a cruiser and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ing one destro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a tax rate (up to 65% is recommended) to gene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ion points.  Spend these points to build ship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mies, ground forces, and starbases.  As you colonize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nets, you will want to lower your tax rate to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planets develop their current production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wards their maximum production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TIME - THE ROUN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round equals one year of game time.  The play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ir orders for the year.  The game stores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s and processes them simultaneously during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tenance period at the end of the round.  Rounds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cur as often as once a day.  The Sysop determin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of day and schedule of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enter and change your moves up until the en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ound.  There is no advantage to entering mo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rlier or later so long as they get entered befo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nd maintenance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maintenance, the game carefully plots all fleets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ments and battles.  In battles, it plays the mov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each army or ship in a fleet individually.  It tall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sults and displays them as messages for the play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following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YOU CAN DO IN A ROUN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Manage your planets: order what the planet will buil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ission fleets, set production levels for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Order your fleets: colonize raw (uninhabited) plane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rge or detach ships from your fleets, fight enem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eets, spy on opponents, or conquer inhabited plan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Communicate with other players: Negotiate alliance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aggression pacts with other players to get help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ng up on other contenders.  Diplomacy (some call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ying) can win you enough time to recall a fle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ect a vulnerable world or put opponents off-gu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Access the Information Database (the "I" command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menus) to recall what you have learned about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net your fleets have encountered.  You can also vi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tarmap (the "V" command from most menus) that sh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net ownership and maximum production of any plan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ERIAN CONQUEST(tm) PLAYERS GUIDE (VERSION 1.5)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Turn on AUTOPILOT from the GENERAL MENU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makes moves for you.  All fleets or plan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orders will continue until they are fulfill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se without standing orders take defensive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N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n by getting the other players to recognize you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peror through your masterful diplomacy (or your foo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throa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lose if all your armies, fleets, and planet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quered.  If you lose all your planets your fleet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to defect unless you can recapture another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GINAL EXISTENC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ning planets is the key to building your empire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se all your planets but you own fleets capabl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ing new planets, you can rebuild your emp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ilarly, if your armies and fleets are destroyed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own planets, you can build more armies and flee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you are very vulnerable to attack.  This is wh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ding planetary defenses is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SIC FE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CES AT YOUR COMMAN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ontrol five major types of objects: Planets, Ship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bases, Armies, and Ground Batt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NETS provide the resources for building ships, starba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nd batteries and armies.  MAXIMUM PRODUCTION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number of production points that your planet c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e per turn if your factories were at f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iciency and they were taxed at 10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PRODUCTION is the number of production point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factories can generate at their present efficienc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if taxed at 10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impose taxes on your empire to generate produ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s for military building (ships, bases, troop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ERIAN CONQUEST(tm) PLAYERS GUIDE (VERSION 1.5)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setting your planet-wide tax rate to 6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generate 30 points for building next round 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net with a current production level of 50 points (6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50 poi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S are organized into fleets and serve a variet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.  A fleet can be as small as one ship an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 as 3,000 ships of mixed types.  A fleet move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st as its SLOWEST member.  For example, A Fleet of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royers (speed of 6) and 1 ETAC (speed of 3) h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speed of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6 types of starships -- 3 combat types and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ized types.  Smaller ships are faster as a ru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is a list of the different ship types, their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,M,L), maximum speed (sectors/round), cost to build (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ion points), and suggested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ROYER: A small, fast (speed=6), inexpensive (5 point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at ship.  It is best for attacks on unarmed shi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it can overtake them.  Its speed also gives i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ce to escape from more heavily armed fl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UISER: A medium size combat ship.  About 3 times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werful than a destroyer, they costs more (15 point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re a bit slower (speed=5).  The cruiser is a go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omise between speed and power.  It's powerfu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ough to hit what it can't outrun (destroyers)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st enough to outrun what it cannot outg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attleshi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TLESHIP: This large combat ship is the anchor of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ous star fleet.  Three times more powerful tha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uiser, it is expensive (45 points) and s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peed=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OUT: A good spy ship.  It is small and fast (speed=6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excellent sensors and stealth capabilities. 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nsive (15 points), but useful for reconnaiss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ifficult to detect by enemy fl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OOP TRANSPORT: This ship is required for capt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nets.  A medium size, intermediate speed sh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peed=5).  It is inexpensive (5 points) and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ove an army from one planet to another.  It hol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army and is not armed.  This ship will drop an arm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 planet during an INVADE or BLI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AC (Environmental Transformation And Colonization):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rge, slow (speed=3), expensive (20 points) ship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erraform and colonize uninhabited plan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ERIAN CONQUEST(tm) PLAYERS GUIDE (VERSION 1.5)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BASES are large space fortresses that play special ro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a solar system, starbases protect and enhanc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net.  A planet with a starbase orbiting can withst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x burdens better.  The starbase also enables a plane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nd up to 5 times its current production level buil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s (if you have that many production points stor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lanet).  A starbase helps a planet increase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production level faster if the planet is not y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ing at it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side the solar system, a starbase gives surveill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s on any alien fleets it finds.  It cannot att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it moves very slowly (1 sector per round)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can defend itself.  A starbase has slightly more f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 than a battleship and can withstand more hi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bases cost 50 production points to 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MIES have two duties: (1) defend your planets from enem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asions and blitzes and (2) invade or blitz enem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nets.  The only way to capture a planet own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player is to land armies on its surface and defe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 armies with yours.  Armies cost 2 production point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ND BATTERIES are land-based cannons that defend plan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st hostile starships.  Even though they cost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ion points, they offer more "firepower per dollar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any starship.  Their firepower is roughly equa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of a battleship at less than half the cost. 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jor disadvantage is that they cannot move and ther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easier to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A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leet with one or more combat ships (destroyer, cruis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battleship) can engage in battle.  You specif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gressiveness of your fleet by assigning its ROE (Ru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Engagement).  An ROE of zero means the fleet will avo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thing at all cost.  An ROE of ten means the fl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ttack anything, even if it is greatly outnumbe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B lists all of the ROE levels.  Usually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onger fleet wins, but sometimes a weaker fleet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more damage to the stronger fleet than it 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fleets may attack if they encounter the fleet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r you've declared to be an enemy.  However,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eets will always fight back if attacked.  Your fle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lso attack if another player's fleets enter on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olar systems, or if they try to enter or le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net that your fleet is block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ERIAN CONQUEST(tm) PLAYERS GUIDE (VERSION 1.5)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SSIBLE FLEET MISS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order a fleet on one of 15 missions. 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sions require certain types of vessels.  After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sion name, the required vessels follow in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 (All ship types):  Hold position and 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FLEET (All ship types):  Move to the specified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K HOME (All ship types):  Move to the nearest plane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n.  Should that planet be taken over by an enemy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eet will move to the next closest planet you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ROL A SECTOR (All ship types):  Move around a sector (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within a solar system even if the sector has a on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ry to intercept any ENEMIES traveling through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fleet sees anything, it sends a repor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ARD A STARBASE (combat ships):  Move to and escor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starbase.  Help the starbase in a fight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useful if the starbase is guarding a planet so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at ships work in coordination with the base.  A fl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arding a starbase may leave it if they have a high RO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n enemy fleet comes close to their sola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ARD/BLOCKADE A WORLD (combat ships):  Prevent alien cont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planet you guard, including its owners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net does not belong to you.  This mission is primari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guard your planets from attack by other flee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blockading a planet that belongs to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r is a way to intercept that player's ships which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unching from or approaching his/her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MBARD A WORLD (combat ships):  Pound the world, destroy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ion and anything orbiting the world, inclu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ntly built ships stored in stard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ADE A WORLD (combat ships and troop transport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mies):  This is a three stage battle: (1) destroy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orld's ground batteries (cannons), (2) pou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ulation centers a little to soften resistance and t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enemy armies, then (3) send in troop transport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op off your armies, but ONLY AFTER all ground batte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been destroyed.  This damages the planet and gi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time to sabotage their industry before you take ov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gives your armies a better chance of tak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net.  You succeed if you destroy all ground batte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n your armies defeat their arm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TZ A WORLD (troop transports with armies -- combat shi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ed).  Try to infiltrate your armies on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net by dodging their ground batteries or distrac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.  You succeed if your armies defeat their armi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this form of attack is so quick, there is l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ERIAN CONQUEST(tm) PLAYERS GUIDE (VERSION 1.5)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mage to the planet since the enemy does not have tim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botage their factories and since your combat ships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pound the surface very much.  However, you put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mies at greater risk so you need many (twice as many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emy or better) to insure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A WORLD (all ship types):  Go to the edge of a so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and do a long-range scan of the planet to find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potential production and who owns it.  Then back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the deep space area of the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OUT A SECTOR (requires at least one scout ship):  Go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ep space of a sector (and not inside any solar system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look for alien fleets.  It will not engage enem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eets.  This is less effective than the PATROL SE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, but the scout ship is less likely to be noticed d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ts stealth, especially if you use a fleet made of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scout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OUT A SOLAR SYSTEM (requires at least one scout ship): 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out's stealth equipment to get close to a world 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) count ground batteries and armies, (2) Estim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net's current production and stardocks for 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t ships, and (3) Scan the solar system for fleets.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eet made of only one scout ship is least likely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ed because of the scout's stealth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NIZE A WORLD (requires at least one ETAC):  Terraform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nize a raw (unowned) planet.  If the world is al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ned when you get there, report its owner and potent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ion and then leave the solar system to await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IN ANOTHER FLEET (all ship types):  Seek out the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st fleet and merge with it when they meet.  If the h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eet is destroyed, all joining fleets will abandon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DEZVOUS (all ship types):  Move to the specified se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erge with any other fleets ordered to rendezv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.  The fleet with the lowest ID Number becom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st fleet.  This order is useful for assembling lar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eets near enemy planets for later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VAGE (all ship types):  Go to the specified plane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ap the ships there for approximately half the purch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ce in production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leet missions are summarized and arranged by mi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in Appendix A of this Play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ERIAN CONQUEST(tm) PLAYERS GUIDE (VERSION 1.5)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STRATEGY HINTS FOR THE BEGINNING OF THE GAM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OUT A STARMAP.  From the GENERAL MENU, the gam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the entire galaxy map on the screen.  You can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modem program to capture the display and then 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p.  Your Information Database remembers all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rn about each planet and you have the option to 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map with planets' Maximum Production and Owner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.  This greatly aids your ability to plan your a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lot the actions of the other players.  Sinc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database keeps learning more as the g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esses, you might want to print a new starmap somew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u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D ETACS.  Everyone starts with only one planet.  Si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5 times as many planets in the galaxy as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players, there are many uncolonized planets.  Ear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should focus on building the Colonizing shi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TACs) which terraform uninhabited planets and bui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ctories on the new planets for later production.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ACs will also tell you if they discover that a pla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already been colonized by another empire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database records that information on your m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later att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HE TAX RATE FOR YOUR EMPIRE.  You build equipment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nding the tax revenue production points you get o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nets.  All your planets are assigned the same tax 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o avoid jealousies in your unstable empire). 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a tax rate from 0 to 100%, but we don't recomm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it higher than 65% as some of your planets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ion may suffer.  If your planet has a starbase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endure a tax rate of 67% to 70%, but there is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aran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a trade-off in setting your tax rate.  High tax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 you more points to spend on equipment.  Howev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ly colonized planets start with CURRENT PRODU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ch lower than the planet's MAXIMUM PRODUCTION.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production levels grow much faster when tax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.  Thus, you have to choose between getting immed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enue by setting taxes high, or greater long te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ion by keeping tax rates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D PLANETARY DEFENSES (Ground Batteries, combat ship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bases and armies).  Spend a good number of produ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s on defending your planets.  After the first f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nds, your neighbors may discover your planets.  La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may send their fleets to attac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D COMBAT FLEETS.  Use some resources to build fle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ing combat ships.  These fleets can initially gu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lanets and later conquer your opponents' plan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ERIAN CONQUEST(tm) PLAYERS GUIDE (VERSION 1.5)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D STARBASES.  Starbases give your planets the ab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spend production points beyond their curr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ion levels, increases their defens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lerates their growth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D EXPLORATION FLEETS.  Fleets made up of a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royer are fast and relatively inexpensive (5 point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ing these fleets to view neighboring planet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d up your Information Database and give you th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ick which planets you want to 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MIDDLE TO ENDGAME STRATEGY HIN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TOUGH.  Now the game takes an unfriendly turn.  Ther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raw planets available for colonization.  The only 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get more planets is to take them away from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rs.  Naturally, they are looking to do the sam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.  Develop both offensive and defensive forces. 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plomacy can be very helpful in neutralizing threats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ware of possible betray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 PLANETARY DEFENSES.  Defending your planets beco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ch more important now.  Keep a number of armies o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net or your opponents will BLITZ and overru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mies.  GROUND BATTERIES (cannons) will fire on inv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ps.  The ground batteries also shoot at enemy TRO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PORTs when they try to land armies on your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D OFFENSIVE FLEETS.  Use these fleets to take plan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way from your opponents.  Remember to build many tro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port ships loaded with armies to capture plan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using the BLITZ attack, your armies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number the enemy's armies on the planet (a 2 to 1 rat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recommended).  See the section on capturing a pla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full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D SCOUT SHIPS TO SPY ON PLANETS.  The scout ship obser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emy forces while hidden.  It sends a detailed repor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lanet's strength so you can know in advance whe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invading fleet is strong enough to win agains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emy (This is better than finding out the hard way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MENU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issue commands by selecting options from menus.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 an option, type the option letter and press [ENTER]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ist of all menus and options appears in 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ERIAN CONQUEST(tm) PLAYERS GUIDE (VERSION 1.5)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COMMON TO ALL MENU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ve options available to all menus are: QUIT; HEL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PERT MODE ON/OFF; VIEW PARTIAL STARMAP; and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 ("Q"): usually returns you to a previous menu. 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 menu, the quit option leaves the gam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you back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("H"): gives a brief description of what each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do for the curr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PERT ON/OFF ("X"): Toggles expert mode on and off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, menus present a list of options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you to pick the letter of an option.  Expe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saves you time by skipping the option lis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ing only the prompt for a letter.  If you for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tions while in expert mode, typing "X"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NTER] will turn expert mode off and show you the f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 PARTIAL STARMAP ("V"): Displays a 17 x 17 por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alaxy map centered around your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ordinates.  Information Database knowledg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netary Ownership and Maximum Production are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 on the map.  You can slide the map by press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key plus [ENTER] as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the "5" plus [ENTER] will toggle the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maximum p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DATABASE ("I"): will display whatever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eets have discovered about any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STRUCTURE: Esterian Conquest has four central menu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re: MAIN MENU, GENERAL COMMAND, PLANET COMMAND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E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:  The main menu transfers you to one of the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e central menus ("G" for GENERAL COMMAND; "P"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NET COMMAND; or "F" for FLEET COMMAND).  You can tog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NSI graphics mode using the "A" command.  ANS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look better and can make information easi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summaries are available of your empire's produc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eets, planets, and starbases: "D" gives a Detai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 and "B" gives Brief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T" (Total Database) command gives a comprehens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of your Planetary Database.  It first asks you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nets you want to view (All, Enemy owned, Neutral Own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ERIAN CONQUEST(tm) PLAYERS GUIDE (VERSION 1.5)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 Empire, Unowned, or Unexplored Worlds).  Then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ers options on how to sort the information (Loca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ge from a specified coordinate, Empire, or Maxim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COMMAND: This menu offers four types of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Turn autopilot mode on or off ("A").  If yo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way or unable to submit orders, autopilot mode cau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puter to play your empire for you (mos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ilding your planetary defenses).  You can turn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pilot when you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Offer summary information: list of empires ("O")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ile of your empire ("P"), a review of undele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eet reports or messages from other players ("R")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tion to delete all messages or reports ("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Declare the other players to be neutral or enem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"E").  If you declare a player to be an enemy,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eets will automatically attack his/her fleets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are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Go to the MESSAGE COMMAND CENTER ("C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COMMAND: Esterian Conquest has a message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communicating with other players within the g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tart a new message, type "N" (for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ire).  Enter the number and begin your mess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ish your message by entering a blank line. 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message with the "S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ditor lets you to change, insert, delete, or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.  It also allows you to send copies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to multiple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NET COMMAND: list planets you own ("P" for brief, "F"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); set the planetary tax rate for your empire ("T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planets to scorch their surface ("S") to prevent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ponent from taking your factories; and loads ("L")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oads ("U") armies to or from troop transports.  Pla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also has two important sub-menus: ("B") BUIL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NET and ("C") COMMISSION SHIPS.  With the "A" (AUT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ISSION) command, you commission all newly built shi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fleets for all plan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D ON PLANET: specify what to build with your reven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ion points to be ready next round.  You work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planet at a time.  Type "R" to review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ERIAN CONQUEST(tm) PLAYERS GUIDE (VERSION 1.5)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the current planet.  The "S" (Specify build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gives you summary of how many tax revenue poi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spend; a list of objects you can build (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A) and their cost.  When you are done, cho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N" (Next Planet) option to go to the next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net with points to spend, or choose "C" (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net) if you want to work with a specific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ISSION A FLEET: assigns a fleet number to any new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ilt ships and lifts them out of stardock.  Starba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also commissioned.  You commission from one pla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a time and can select the NEXT PLANET option to 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another planet that has vessels in stard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EET COMMAND: gives you lists of fleets ("B" for brief, "F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full list); review ("R") an individual flee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e Estimated Time of Arrival (ETA) for a flee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sector ("E"); change their aggressiveness, ID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d ("C"); detach ("D") or transfer ("T") ships from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eet; order a fleet on a mission ("O"); give a group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eets a common mission ("G"); merge two fleets ("M");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("L") / unload ("U") armies onto troop transpor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eet command has a submenu called STARBASE COMMAND,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to review or move a star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BASE COMMAND: lets you see a list of starbases ("S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iew a particular starbase ("R"); or Move/Hal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base ("M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MULTIPLE COMMANDS: As you become more familiar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nus, you will know in advance what information nee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entered.  Esterian Conquest accepts multi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in one line if they are separated by a spac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mi-colon, or comma.  For example, from the main menu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: "P;B" + ENTER will move through the PLA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menu and then down to the BUILD ON PLANE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NNING YOUR MOVES OFF-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nning your moves when not connected to your BBS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on-line time.  This is especially important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limited time on your BBS.  The best tool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your strategy is a printout of the galaxy m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vailable from the GENERAL COMMAND MENU).  It enable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locate nearby stars and mark the planets which be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your opponents.  To get the galaxy map, capture the m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your telecommunications program as it display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 and print the captured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ERIAN CONQUEST(tm) PLAYERS GUIDE (VERSION 1.5)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tain an empire summary from the GENERAL COMMAND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ate the capture mode option of your modem program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the empire summary that appears on the screen.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s a thorough report of the status of your plan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leets.  That way, you can get a complete summary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w minutes and then log off to plan your mo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LONIZE A RAW (UNOCCUPIED) PLAN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S: You need a fleet that contains at least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AC (Environmental Transformation And Colonization sh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: From the Fleet Menu, order the fleet on mi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12 (colonize a planet).  Specify the X and 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ordinates of the planet you want to colonize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eet will proceed.  ETACs can be used unlimited tim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nize planets since they get their raw materials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lanets themselves.  When the ETAC fleet reach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net, it will send you a report.  It will terraform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owned planet.  If the planet is owned, ETACs will re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wner and the planet's potential p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DEFEND YOUR PLANET FROM ATTA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many ways you can defend your planet: (1) bui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mies to prevent it from being invaded; (2) constru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nd batteries (land cannons) to shoot at any inv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ps or troop transports, (3) build fleets to guar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ade other ships in space, (4) construct starbas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inforce and defend the planet (if you have a fleet an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base around a planet, order the fleet to guar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base), and (5) eliminate your enemies before they 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you (the best defense is a good offen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method has its own strengths and weaknesses. 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eets and starbases to guard your planet from space kee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emy ships away and, if successful, prevents enemy shi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firing on the planet and damaging production. 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emy fleets (especially those with fast ships) might sl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t your defenses and gain access to the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nd defenses (armies and ground batteries) prote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net directly from attack.  However, they are your 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of defense.  Enemy combat ships kill your armi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nd batteries when they fire on the planet.  When enem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mies land on your planet, they fight your armie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nership of the planet goes to the victorious ar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viously, it is best to combine land-based and 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enses.  Be certain to build armies on your planet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nemy uses the BLITZ attack, the enemy armie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dge your combat defenses and land to oppose your arm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ERIAN CONQUEST(tm) PLAYERS GUIDE (VERSION 1.5)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know an enemy is approaching your planet with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toppable fleet, you can use the SCORCH EARTH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Planet Command Menu.  This causes your plane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roy its factories and make them useless to your en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DING AND COMMISSIONING FLEE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axed revenue production points from your planet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d ships.  From the PLANET COMMAND menu, sele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D COMMAND menu, specify build orders, and spe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ion points necessary (see Appendix A) for the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ship.  All equipment takes one turn to 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ly built ships are stored in your planet's stardoc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re ready for use.  Activate them by COMMISSIO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, which means you assign them to fleets. 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NET COMMAND menu, you can commission all ships from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nets at once with the AUTO-COMMISSION option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ilor your fleet commissions by selecting the COMMI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 NOTE: Troop transports are empty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ission them.  You must load armies onto them from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nets.  Use the "L" option from either the PLA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or FLEET COMMAND menus.  Troop transports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ed with armies in order to capture planets.  Bui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 armies on your planets for loading onto tro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issioned fleets are assigned a number.  Occasional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want to add newly constructed ships to ex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eets.  If the merging fleets are in the same secto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sue the MERGE command from the FLEET COMMAND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, order the newly formed fleet to join the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commission fleets containing combat ships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how aggressive they are by assigning them a Ru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Engagement value (ROE -- see Appendix B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of possible ROE values).  As the ROE gets high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fleet will be more aggressive and fight with enem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eets of greater strength relative to your own.  With 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E scores, your fleets will attempt to flee more easi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low ROE values does not guarantee safety for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eet, since the enemy has an opportunity to fire on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they fl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 the types of ships built with the mission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fleets to accomplish.  Simple missions might requ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type of ship such as colonizing a planet (requires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st one ETAC), scouting a planet (requires at least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out ship), or blockading a planet (requires combat shi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firepower).  Some missions require combination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ERIAN CONQUEST(tm) PLAYERS GUIDE (VERSION 1.5)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ps.  For example, invading a planet requires com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ps and troop transports loaded with arm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players prefer to build general purpose fleets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accomplish many types of missions.  An advantag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xed fleets is that combat ships can protect non-com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ps.  In addition, a mixture of combat ship typ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estroyers, cruisers, and battleships) do better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tle since they can employ tactics not availa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eets of one ship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dvantages of larger mixed fleets are that the spee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leet is limited to that of its slowest member.  Als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fewer large fleets, you cannot cover as much g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you can with many moderate sized fleets.  Many play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m to prefer having one or two huge fleets which ac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formation of smaller scouting or defensive fl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YING ON YOUR OPPONE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all the uninhabited planets have been colonized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capture inhabited planets by force.  Gathe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lligence is a necessity.  Any ship can view a pla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port on its owner and production potential. 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ntelligence, you can map the empires of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rs and decide which planets are worth captu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out ships give more detailed reports, includ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netary defenses (ground batteries and armies), cont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planet's stardock, and information on any fleet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bases which might be orbiting the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QUERING AND ATTACKING AN ENEMY'S PLAN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hree methods of assaulting a planet: the BLIT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sion, the INVADE mission, and the BOMBARD mission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itz and invade missions attempt to capture the plane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the bombard mission pummels planets in order to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useless to the owners.  Once you conquer a plane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ember to guard it from recapture.  Planets need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s before factories are fully converted and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ing tax revenue point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LITZ: (Requires Loaded troop transports in much grea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than the armies on the planet.  Combat ship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ed for escort and cover fire).  Your fleet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mpt to distract the planet's ground batteri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osit your armies.  Then your armies will battl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mies of the planet.  The winner earns ownership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net.  The planet will often not be very damaged be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peed of your attack prevents attempts at sabotag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your combat ships do not fire very much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net.  For the blitz, you need an overwhelming number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ERIAN CONQUEST(tm) PLAYERS GUIDE (VERSION 1.5)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mies compared to those of the planet (they have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tage of familiarity with their terr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VADE: (Requires Sufficient combat ships to disabl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nd batteries and then enough loaded troop trans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feat the remaining armies on the planet surfac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ombat ships fight the planet's ground batteri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all the ground batteries are destroyed, you l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mies with your transport to fight the remaining surf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mies.  The winner takes control.  Invaded planets t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mage because of your bombardment of the planet and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which the planet's forces can sabotage factorie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tage of invading is that your bombardments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uce the number of armies on the surface and giv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mies better odds of winning the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MBARD attack: (requires sufficient combat ship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mage a planet's resources).  The goal of the bomb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sion is to reduce a planet's production and mak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usable to its owner.  Use this mission if you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enough armies to capture a planet, or wish to c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your enemy's p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CLU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nual is a basic guide to get you started with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strategies to consider at the beginning of the g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in chess, you can learn how to move the pieces in a sh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, but learning to master the game may take a life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reading this guide, you are now familiar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abilities and possible actions of your forces.  The t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ordinating your forces remains up to you. 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aborate campaigns, bluffs, and betrayals ar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NAL NOTE:  We want your feedback and suggestions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is the result of consultations with many experien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rs and sysops.  We are always looking for new way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rich the play or add a wrinkle to Esterian Conque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D is a feedback sheet set up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STOP READING AND PLAY!  THERE'S A GALAXY TO CONQU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ERIAN CONQUEST(tm) PLAYERS GUIDE (VERSION 1.5)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A.  QUICK REFERENCE SH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HINERY YOU CAN BUIL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ILD        MA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              COST   SIZE  SPEED   PURP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ROYER            5      S     6     Combat / Defe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UISER             15      M     5     Combat / Defe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TLESHIP          45      L     4     Combat / Def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OUT               15      S     6     Spy on Planet/Sec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OOP TRANSPORT      5      M     5     Land armies on Pla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AC                20      L     3     Colonize a Raw Pla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ND BATTERY      20      L    n/a    Defend Pla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MY                 2      S    n/a    Defend Planet Su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BASE            50      L     1     Enhance / Def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MISSIONS FOR FLEETS LISTED BY THEIR MISSION NUMBE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.  MISSION                    REQUIREMENTS (if an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None (hold position)       None. All ships can do thi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Move Fleet (only)          None. All ships can do thi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Seek Home                  None. All ships can do thi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Patrol a Sector            None. All ships can do thi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Guard a Starbase           Combat ship(s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Guard/Blockade a World     Combat ship(s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 Bombard a World            Combat ship(s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 Invade a World             Combat ship(s) &amp; 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roop Transpor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  Blitz a World              Loaded Troop Transpor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  View a World               None. All ships can do th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Scout a Sector             At least one scout shi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 Scout a Solar System       At least one scout shi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 Colonize a World           At least one ETA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  Join another fleet         None. All ships can do th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  Rendezvous at Sector       None. All ships can do th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  Salvage                    None. All ships can do thi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ERIAN CONQUEST(tm) PLAYERS GUIDE (VERSION 1.5)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B.  ROE (RULES OF ENGAGEMENT) SET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only assign ROE for Fleets that contain Combat ship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fleet with only non-combat ships automatically get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E of zero to avoid being destroyed by armed enemy fl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ROE (RULES OF ENGAGEMENT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E   CONDITIONS TO ENGAGE HOSTILE FLEETS IN BAT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Avoid all hostile fleets.  (Non-combat Fleet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Engage fleets only if they are defenseles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Engage fleets only if your advantage is 4:1 or bet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 Engage fleets only if your advantage is 3:1 or bet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 Engage fleets only if your advantage is 2:1 or bet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 Engage fleets only if your advantage is 3:2 or bet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  Engage hostile fleets of equal or inferior streng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  Engage hostile fleets even if outgunned 3:2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   Engage hostile fleets even if outgunned 2:1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   Engage hostile fleets even if outgunned 3: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 Engage hostile fleets regardless of their siz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ERIAN CONQUEST(tm) PLAYERS GUIDE (VERSION 1.5)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NDIX C. ESTERIAN CONQUEST(tm)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AVAILABLE TO ALL MENU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&gt;elp with commands         V&gt;iew Partial Starm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&gt;uit to previous Menu      I&gt;nfo about a Pla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&gt;pert mode ON/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 COMMAND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&gt;nsi color ON/OFF          T&gt;otal Planet Data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&gt;ENERAL COMMAND MENU...    I&gt;nfo about a Pla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&gt;LANET COMMAND MENU...     B&gt;rief Empire Re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&gt;LEET COMMAND MENU...      D&gt;etailed Empire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COMMAND CENT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&gt;utopilot ON/OFF            R&gt;eview messages/resul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&gt;tatus, your                D&gt;elete ALL messages/resul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&gt;rofile of your empire      O&gt;ther empires (ranking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&gt;ap of the galaxy           E&gt;nemies, declare or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&gt;ommunicate (send messag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COMMAND CENT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&gt;ist message                    I&gt;nsert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&gt;ontinue message                D&gt;elete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&gt;end (transmit) message         M&gt;ove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&gt;ew addressee for message       E&gt;dit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&gt;emove message from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NET COMMAND CENT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&gt;OMMISSION MENU            T&gt;ax rate: Emp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&gt;UTO-COMMISSION            S&gt;corch plane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&gt;UILD MENU...              L&gt;oad TTs w/Arm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&gt;etail Planet List         U&gt;nload TT Arm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&gt;lanet: Brief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ERIAN CONQUEST(tm) PLAYERS GUIDE (VERSION 1.5)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X C. ESTERIAN CONQUEST(tm) MENUS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D ON CURRENT PLANET: "Planet Name" IN SYSTEM (15,32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&gt;lanets, List your         S&gt;pecify Build Ord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&gt;eview current planet      A&gt;bort planet's buil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&gt;hange current planet      L&gt;ist buil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&gt;ext pla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ISSION FROM PLANET: "Planet Name" IN SYSTEM (15,32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&gt;lanets, List your         B&gt;ases, commi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&gt;eview current planet      F&gt;leet, commi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&gt;hange current planet      L&gt;ist stardock cont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&gt;ext planet                I&gt;nfo about a pla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NET COMMAND CENT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&gt;TARBASE MENU...           D&gt;etach Shi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&gt;rief Fleet List           T&gt;ransfer Shi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&gt;ull Fleet List            O&gt;rder a Fle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&gt;eview a Fleet             G&gt;ROUP FLEET 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&gt;TA Calculation            M&gt;erge a Fle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&gt;hange ROE,ID,Speed        L&gt;oad TTs w/Arm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&gt;nload TT Arm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BASE COMMAN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&gt;tarbases-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&gt;eview a Star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&gt;ove/Halt Star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ERIAN CONQUEST(tm) PLAYERS GUIDE (VERSION 1.5)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NDIX D.  FEEDBACK/SUGGESTION SH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Mail Suggestions or Commen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N: ESTERIAN CONQUEST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iffith Intern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53070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rmingham, AL 352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AME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ET...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, STATE  ZIP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EDBACK/SUGGESTIONS ON ESTERIAN CON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NUMBER (Appears when you log in)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YOU PLAY ON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PHONE NUMBER: (______) ______ -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ERIAN CONQUEST(tm) PLAYERS GUIDE (VERSION 1.5)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E. REGISTRATION OF ESTERIAN CONQUEST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register your version of ESTERIAN CONQUEST(tm)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BBS.  Currently ESTERIAN CONQUEST(tm) runs on any IB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,XT,AT,PS/2 or compatible hav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-DOS version 2.11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12K of internal memory (640K 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hard disk with at least 1 MB fre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software that can generate any of the following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OARD.SYS  . . . . (PCBoard v14+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.SYS . . . . . . (as suggested by GAP softwar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RINFOx.DEF . . . . (QBBS, RBBS, RA, FoReM, etc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INFO.BBS . . . . (Wildcat!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DOORS.DAT. . . . . (Spitfir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IN.TXT  . . . . . (WWIV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.BBS . . . . . . (Phoenix soft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TAGES OF REGISTERING YOUR ESTERIAN CONQUEST(tm) PROGRA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ampaign will run for unlimited time (the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stops each game after 30 rou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ounts for minor revisions and upgra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minor revisions are fre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grades (major revisions) are available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tantial dis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name and BBS name will be encrypted into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ill appear to all who use the game. 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appearing at the beginning of the gam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rofessionally printed manual containing bo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's guide and the PLAY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support fo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CE support for bug information.  We correct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gs and send you the corrected version absolutely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TERIAN CONQUEST(tm)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checks or money                 Send your order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 payable in                      ATTN: ESTERIAN CONQUEST(t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.S. Currency to:                      Griffith Interna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IFFITH INTERNATIONAL               P.O. Box 5307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Birmingham, AL 352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INFORM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                                   Each      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   ------  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ERIAN CONQUEST(tm) DOOR GAME             US $35.00    US $35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One:  [] 5.25" Disk    [] 3.5"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PING AND HANDLING:        Inside U.S.   US  $4.00    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equired on all order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nada        US  $5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side U.S. and Canada   US $10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OTAL ENCLOSED:   US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NAMES AS YOU WANT THEM TO APPEAR ON THE GAM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Name(s)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Name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ce: (______)_________________    BBS: (______)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OF BBS SOFTWARE: ________________________   VERSION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HEAR OF THE GAME? (Check Main Source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] Download from Support BBS (Salt Air, WildCat, etc.): 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] Download from a local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] User(s) Requested/Uploaded Game to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] Played on another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] ECHO Conference(s): 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] Sysop or friend told you about Esterian Con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] Other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YOUR USERS PAY FOR THIS REGISTRATION?:   [] All   [] Part   []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                            +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| Plac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                            | Stamp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| Her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                            +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TN: ESTERIAN CONQUEST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iffith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.O. Box 5307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rmingham, AL 352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Feedback Form or Order Form inside this page.  Fold into thi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ny checks or money orders.  Tape on bottom and 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