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CHOOSE RUNNING BACK NUMBER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yars        Philadelphia Eagles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Joseph       Philadelphia Eagles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Overton        Philadelphia Eagles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Sanders     Philadelphia Eagles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 Sherman      Philadelphia Eagles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st Byner      Washington Redskins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y Ervins       Washington Redskins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Green       Washington Redskins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Mitchell     Washington Redskins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Riggs       Washington Redskins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ettle        Washington Redskins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Thomas      Washington Redskins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ie Agee        Dallas Cowboys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y Blake        Dallas Cowboys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yl Johnston     Dallas Cowboys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Jordan        Dallas Cowboys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tt Smith       Dallas Cowboys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Weatherspoon Dallas Cowboys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Woodside     Dallas Cowboys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is Anderson     New York Giants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ney Hampton     New York Giants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Meggett      New York Giants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ewis Tillman      New York Giants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 Bailey      Phoenix Cardinals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vory Lee Brown    Phoenix Cardinals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Centers      Phoenix Cardinals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 Johnson     Phoenix Cardinals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ny Thompson   Phoenix Cardinals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Anderson      Chicago Bears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ne Ashley      Chicago Bears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Green         Chicago Bears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en Lewis       Chicago Bears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.J. Dozier        Detroit Lions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Sanders      Detroit Lions                     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