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HOOSE WIDE RECEIVER NUMBER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Carter        Minnesota Viking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 Carter           Minnesota Viking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an Jones          Minnesota Viking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dal Smith          Minnesota Viking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jay Beach          Green Bay Packer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ixon           Green Bay Packer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 Kemp            Green Bay Packer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Sharpe       Green Bay Packer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rick Taylor        Green Bay Packer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ilson        Green Bay Packers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arrier          Tampa Bay Buccaneers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Dawsey       Tampa Bay Buccaneers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 Drewrey        Tampa Bay Buccaneers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Hill            Tampa Bay Buccaneers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Nattiel         Tampa Bay Buccaneers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y Simmons         Tampa Bay Buccaneers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 Kyles            San Francisco Forty-Niners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Lewis          San Francisco Forty-Niners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Rice            San Francisco Forty-Niners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errard         San Francisco Forty-Niners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Taylor           San Francisco Forty-Niners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ssa Turner         San Francisco Forty-Niners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Collins 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ynes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Hill     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Jones    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illing 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Phillips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ritchard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Rison   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omas         Atlanta Falcons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 Carroll        New Orleans Saint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n Early           New Orleans Saint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artin           New Orleans Saint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Newman        New Orleans Saint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yd Turner          New Orleans Saint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e Anderson  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Chadwick    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on Cox        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y Ellard     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ricks Johnson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 Kinchen     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Pinckney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Thomas          Los Angeles Rams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non Turner         Los Angeles Rams                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