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NTASY SPORTS CONNECTION 14,400 V.32B (314)785-9456</w:t>
      </w:r>
    </w:p>
    <w:p>
      <w:pPr>
        <w:pStyle w:val="PreformattedText"/>
        <w:bidi w:val="0"/>
        <w:spacing w:before="0" w:after="0"/>
        <w:jc w:val="left"/>
        <w:rPr/>
      </w:pPr>
      <w:r>
        <w:rPr/>
        <w:t>FidoNet 1:296/4 MailNet 20:400/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lcome to Fantasy Football Seaso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mit it Bunky!  Ever since you were 10 years old, with your grubby</w:t>
      </w:r>
    </w:p>
    <w:p>
      <w:pPr>
        <w:pStyle w:val="PreformattedText"/>
        <w:bidi w:val="0"/>
        <w:spacing w:before="0" w:after="0"/>
        <w:jc w:val="left"/>
        <w:rPr/>
      </w:pPr>
      <w:r>
        <w:rPr/>
        <w:t>fist full of football cards that smelled like bad gum, you K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ould do a better job of coaching your favorite football tea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the clown that was currently running them straight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gue's cellar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knew that the trade for that broken-down running back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never pan out and you knew that the rookie receiver they dealt away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him was a potential star.  Now, FSC Fantasy Football give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pportunity that the NFL refused to give you.  YOU can now be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wner, General Manager, Head Coach and Chief Scout for your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own te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draft the team and tailor it to YOUR specifications.  YOU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ame-to-game decisions that make or break your club.  Do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de Montanna for Simms and Sharpe?  Do you take a chance and 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Jackson?  Bench Aikman?  Sign Anderson to a long term contract?</w:t>
      </w:r>
    </w:p>
    <w:p>
      <w:pPr>
        <w:pStyle w:val="PreformattedText"/>
        <w:bidi w:val="0"/>
        <w:spacing w:before="0" w:after="0"/>
        <w:jc w:val="left"/>
        <w:rPr/>
      </w:pPr>
      <w:r>
        <w:rPr/>
        <w:t>It's all up to you in the FSC Fantasy league. 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rong choices and end up in the cellar.  Make the right mo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in a league championshi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ntasy Football in a nutshell is a contest to see who can draf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age the best team made up of real-life football players. 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etitor in the league becomes an "owner" and each owner sel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layers that will become his "team" on pap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players are drafted, statistics are kept for each player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week in predetermined catagories and at the end of the seas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wner whose team produces the best composite statistics w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hallenge comes in selecting the right players and choosing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here to use them.  We'll will allow each own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 seven (7) players.   A lineup will consist of one (1) Quart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, two (2) Running Backs, two (2) Wide Receivers, one (1) T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, and one (1) kick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sted below will be statistical categories that determine stand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--QBRATING, this statistic will reflect the NFL style rating for pas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ed on percentage of complettions, avearage gain per pass attempt,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centage of TDS and interception percent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2--RUSHING YARDAGE, includes all rushers on the team including QB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rs if they gain yardage on running plays.</w:t>
      </w:r>
    </w:p>
    <w:p>
      <w:pPr>
        <w:pStyle w:val="PreformattedText"/>
        <w:bidi w:val="0"/>
        <w:spacing w:before="0" w:after="0"/>
        <w:jc w:val="left"/>
        <w:rPr/>
      </w:pPr>
      <w:r>
        <w:rPr/>
        <w:t>3--RUSHING YARDAGE PER ATTEMPT, is the total yards rushing divid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attemp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4--RECEPTIONS, is the total number of passes caught by team me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ing those passes caught by running backs.</w:t>
      </w:r>
    </w:p>
    <w:p>
      <w:pPr>
        <w:pStyle w:val="PreformattedText"/>
        <w:bidi w:val="0"/>
        <w:spacing w:before="0" w:after="0"/>
        <w:jc w:val="left"/>
        <w:rPr/>
      </w:pPr>
      <w:r>
        <w:rPr/>
        <w:t>5--PASSING YARDAGE, is the total number yards gained by passers plu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tal number of yards gained by receivers (including back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6--PASSING YARDAGE PER ATTEMPT, is passing yardage (above) divid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es attempted plus rece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7--TOTAL YARDAGE, reflects all yardage gained passing, rushing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8--TEAM AVERAGE GAIN PER PLAY, is total yardage (above) divided by p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empts plus rush attempts plus rece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9--TEAM TOTAL POINTS, is the number of TDs scored times 6 plus kick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use 1st &amp; Goal written by MCS Custom Software of Fortuna, CA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stats are taken from USA Today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ntly, I pulled all the doors off my bbs.  I was sick of call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 wanted to play "Space Weenies" without contributing to the 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want to offer Fantasy League Football to Sysops who want a lit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out of their bbs than that type caller.  We're going to o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free league to a Sysop we pick at random.  The other league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st the sysop $50.00--We don't feel that this is an unfair pr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check, you'll find that most fantasy league teams go for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st $25.00 PER TEAM.  We're offering you a COMPLETE LEAGUE for $5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I would suggest that you charge each bbs member for a team.  It make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ce to us, it's your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your members have chosen their players, uploaded their choic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, then we'll upload a door to you written for displaying all the sta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eam standings, and rosters.  It's a NICE door, and I want to thank</w:t>
      </w:r>
    </w:p>
    <w:p>
      <w:pPr>
        <w:pStyle w:val="PreformattedText"/>
        <w:bidi w:val="0"/>
        <w:spacing w:before="0" w:after="0"/>
        <w:jc w:val="left"/>
        <w:rPr/>
      </w:pPr>
      <w:r>
        <w:rPr/>
        <w:t>Jerry Aldrich for taking the time to write it for u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the rest is simple, every two weeks we'll have your stats, and sta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y.  Just download them, slip them in the directory you created to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antasy league door, and you're updated and ready to go.  We do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can also put them on hold for you and you can pick them up with a ma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're useing one.  In the case of trades, siging of free agents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have them to me on the day the stats come out, which will be a Thursd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t's about it.  I've included  the below listed files in case you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to choose your players.  Just have your members choose one player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doc with one being the individual they'd most like, two being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 choice, etc.  Conduct your draft, send me your roste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'll see that you get your do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icker.doc------A list of available Kickers for the draft.  (Choose One)</w:t>
      </w:r>
    </w:p>
    <w:p>
      <w:pPr>
        <w:pStyle w:val="PreformattedText"/>
        <w:bidi w:val="0"/>
        <w:spacing w:before="0" w:after="0"/>
        <w:jc w:val="left"/>
        <w:rPr/>
      </w:pPr>
      <w:r>
        <w:rPr/>
        <w:t>Quarter.doc-----A list of available Quarterbacks for the draft. (Choose One)</w:t>
      </w:r>
    </w:p>
    <w:p>
      <w:pPr>
        <w:pStyle w:val="PreformattedText"/>
        <w:bidi w:val="0"/>
        <w:spacing w:before="0" w:after="0"/>
        <w:jc w:val="left"/>
        <w:rPr/>
      </w:pPr>
      <w:r>
        <w:rPr/>
        <w:t>Rb1.doc---------A list of available Running Backs for the draft. (Choose One)</w:t>
      </w:r>
    </w:p>
    <w:p>
      <w:pPr>
        <w:pStyle w:val="PreformattedText"/>
        <w:bidi w:val="0"/>
        <w:spacing w:before="0" w:after="0"/>
        <w:jc w:val="left"/>
        <w:rPr/>
      </w:pPr>
      <w:r>
        <w:rPr/>
        <w:t>Rb2.doc---------A list of available Running Backs for the draft. (Choose One)</w:t>
      </w:r>
    </w:p>
    <w:p>
      <w:pPr>
        <w:pStyle w:val="PreformattedText"/>
        <w:bidi w:val="0"/>
        <w:spacing w:before="0" w:after="0"/>
        <w:jc w:val="left"/>
        <w:rPr/>
      </w:pPr>
      <w:r>
        <w:rPr/>
        <w:t>Tightend.doc----A list of available Tight Ends for the draft. (Choose One)</w:t>
      </w:r>
    </w:p>
    <w:p>
      <w:pPr>
        <w:pStyle w:val="PreformattedText"/>
        <w:bidi w:val="0"/>
        <w:spacing w:before="0" w:after="0"/>
        <w:jc w:val="left"/>
        <w:rPr/>
      </w:pPr>
      <w:r>
        <w:rPr/>
        <w:t>Wr1.doc---------A list of available Wide Receivers for the draft. (Choose One)</w:t>
      </w:r>
    </w:p>
    <w:p>
      <w:pPr>
        <w:pStyle w:val="PreformattedText"/>
        <w:bidi w:val="0"/>
        <w:spacing w:before="0" w:after="0"/>
        <w:jc w:val="left"/>
        <w:rPr/>
      </w:pPr>
      <w:r>
        <w:rPr/>
        <w:t>Wr2.doc---------A list of available Wide Receivers for the draft. (Choose On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omas pruit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