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0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Jim Toomes, Bensalem BBS, (215)-752-4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salem,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FGMAKER.EXE is a multi cfg maker for th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tac, getclose, words, zeroswap, and fish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you can use the same cfgmaker for all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fgmaker.exe is loaded with the names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mentioned above.  To use this program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gmaker into the same directory with one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and type cfgmaker.  The cfgmake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ame and proceed to ask you 8 ques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g parameters.  When ask for a path name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have one game only in tha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fgmaker will go to a default game name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ew game will be added to this cfgma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im To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