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Shopper - The On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lsey Techno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P. Cirmo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Mary's, GA  3155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:   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:   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 Hrs/14400b/8/n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3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sey Technologies makes no warranties or clai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of this program. The user of this program, mak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accepting any and/or all respon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t Kelsey Technologies have taken every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insure that the program will/do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nd will not cause any loss or contam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, we cannot accept responsibility for un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or other problems with the program that c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or contamination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experience problems (bugs!) with the program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know.  Contact Kelsey Technologies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my, Kelsey, and Lindsey for their continue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x Gir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Greg Lief for making us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Lives so much easier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 for DOORWAY. Without it, KTShopper w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Thanx Marsh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artaglia for the Excellent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Odom and Computer Clinic for the developm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Baker, Paul Moro, Bob Ort, James B. Clark, and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essinger, for testing and discovering those cree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red windows....and proof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x to the following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/tricks/traps/suggestions/etc: Mike Gould, Law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ulet, James Knapp, Gerald Bernor, Doug Hasings, 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Ken Task, and Corey B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lipper 5.0 is a registered trademark of Nantu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Grumpfish is a registered trademark of Greg Lie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inkable Report Writer 5 is a trademark of Ral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tagl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xploring our OnLine Shopping Sys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! With KTShopper your BBS will becom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shopping center for just about anyth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 of. In fact, KTShopper will not only se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it can also act as a shopping mall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s products- rent space! With KTShopper's Report 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nfiguration tools, you can create a mall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 billion stores, each with up to 1 billion produc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Granted, that's going a little overboard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are limitless. KTShopper works just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shop as it does with a thou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configuration options....KTShopper can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 (Door.sys, Callinfo.bbs, etc.).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icing levels, change colors, set MaxAm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quirements, Psudeo Accounting, Form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hipping and Payment Options including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nd COD's, Track Back- Orders, LockOuts,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Selectable Taxing Options, and too many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SO v1.0, which can be found in a separa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KTSOWN1x, is a utility for easily accessing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information from a BBS who is running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3x. KTShopperSO is similar to the SysO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 with the KTShopper system however it's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the "Shop Owner". Many SysOps using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pressed an interest in such a utility so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t space" on their BBS and provide a w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nants" to access their orders off-line without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ost systems intervention. Here it is!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o this system in a file called KTSOWN.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dPerfect), and KTSOWN.DOC (ASCII). Also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is a file called RENTAL.DOC with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setting up your system to accept ten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gging into KTShopper, we recommend you rea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to familiarize yourself with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it's quite comprehensive.......now, withou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ME.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done so already, please check th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for a file entitled README.1ST. Plea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ment to print and read this file before continu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contain any late breaking ne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the-minute changes which aren't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REQU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v2.1 was created using Clipper v5.01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VMM (Virtual Memory Manager) and uses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KTShopper has been tested on a 256k XT mach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without a hitch (not too fast though).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setup with the following parame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: (See Readme.1st File for more inform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  (99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s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is also highly recommended, thoug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hard disk drive with at least 1.5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any stores you decide to ope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SYSOP.EXE file after your syst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conserve disk space however,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The SYSOP.EXE file you will use on a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depending on how many orders are pouring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 hope you can't keep up with them! Wouldn't tha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even need a BBS to use KTShopper! You coul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on a Unit in your Business or whatever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ersons to come in and place orders over in th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oom. It even will print an invoice on the spo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terested, we have another version of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only display advertisements (such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) but will also show a .PCX file to go along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for more information and pricing by calling (9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2-0533 between the hours of 9:00am and 4:00pm Ea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if you DO use KTShopper on a BBS (which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ill), you will need a copy of DOORWAY.EX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most BBS's under the file DRWY212.ZIP (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as of this writing). If you can't find it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all Kelsey Technologies Support BBS at (912) 88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88 and download it from us. There is n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 our BBS to download this file.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KTShopper with DOORWAY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let me point out one more thing about DOORWAY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ersion of DOORWAY, you could setup KTShopp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 system without the need for a BBS fro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WHost (which is included with DOORWAY) This is 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sinesses who wish to take orders 24 hours a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need to understand and use a complicate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SETUP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ssuming you have un-archived the KTShopper fi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wouldn't be reading this. So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contains all the KTShopper files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find in this archive a file called FIL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ives a brief explination of the file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and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HIDDEN FEATURES IN THE SYSO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following was taken from the GrumpFish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mpCalc: A simple spreadsheet. This is not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Lotus, however it is perfect for situatio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erform simple calculations to determine w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into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make references to other cells, to su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group of cells, and print all o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 Other features include the 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-style justification formulae and change column wid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on is automatic and fully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GrumpCalc, press the F3 Key while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. For On-Line help, press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alc: A simple calculator. It includes all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including exponentiation, percentages, a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a full featured memory. You may als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with the arrow keys if it's i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opCalc, press the F2 Key while editing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o paste the number from PopCalc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press CTRL_ALT_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s              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              Orde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           Paym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Options   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           Se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        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 New Orders      Zap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 Log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on the Menu can be selected with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pressing enter or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rresponds to the desired option.  Now, we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ach option (not necessarily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s left blank are 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fill out information about your syst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 which you would like KTShopp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KTShopper as a stand alone un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re and have a printer connected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The customer can then choose to have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local printer. Complete this fie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KTShopper on a BBS and don't wa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to go to the local printer. The custom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apture' the invoice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rder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orders are received, they are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number you wish to begi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ustomer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Customers Register or Logon to KTShopp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signed a unique Customer Number.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you wish to begin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'User'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name of your BBS's 'User File' i.e. DOO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, PCBOARD.SYS, etc. Don't be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ich ones will work, they all will!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 file called USER.TST. This is the t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use to see KTShopper in a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ser File'. You may also simply set the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'T' (more on that in a minute). If KTSho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in Stand-Alone Mode,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'User'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self explanatory. Be sur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backslash (\) i.e. C:\BBS\.  If KTShop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Stand-Alone Mode,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'Name' Line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KTShopper can use ANY 'User' file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where to actually find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n this case, the user's name.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User's name on line 10 so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0 in this field if you were using DOOR.SYS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? For now, leave this alone until you'v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f KTShopper is running in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'Time Left' Line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ne number of the User's Tim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your 'User' File. At this time, KTSho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se this information however, DOORWAY do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include this information. For now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until you've tested the System. If KTShop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Stand-Alone Mode, this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rs Require Pre-Registra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KTShopper whether it should be run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ystem and allow new registrations or not.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'F' or 'N' to allow new us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Validation Default (later on)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y will actually ge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gistering. If the Pre-Registratio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, the message PREVALID.TX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Part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indexing options to choose from: (1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, and (2) by Description. This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want your products listed and how you wa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be able to search through the lis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dex is by Description. Should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, simply delete all your product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OBSTV.NTX), Run Sysop and press 'n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. Change this field (Index on Part Numb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Y' for Part Number or 'N' for Description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S' for Shops then Escape to Exit.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will be created. NOTE: an easy way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all your shop_files is to enter Sh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press the new [O] key for output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2 letter State ID is required to calculat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or not based on the users state. If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lank, an options window will app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lect via highlight bar. Canad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erritories are also checked/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e Tax R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lf explanatory. However, ord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ax based on this rate ONLY if they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e and the products themself are mar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x Price Lab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'Name' of the price level that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. For instance, you could set up KTShopp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generic labels; Price_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_2, Price_3, Price_4. You will also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choose which customers get whic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More on that later. If you enter 'NONE'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that price will NOT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if a price exists or not.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ess than four price levels,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needed levels. NOTE: Ensure none of your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PriceCode greater than the highest pric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(more on PriceCod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Quantity for Level x Pr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automatically update the users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they exceed these quantities.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0, no Quantity Price Break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mount Defa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registers on KTShopper, hi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be updated with this number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ollar Amount he may order.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, will not limit the customer to an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Defa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'T' or 'Y'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ccess to KTShopper after com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Otherwis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NOTVALID.TXT message. For now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one so you can test out the System.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F', you will have to validate the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stomer option fro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Help Phone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will be displayed in various messag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sked to call for further assistan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customer's order exceed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the desired shipper, he will ge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at he should call to mak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TShopper Be Run Stand-Alo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flag to true 'T', KTShopp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'User File'. Instead, It will requir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to be entered when logging 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for testing and if you were going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Shopper with DWHost (included with DOORWAY),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alone system in the corner of you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we also have a version of KTShopp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nly take your customers orders, bu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pic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nd-Alone, Enter MaxTime Defa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not yet implemented. What this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rmine how much time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KTShopper system, instead of rea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'User File'. This is up to you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ay get ticked off if they are pushed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. You know what it's like to get pushed 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- especially if you plan on making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x on Invoic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four lines for your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printed on top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Logging Func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is option the Logging of EVERYT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es is enabled. See KTS Lo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Be Printed On Bottom Of Invoic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lines are for your use any way you see 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it for advertising or payment term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appear at the end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YOUR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KTShopper now has a companion produc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SO!. You will find references to that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documentation.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'Rental Space' to others, please obtain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 called KTSOWN10 (at the time of this writ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Main Menu, select the SHO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available while using the 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ll other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, Edit, Search, View, Lock Colum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dd- Adds new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elete- Deletes Records (permanent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dit- Allows Editing of curre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earch- Searches fo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iew- Views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utput- Prints the file in list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the same throughout the SysO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SH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Shops from the Main Menu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. There are three fields of information to comp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_File, Shop_Name, and De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_FI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ight character DOS filename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ducts for this particular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_NAM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hop, i.e. Crazy Bob's TV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is particular store, i.e. The Bes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s In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 the unique identifier for a 'Tenants' st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As customers purchase these produc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Code will be inserted into the Orders File f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It's VERY important that you stres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 Owners to coordinate with you before the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hops on their systems. The OwnerC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on both systems. If you won't be r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s to anyone else, you can simply ignor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KTSho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Text File which contains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. You can create this file using the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The extension for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. Your "Store Advertisement" may be up to 60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however, you should limit it to about 3/4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Generally most people who choose to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dvertisement will not bother to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ocument. Keep it short and simp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ing your point (Why your store is so gre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eature was originally added for th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but will work for all of your stores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shops to any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ndard text files, you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 an ANSI store advertisement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reated with TheDraw and saved as a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vise a .TXT file. When a User chooses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dvertisement, they will be presen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creen instead of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added your Shop Names into th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File, press [Esc] and the associated 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PRODUCTS TO YOUR SH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oducts from the SysO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pick list of shops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reated.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 you wish to add products t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 records as described earlier. Each Shop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N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Number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dvertisement text in this field. Each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up to 60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_1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1 Price (Sug. Retai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_2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2 Price (Standar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_3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3 Price (Wholesa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_4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4 Price (Memb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 in pounds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OC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T/F or Y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H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quantity currentl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AB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KTShopper if this is a Taxable It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[A]dding your products to this stor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tore Selection Menu. Press Escape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returned to the SysOp Main Menu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products to your other stor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PAYM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yment Options from the SysOp Main Menu. [A]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ptions you wish to offer by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for each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ode which will be added to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epending on which options he select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scription of these Options. i.e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, Company P.O., Personal Check, MasterC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SHIPP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hipping Options from the SysOp Main Menu. [A]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options you wish to offer by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 eac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_FI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ight character DOS filenam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prices. You will need to create a file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hich ends in .TXT. There are several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however, we recommend you verify each as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change regularly. Each line of the ????????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s one pound and MUST be 6 characters lon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ine one in this file would be the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up to one pound and MUST CONTAIN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, i.e. .75 for one pound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.75. Remember, each line corresponds to each p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27 would be the price for shipping up to 1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s.  You can use the Text Editor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in Menu to edit/crea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ve character Code which will be appen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record and order file as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_NAM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scription of that particular shipp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_CHARG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mount to charge in addition to ship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package COD (if you offer COD). NOTE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offering COD you MUST also have 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lled C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_CHARG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get what you can huh? Really, most shipp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fee for return receipts etc.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e here. Call it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_100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surance rate per 100 doll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_W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amount the shipper will accept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For instance, UPS has a maximum of 70 po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r SHIP_FILE.txt has 70 lines of data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70 pounds as a M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ustomers from the SysOp Main Menu.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browse window will appear. Customers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 new one registers with KTSho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explanation of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I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stomer ID Number which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ing with the number you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inserted from the 'User File'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the user, only the SysOp. Also No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 to search for existing users.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into the Shopper and you have changed his NAM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reated as a New Customer and will b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Configuration Section, when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for Tax Purposes, the User will also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ick List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OR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 is updated each time the customer pla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DU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 amount due including 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 This field is also compared to the Max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will not allow the customer to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f this field exceeds MaxAmount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is as your customer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pdated each time the customer places 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reflects the product costs, not 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 Use this field to determine who you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MT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selected by the user upon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while placing orders. It's th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yment Option Code from the Paymen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P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PMTCODE, the customer selects his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uring Registration and can be chang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NUMB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wishes to use a Credit Card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his Credit Card Number, entered by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EXP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ation date of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_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,2,3, or 4 here to determine whic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is customer has. If nothing is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Level 1 is assumed. An arrow showing "&lt;--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" will appear to the customer as he is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roducts. Ensure this price code doesn'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ighest level pric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N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centage of discount this customer h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is applied to this customer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If this field is blank (0.00), the custo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ven know that a discount is availabl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displayed. For customers with a dis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COUNT= 10% (or whatever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placing orders and will properly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duct prices- never the tax o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AMOUN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electively set MaxAmount valu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Should he exceed this amount (AMOUNTDUE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and the current or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cessed. If MAXAMOUNT=0,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any specific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OU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user really tick you off, you can Lock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placing a T or Y in this field.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logon and is LockedOut, the LOCKOU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and then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t the default VALIDATION to F/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ction, this fie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false for new users and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them before they are granted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Enter a T/Y f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KTShopper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be updated with the Users'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l Registration and then checked each time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. The user cannot change his password aft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entered. Only the SysOp can chang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que code to distinguish this person as a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 Leave this field blank if you'll no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TShopperSO! companion products. If how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nting space to this customer,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WNERCODE matches the OWNERCODE field in 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 ORDERS SUMMARY FILE (ORD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rders from the SysOp Main Menu. Ord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as they are received. Here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 and see just how business is going.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scription of each item ordered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ORDERS DETAIL file which will be discuss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_N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unique order number which is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ing Orders Number you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_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is order wa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weight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_VI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hipping Code the user selected to hav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ORD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/F Y/N field to determine if this 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hold because of Back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is order was filled and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_VI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the customer selected to pay for 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NUMB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if different from the 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EXP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of Credit Card if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an be automatically updated to a tr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CK NEW ORDERS from the SysOp Main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is field primarily for the reporting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lect to print only New orders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knowledg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que Shop Owner Identifier which flags this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/EDITING ORDERS DETAIL FILE (ORDET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tail file contains the individual line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rder. Some of the information is redunda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 however, this is necessary for print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later when  using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_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N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items Part Number which you assign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items to the various sh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ice Each Field which is inserted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ers Price Level (1-2-3-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ORD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T/F Y/N in here to determine whether this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Back Order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DA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is item was filled and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ic Text Editor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ll of your User Messages and Shipping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ny other DOS Text Files you may wish. 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ize of the file must NOT exceed 60k!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Text Editor and are asked for a file na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for a Pick List. Also, you may get help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editing keys by pressing ALT-H while in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options will do nothing for you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These are designed to be used when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as a Hot Key selection rather tha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riter was written by Ralph Tartaglia 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into the KTShopper SysOp System. I could spen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ore pages explaining how to use it but I'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 for yourself. It's very easy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every step of the way. The report writer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multiple file reports, but also does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ice for sending out the bills). I have includ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you to use but you can create many, many m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 about anything. Use the ones I've provided for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comfortable with KTShopper and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n begin to tailor the reports to you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This Report Writer is Excellent and you'll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 with the quality of output you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reating very sophisticated reports,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bility to control your printer (including la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configuration is Epson FX??.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all setup for condensed print (132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), so be sure to setup your laser printer accor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eport Writer (if you intend on using a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of cour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ll up the sample reports I've included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Execution Menu (after starting the Report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Main Menu). From there you can sele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you want and then make any changes or create que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option simply resets the data files'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It's a good idea to run this on a regular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'unforeseen' problems down the road and kee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'Fresh'. I recommend you run this about weekly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depending on your business f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NEW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laces a True flag in the Orders Detai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knowledges the orders have been review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 this manually by editing each record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sn't a bad idea). But if you choose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ders each day, and want a quick way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new and existing orders, run the ACK NEW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(after printing the new ord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ain is a generic color set utility. No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pplicable but you are free to experi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have any problem figuring out what it doe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. I do recommend you make a copy of the COLORS.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totally rearrang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A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get you in some deep %$@#@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! You will be presented with a Y/N op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select 'Y', the associate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/zeroed/wiped/zapped/etc. The actual dat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moved from your disk, but the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ly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NDIVIDUAL SHOPS: You may erase shops from the 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by selecting Shops from the SysOp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[D]elete. This simply removes the name from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s in the System. It DOES NOT remove the shop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manually if you no longer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hop. This was done to provide a buffer z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decide to bring that shop back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T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 presented when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[V]iew, [M]ake Text File, and [C]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will bring up the infamous browse as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. You have the ability to edit, search, etc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s although I don't see anyone really n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ake Text File will simply copy the KTSLOG.DBF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ASCII Text file called KTSLOG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lear will allow you to select a date using you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a pop-up calendar. The file will be cleare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before the entered date. This provides you a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eping only the most recent data. Maybe you could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eekly and always have a weeks worth? Anywa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ever clear it, it can only handle abou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records so keep a close watch...Really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rprised how much information this th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up with. When I said it tracks Everything, I mean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reat way to track what products your custom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ooking at and which ones they're bu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A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v2.31 comes ready to run with sample data.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try it out now before changing any of th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walk around both programs (KTSHOPER and SYSOP)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ontinue....consider it a break from this h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1: (Easy! Stand-Alone Configuration.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little setup.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ortion of the SysOp Utilities Program "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be run in Stand-Alone Mode?" If you fla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rue (T/Y), KTShopper will not even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File". Instead, you will be prompted to ente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 before being granted access to the Sys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New User (which you will be)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assword Twice, then complete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2: (Using DOOR.SYS or simila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an idea about each of the SysOp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this little gem a trial run. I've include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tores for you to test out the system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 called USER.TST. Take a moment now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to use the USER.TST fil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onfiguration Options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USER FILE:              USER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LINE NUMBER: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IME LEFT LINE NUMBER: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USER FILE:              C:\K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ath to User File option should be the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unarchived the files to (for testing).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setup the way you intend to run it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to reflect the actual path in whi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User File' resides. You could also change the USER.TS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flect your real name or ali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! To start KTShopper, simply type KTSHOPER.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simply type SYSOP. Have fun! If you wan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in action on a BBS, call Kelse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and select Option A from the Doors Menu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BILLED FOR ANYTHING YOU ORDER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T'S THERE SIMPLY SO YOU CAN TES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KTShopper,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Enter Mall, Change Personal, Order Stat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Enter Mall of course enters the shopping c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ersonal allows the user to change his address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password, etc., and Order Status will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his current payment status as well as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la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 ABOUT THE ????????.T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your ????????.TXT files, be sure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 the bottom for a "...Press any key..." messag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clear and continue after 15 second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like hours to the unfamili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???????.TXT files must be straight ASCII text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78 characters in length per line!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TXT files must NOT contain more than 15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, any lines after 15 will NOT be displayed.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room for the "...Press any key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 ABOUT THE shipping.T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.....If the Max_Wt of the Shipper is 70 pound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you have 70 line entries in the shipping.T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rresponds to that weight. i.e. Line 1 f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, Line 50 for 50 pounds, Line 100 for 100 Pound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each entry is SIX characters long. i.e. $1.25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001.25, $45.86 would be 045.86, etc., etc.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W NOTES ABOUT THE ANSI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ANSI screens you can develop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. The first MUST be named OPENING.BI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will be determined by the name you'v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FILE field (see Shops). BOTH MUST BE .BIN FILES!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these files using TheDraw, an ANSI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probably the best around) which can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's (including KT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KTShopper AS A BBS DOOR USING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INTERESTED IN USING KTSHOPPER TO RENT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BUSINESSES, PLEASE SEE RENTAL.DOC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ETTING UP KTSHOPPER TO ACCEPT TENN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few lines from the DOORWAY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was taken from the first several p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nual.   DOORWAY and its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(c) 1987,88,89,90,91 by   Marshall Dudle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---------------------------------------------------------\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is a program which allows almost any pro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a door and  bestows the  ability to remotely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puter over a modem. Bulletin boards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to transform normal programs into "DOORS"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DOORWAY  as a remote utility.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DOORWAY will allow you  to control a d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a modem, as if you were there.  This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ts over CTTY, as will be discuss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will  redirect all  programs on  the host, 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xception of programs which use bit-mapped graphi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does  a  shell   to  the  program  to  run, 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s COMMAND.COM, when used as  a remote utility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nslates and redirects all video to the require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all COM port inputs to the keyboard buffer.  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 or screen  RAM comparisons are use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which  DOS CTTY  cannot redirect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Board's keyboard is active so that the SYSOP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n the HOST end) can aid a remote user, and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what the user is doing.  COMMAND.COM is not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ORWAY unless specifically instructed  to do so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setup; therefore, a user cannot break a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DOS. If  the user exits or breaks the program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imply return to DOORWAY, which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fter resetting all  vectors, including  an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rogram  may hav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Carrier  Detect, and after display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hat carrier was lost, returns to the boar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monitors the input character string and traps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(s) the SYSOP wants trapped (such as ^C).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abort  a program with any character(s)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efined,  thus making  it possible to run  UNBREAK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such as  many commercial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ime and user's time are  monitored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xpires, DOORWAY will return to the board (or HO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s's time will be  what is computed as being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BOARD.SYS or DOOR.SYS is read, unless overridden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xpiration time is setable, but defaults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(4 minutes 15  seconds).  The keyboard  time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on both the com port and  the board's keyboar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 entered at either will reset  the timer.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reset by  the video go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 ANSI  GRAPHICS are supported, but if your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need it, DOORWAY  will work just  fine in NON-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DOORWAY also allows you to send all 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des, such as the cursor, ALT and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at answers all your questions about the re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ORWAY and how it protects your system. Do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why I choose doorway as the Communications handl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Marshall says in the preceding paragraph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 I've been a registered DOORWAY user for years n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et to find a program that didn't work. Fear n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'accidentally' dropping to DOS or wreck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it just can't happ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n to the needed batch file. We at Kelse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DOORS\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IPPER CGACURS (see readme.1st file for more inf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SYS /A:ON /B:MSZ /O:T /S:D:\BBS\ /V:D /I:KTS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KTSHOP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an explanation of the abo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&lt;- Calls the DOORWAY Program. DOORWAY.EX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&lt;- Tells DOORWAY that DOOR.SY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ON     &lt;- Toggles Alarm ON when someone enters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B:MSZ   &lt;- Tells DOORWAY how to handle line 25. KTSho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rite to line 25, but you can never be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:T      &lt;- Turns off the DOORWAY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D:\BBS &lt;- Tells DOORWAY where to find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V:D     &lt;- Tells DOORWAY that the program to run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I:KTSINIT    &lt;- Displays the Initial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INIT (ASCII TEXT) which instru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to Enable DOORWAY mod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unications Program. The user can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NTER or "Y" to run KTShopper, or "N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P:KTSHOPER.EXE    &lt;- Program to Run. KTSho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options marked with an asterisk (*) abov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! If nothing else, these NEED to be inclu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TShoppe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VERY important to inform your user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enable the DOORWAY mode in thei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Due to the amount of editing and 'non-stand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required to use KTShopper, DOORWA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The file KTSINIT (the initial welcom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s this. Feel free to change this file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not be using DOOR.SYS or PCBOARD.SYS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, you should implement a MaxTime argum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mand line. Please See the DOORWAY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point out that DOORWAY is DesqView a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was tested on a four node WildCat! BB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. If you don't use standard COM1, COM2, CO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4, DOORWAY can accept the address and IRQ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Effectively, you could run KTShopper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on any type of Communications Configuration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Reason to use DOORW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YOUR COPY OF DOOR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you can obtain the latest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ORWAY from our BBS by calling (912) 882-35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wever, you would like to call the DOORWAY Support BB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orld, the number is (615) 966-3574. As of this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DOORWAY Archive is DRWY22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're wondering, NO, I'm not being paid by M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dley to push DOORWAY. I simply think it's an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and anyone serious about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hould own it. Enough s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lies ahead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(but very effective) accounting system to go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TShopper. It's in the works now and any input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s you would require would be greatly appre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-Line Ordering System which will allow your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stores they are interested in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ff-Line. They will then upload their ord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ave both you and them alot of time online.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a Swap System to swap KTShopper to either EMS/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so you could run your favorite transfer protoco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ests you, please leave feed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experimenting with a communications routin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KTShopper to run without DOORWAY. I am a big f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(as if you couldn't tell) but ther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 who didn't wish to register DOORWAY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for a version of KTShopper with its own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Again, please provide feedback if this inte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currently working on a NetWork version of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low simultanious operation of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s as your system can handle.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should be run as a single operation Door. Thi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be available very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me. What are you looking for in an On-Line s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? Anyone who has ever talked to me knows I'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ptive to comments and suggestions and always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modate thei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request. I will provide a free regist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erson who creates an On-Line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) which the Customer can display while in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'll take care of the programming aspects) and/or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imply don't have time with all my other project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have going. NOTE: Being the firs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qualify for the free registration, it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n inspection by my wife Tammy! Good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ut not least, Thank You to everyone who h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feedback up to this point. Without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wouldn't exist and continue to be improved up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sking again, please keep th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ing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you can register KTSho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Send a check or money order for $40.00 with a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to Kelsey Technologies, P.O. Box 288,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's, GA  31558. Upon receipt of your registration fe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a Registration Number for you to 'Unlo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and will call you via the Voice Phon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 the Registration Form. NOTE: Personal chec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s long as fourteen days to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Call Computer Clinic (The ONLY authorized resell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) at (912) 882-1987 9:00am - 9:00pm Easter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(Visa, MasterCard, Discover, Amex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eive your Registration Number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Call Kelsey Technologies BBS at (912) 882-3588 24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(using a Credit Card) and place your order throug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We will call you via the Voi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provided within 48 hours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leave you a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 KTShopper v2.31 The On-Line Shopping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All amounts listed in U.S. Dollar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Make Checks Payable To Kelsey Technologi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KTShopper v2.31.....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Printed and Bound Users Manual...............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Upgrade from v1.x to 2.31....................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Next Version shipped Priority Mail............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Next Version shipped Next Day.................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      Include DOORWAY with shipped disks......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-Total..........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ia Residents add 6% Sales Tax...........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nd Total...........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: Visa  MasterCard  Discover  AM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CREDIT CARD ORDERS: A 3% processing fe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Visa, MasterCard, and Discover. 5%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you want to register KTShopper to: (30 Chrs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you want to register KTShopper to: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Company Name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 Zip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Number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/SUGGESTIONS/NOTES/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Kelse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Office Box 2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Mary's, GA  31558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TShopper v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FOR ADDITIONAL TENAN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Additional Tenant....................$10.00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 Additional Tenants.................... 8.00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 Additional Tenants.................... 6.00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0+ Additional Tenants.....................2.00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additional tenants would you like to purchas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TShopper v2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FOR CUSTOM KTShopperSO!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one time fee of $10.00 to create a custom version of</w:t>
      </w:r>
    </w:p>
    <w:p>
      <w:pPr>
        <w:pStyle w:val="PreformattedText"/>
        <w:bidi w:val="0"/>
        <w:jc w:val="left"/>
        <w:rPr/>
      </w:pPr>
      <w:r>
        <w:rPr/>
        <w:t>KTShopperSO! Please send us what you want to be displayed either</w:t>
      </w:r>
    </w:p>
    <w:p>
      <w:pPr>
        <w:pStyle w:val="PreformattedText"/>
        <w:bidi w:val="0"/>
        <w:jc w:val="left"/>
        <w:rPr/>
      </w:pPr>
      <w:r>
        <w:rPr/>
        <w:t>on paper (typed) or a disk containing an ASCII Text file. You may</w:t>
      </w:r>
    </w:p>
    <w:p>
      <w:pPr>
        <w:pStyle w:val="PreformattedText"/>
        <w:bidi w:val="0"/>
        <w:jc w:val="left"/>
        <w:rPr/>
      </w:pPr>
      <w:r>
        <w:rPr/>
        <w:t>have up to 15 additional lines not including your company/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Enclosed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order form with your Registration Fee. If you are a</w:t>
      </w:r>
    </w:p>
    <w:p>
      <w:pPr>
        <w:pStyle w:val="PreformattedText"/>
        <w:bidi w:val="0"/>
        <w:jc w:val="left"/>
        <w:rPr/>
      </w:pPr>
      <w:r>
        <w:rPr/>
        <w:t>registered user, simply leave us a message on the BBS or complete</w:t>
      </w:r>
    </w:p>
    <w:p>
      <w:pPr>
        <w:pStyle w:val="PreformattedText"/>
        <w:bidi w:val="0"/>
        <w:jc w:val="left"/>
        <w:rPr/>
      </w:pPr>
      <w:r>
        <w:rPr/>
        <w:t>this order form with your paymen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y Technologies</w:t>
      </w:r>
    </w:p>
    <w:p>
      <w:pPr>
        <w:pStyle w:val="PreformattedText"/>
        <w:bidi w:val="0"/>
        <w:jc w:val="left"/>
        <w:rPr/>
      </w:pPr>
      <w:r>
        <w:rPr/>
        <w:t>P.O. Box 288</w:t>
      </w:r>
    </w:p>
    <w:p>
      <w:pPr>
        <w:pStyle w:val="PreformattedText"/>
        <w:bidi w:val="0"/>
        <w:jc w:val="left"/>
        <w:rPr/>
      </w:pPr>
      <w:r>
        <w:rPr/>
        <w:t>St. Mary's, GA  315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