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R.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/3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. Matcher is an all purpose questionnaire matching system.  It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only by the questionnaire provided, and could be us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ith your interests, find potential employers/employee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main things you can do in Dr. Matcher.  First,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Dr. Matcher's questionnaire.  This questionnaire will be put 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other users invoke the matchmaking function your questionna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in the list.  The second thing you can do is tell Dr.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r preferences are and Dr. Matcher will find questionnair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riteria.  You can change your questionnaire answers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at any time.  (Notice:  depending on how the sysop sets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required to fill out your questionnaire before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r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any cases you can stack responses with semicolons or spa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want to clear the questionnaire without being prom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ype C;Q;Y at the main prompt.  Questionnaire answers or prefere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a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response, if any, is marked off by squar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prompt you'll get is the Dr. Matcher command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 question mark (?) at any prompt for a list of the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valid commands for the ma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lear Questionnaire and/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- Enter or Edit your Questionnai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- Shows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- View matching questionnaires (Matchmake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Set or Change your Defaul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 Quit and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can Matching Users (Matchmake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- Toggle Questionnaire On/Off (not available if questionna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 QUESTIONNAIRE AND/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lets you erase all the answers to your questionna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so you can start them from scratch.  You'll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, Preferences, or Both.  Then you'll be asked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to clear the reques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OR EDIT YOUR QUESTIONNAI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questionnaire is empty, you'll be given the first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s for answers.  If it is not empty, you'll be show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and its answer in a brief form.  The following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-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 - Skip ahead to next question (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 - Skip back to previous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 - Brief mode - display only the question and answer; no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 - Clear all answers to the question being displayed.  On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ing (detail)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 - Quit - return to main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 - Display question for editing.  Only available from brief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 - List all answers to the questionnaire.  Only available from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- Redisplay question and choices.  Only available from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in editing mode, the question and all answer cho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You can enter a command above, or you can choose answer(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by selecting a letter from the multiple-choice menu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llows more than one answer, they can be entered separate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d.  IT IS NOT REQUIRED TO ANSWER ALL QUESTIONS IN THE QUESTIONNA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MORE QUESTIONS YOU ANSWER, THE BETTER THE MATCHE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change the answer of a question, use the CL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out the answer, then select the new answer.  This may be stac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or semicolons; e.g. to change a question's answer from B to D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;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questionnaire was unanswered when you started, Dr. Match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he next question after all available answers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have been used up.  Simply press Enter to get to the nex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nswers are marked 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/CHANGE YOU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eferences are questionnaire answers that the matchmak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when making a match.  For example, if you're male and using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r for computer dating, your questionnaire would say you are ma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probably want Dr. Matcher to match on females, so your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ay 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d editing preferences is similar to editing or crea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answers.  See the section above on editing your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  There is one important difference:  MUST-MATCH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ll active questionnaires on file (except yours) is ma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your preferences and are listed by percentage.  However,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eople with a certain answer in their questionnaire to be list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male looking for a date may want to make his female prefere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-MATCH so that only female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preference as a MUST-MATCH, precede the choice with a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make answer C a MUST-MATCH, type /C.  This will mak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for this question MUST-MATCH.  To remove the MUST-MATCH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preferences unchanged, precede a preference with a period,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MATCHING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 command invokes the matchmaker.  Your preferences are com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ll active questionnaires on file and are sorted by desc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, so the highest matches show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no default preferences set when you invoke Matchmak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taken into the Set/Change Preference mode where you can s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.  When you type QU to quit, the match making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be asked whether to use your default preferences,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If you choose Yes (the default), the matchmaking will proce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preferences.  If you choose No, you'll be tak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editing mode where you can enter a temporary preferenc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lect a minimum percentage to show.  Any percentage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the percentage given will not be shown.  Typing 0 at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bort the matchma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be shown the first matching person, his or her percentage ma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ist of his or her questionnaire answers.  A prompt follows wher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ommands can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Switch to brief scan mode (lists 24 users at a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Switch to detail mode (shows answers, 1 user at a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- Show next match (or 24 matches in scan mode) [defaul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Show previous match (or 24 matches in sca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- Quit matchmaking and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, you can type the match number to display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in detail.  For example, if you're scanning match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scan mode, and find one where you want to see the detail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hown (1 = best match, 2 = second best, etc.) and Dr. Matchmak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detail mode and display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AN MATCHING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orks exactly like the Matchmaker command above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starts out in Brief Scan mode, displaying 24 match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GGLE QUESTIONNAIR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 active questionnaire and you want to temporarily su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the matchmaker (so that users making matches won't se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) without clearing it, use the T command.  This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questionnaire off, and then back on when it is invok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e sysop specified that the questionnaire must be activ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CHMAKING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formula that Dr. Matcher uses to determine th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s Mat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 = ----------------- x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s 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question where you specified a preference is included in "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"  A question matches if any preference you specifi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tches any answer to the question in the user being match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question #1 had three answer choices:  red, green, and blu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 red and blue for preferences, the question would match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swered red, blue, or both in his or her questionnaire.  Ques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answered in a users' questionnaire count against the percentage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is specified for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rs with active questionnaires are scanned when matchmak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presented in descending order of percentag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preferences to only one question, the only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would be 0% or 100%.  Only the 100% matches will be listed, since 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are automatically excluded from the list.  The more preferenc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, the more accurate the matche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y Matc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K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