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NTE CARLO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4) 256-9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E CARLO Solitaire is a challenging solitaire card gam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ive is to remove all cards from the tableau. You receiv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cards removed as well as a bonus if all card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MON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MONTE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MONT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1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d ver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00                      Bonus points for removing all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= See "Plays Per Day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MONT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MONTE        Location of Mon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E MONTE.CFG  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NTE MONT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MONTE.EXE file. You are responsible for COPYING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LADDERS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MONTE CARLO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you can reach 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BBS Doors, Sysops, PCBHints), SMARTNET,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