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 xml:space="preserve">ܱ��� ������� ��� ���    </w:t>
      </w:r>
      <w:r>
        <w:rPr/>
        <w:t>A QWK-compatible mail door for RBBS-P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۱�۱�� ���߱�� ��� ���   </w:t>
      </w:r>
      <w:r>
        <w:rPr/>
        <w:t>Copyright (C) 1991-93 Newark Connection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</w:t>
      </w:r>
      <w:r>
        <w:rPr/>
        <w:t xml:space="preserve">߱�� ������� ��� ���              </w:t>
      </w:r>
      <w:r>
        <w:rPr/>
        <w:t>All rights reserved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��� ��� ��� ��� 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��� ��� ��� ��� �������     </w:t>
      </w:r>
      <w:r>
        <w:rPr/>
        <w:t>Version 3.00 - January 6, 1993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  ��  ��  ��  ��  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  ��� ��� ��� ���   ��� ��� ��� ��� ��� ������  ���</w:t>
      </w:r>
      <w:r>
        <w:rPr/>
        <w:t>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ark Connections           ������� ���     ��� ��� ������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.O. Box 2023          ���   ���</w:t>
      </w:r>
      <w:r>
        <w:rPr/>
        <w:t>߱�� ���     ��� ��� ������� 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th, OH  43056     ������� ������� ���     ��� ��� ������� 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� ������� ���     ��� ���  ��</w:t>
      </w:r>
      <w:r>
        <w:rPr/>
        <w:t>߱��  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#1 614-366-4392    ��   ���     ������� ������� ������� 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#3 614-366-6588          ��      ������  ������  �����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what peace there may be in sil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...Be proud of those whose company you keep -- all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r have ever run RBBS-P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Be careful.  Strive to be happy and enjoy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28, 19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roduction to Mail Manager +Plus+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distribution, &amp; registration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&amp; limitations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list of requirements 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MAIL MANAGER +PLUS+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fore you begin, READ THIS! *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door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locked BPS rate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 your user interface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-configurable text files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for FIDO netmail areas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MAIL MANAGER +PLUS+ (MAILCFG.EXE)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#1 (General configuration #1)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#2 (General configuration #2)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#3 (Conference selection)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#4 (Conference edit)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nfiguration files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-STYLE *.MSG MESSAGE AREAS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roduction to FIDO land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IDO conferences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s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messages within reply packets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minute thoughts on *.MSG areas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CONSIDERATIONS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your setup, and running in local mode . . 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NON-STANDARD ports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, networks, and multiple nodes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a FOSSIL driver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networking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features of Mail Manager +Plus+  . . . . . 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atures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S BUNDLED WITH MAIL MANAGER +PLUS+  . . . .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G2TXT &amp; TXT2CFG - the binary&lt;--&gt;text utilities. . 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, the *M.DEF purge/repair utility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Index, the indexing program for *.MSG areas . . . 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, the nodelist compiler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, the QWK network QWK-&gt;REP conversion utility . 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ER, the MAILMGR.USR user file editor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and UPDATUSR - upgrade utilities . . . . . . 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'S MAIN MENU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onfigure 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ownload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xpedite! 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oodbye. . . . . . . . . . . . . . . . . . . . . . .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'S MAIN MENU (Continu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uit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elp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nformation 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essage number (lowest) to extract in each conf. . 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)ead messages by conference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)ost a message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)pload your replies 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)ho's online to RBBS-PC?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)pert toggle . . . . . . . . . . . . . . . . . . . 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Common problems 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Contacting the authors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How to get the latest version  . . . . . . . .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Acknowledgements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For TRULY curious types only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Mail Manager's file formats (for programmers)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About this document. . . . . . . . . . . . . .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QWK' format has been around for some time now, and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tandardized way to transfer mail, news, and bulletins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bulletin board,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was conceived as a way to handle RBBS-PC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offline, via this 'QWK' format used by popular mail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SLMR, JABBER, OFFLINE, OLX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users call your BBS, open the QWK-style mail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 their *.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users then log off the BBS, and use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-compatible offline mail readers to read and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ssages contained in the mail packets.  Whe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ir mail readers, any messages entered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are packed up into what is termed as "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users then call your BBS back up, open the QWK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door, and upload their reply packets (*.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QWK-style mail door then processes the reply pack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s the new messages into the prop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BBS-PC and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urpose was to create a small, secure,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for our users here on our own 3-node RBBS-based syste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ince expanded quite a bit beyond what we had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(to put it mild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cknowledge that there are at least four QWK mail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BBS-PC message ba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MER by Jim Goodenough,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QM by Tom Collins,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original Mail Manager, and   (Fre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four packages should be able to handle your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Naturally, we're hoping that you choose Mail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Plus+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ER popped up during development of Mail Manager's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, and TQM followed a few 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is our continuing effort to ad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the basic Mail Manager package.  Mail Manag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have been in nearly continuou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late January of 1991, and they are by far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that we have ever tack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, DISTRIBUTION, &amp; REGISTRATION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have worked very hard to keep our do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ide variety of possible RBBS configurations,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to deal with two very important aspects of your RBBS-P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files, and your MESSAGES files.  While it work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here, there may be differences in your setup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oblems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MAIL MANAGER +PLUS+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Manager +Plus+ package (MPLUS300.ZIP) may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(in un-modified form) to friends, associates, and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.  Re-archiving into your favorite format (ARJ, LZH, etc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, provided that the entire package (and all document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luded in the re-archiving process, and no files ar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ackage in some other format than MPLUS300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.ZIP file does not have Chip Morrow's -AV verificatio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not receive an original copy.  Please see the appendic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a copy of Mail Manager +Plus+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our door, do *NOT* distrib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that you received from us.  This is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registration, and is not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shareware distributor/dealer, a normal disk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stage charge is permitted, provided that the amoun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oes not exceed the RE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is a fully-functional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our door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you are obligated to register it with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will be good for future releases of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our door simply removes the "* UNREGISTER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" notice that you and your users se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loads, and replaces it with your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Mail Manager +Plus+ is not otherwise crippled in *AN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structure for Mail Manager +Plus+ / MN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+Plus+ alone                            = $2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+Plus+ and MNET at same time            =  3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- add to existing Mail Manager +Plus+ reg.      =   7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 latest Mail Manager +Plus+ on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by itself                                       =  1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, DISTRIBUTION, &amp; REGISTRATION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lready a registered user of Mail Manager +Plus+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MNET, you're all set; just downloa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or from your favorit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we're not attempting to get rich here, just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some of the cost of development and support.  As a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you already know what it costs for any LD connec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, and the number of hours spent in fron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ver intend to register Mail Manager +Plus+ with us,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a fraction of its features, you may wish to conside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" version of the door instead, which does not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choose to register, BLESS YOU!  The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version that I am currently using:  ___v3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60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disk size:  [ ] 3 1/2"    [ ]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/or MNET, if applicable), and instructions for registering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heck or money order (payable to Newark Connections) for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2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th, OH  430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/LIMITATIONS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is list got ridiculous a long time ago.  So, we'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e MAJOR stuff that you might be interes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use a FOSSIL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both DESQview and NetBIOS file &amp; record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, as well as file sharing under NetBIOS, and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 packets can be downloaded in either text or QWK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mail packets can, at the option of the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ll sorts of additional stuff such as bullet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, new file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the optional multiple message head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recent release of RBBS-PC v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both types of RBBS-PC message bases, fixed-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elastic'.  (Your message bases are 'elastic'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figured them to GROW as messages are ad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ndle a mix of both 'fixed-length' and 'elasti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FIDO-style *.MSG message bases, as well as RBBS-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*M.DE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FIDO-style *.MSG netmail areas, comple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capability, file-attaches, and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ch FIDO-style *.MSG area is configured with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Net/Node address, so you can painlessly be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mail zones.  Also, AKA addresse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mail areas, so crash mail can be sent to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with a singl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QWK networks, can generate net-status-capabl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for specific user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 "net status" users can specify whether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ll" QWK, or just the necessities for network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s can read, reply, and post messages to both RBBS-PC *M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do *.MSG areas while online within the door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fline QWK/REP transfer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node support (up to 36 nodes) via DORINFOx.DE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ubdirectories for each node (built by Mai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 to 500 conferences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non-standard communication ports &amp; IRQ'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, MAILMGR.PRO, and batch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/LIMITATIONS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 to 1,000 messages can be extracted &amp; download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il packet.  Subsequent downloads will extra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aiting messages.  (1,000 messages me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300K compressed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PS rates up to 115K, and COM ports 1-4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, Y, and Zmodem for file transfers via Forsberg's DS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our implementation of PROTO.DEF (MAILMGR.P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e a number of differen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(R)", and "Re:", when found at the beginning of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f extracted messages, are stripped from the fie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ffline readers to group related messages together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nto one group with and on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FAST* message extracting (in *M.DEF message bases)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.REP"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I can be allowed or stripp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 reader tearlines in uploaded messages can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possible FIDO compatibility) from "--- " to "    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lone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popular "alias" merge is supported, and alias nam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or disallowed b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erences can be joined from within the door, 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force the users to join from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ecurity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LIST OF REQUIREMENTS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DOS v3.3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t least one RBBS-PC message base and user file, or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BBS type other than RBBS-PC, a conversion ut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f you are running RBBS-PC, separate RBBS-PC users file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/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DORINFOx.DEF for remo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 recent version of DSZ.COM (one that supports the "handshake sl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*IN A DOS PATH!*, or the external protocols of your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MAILMGR.PRO (our implementation of RBBS-PC's PROTO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The environment variable of your choice set to indicat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is to look for "XFER-[node].DEF" (where [node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number).  XFER-x.DEF is no longer required to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The file compression/extraction programs of you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path, or wherever you specified them in Mail Manag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rchivers (MAILMGR.A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] Memory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out 310K free memory for Mail Manager +Plus+ itself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84 bytes for each conferenc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ever you need for your file compression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bout this.  200 conferences * 384 bytes each = 76,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bytes.  That's about 386K BEFORE you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file transfer software.  The full sl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(500 * 384) would be an additional 192K (or a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bout 502K).  Figure in another RAM-hungry application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Jung's ARJ archiver, and you could need more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your PC ha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wonderful shareware program available out t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 Davis Augustine, by the name of "SHROOM".  SH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ability to swap an application to disk (or a RAM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eed) whenever the application "shells" to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SHROOM works very well with Mail Manager +Plus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BBS-PC, too!), and you would be well-advised to loo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if you are tight on RAM, and/or have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nferences to configure into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cate SHROOM on many Bulletin Boards, or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direct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vis Augustine (Shroom 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6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usalito, CA  94966-06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LEASE READ THIS!!!!!! 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has the unique ability to create, read, and manipul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corrupted message bases, without ever telling you that anything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is not as forgiving, and requires that you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good condition.  It is therefore STRONGLY suggested that you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ype of a checkout/repair utility against you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nstalling Mail Manager.  We've included an alternat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MailFix to repair/purge your message bases, which you can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s an alternative to CONFIG.EXE's repair and pur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is compatible with RBBSMail'ed, MsgToss'ed, and OverMail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(which have differently-formatted message headers)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RBBS-standard message bases, INCLUDING v17.4 multi-hea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 contrast to RBBS-PC's CONFIG option #185, which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properly handle a message base that has been manipu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se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LEASE* take a few minutes to read the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MailFix before you attempt to utiliz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event, you really SHOULD check out the integrit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before attempting to install Mail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0 is a major update to the Mail Manager +Plus+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a version lower than 1.30, your best b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Mail Manager +Plus+ from scratch.  The changes are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ex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out of the way, there are several things common to ALL up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1.30 through 2.0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- Back up your Mail Manager directory!  It never hurts to pla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- There are new main menu options.  If you have created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change them to reflect the new options - de-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AILMGR.MNU from 300-TXT.ZIP, and have a look at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.  If you are using the default menus, just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isting ones with MAILMGR*.MNU in 300-TX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- Since there are new main menu items, there are new item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ail Manager help files.  Delete your old MAILMGR*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nd use the new ones contained within 300-TXT.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help files have a new naming convention: MMGR*.H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rena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- Overwrite all executables with the on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-EXE.ZIP.  (You backed up your old ones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 for the initial stuff.  Now, depending on which vers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THE "FREE" MAIL MANAGER V1.3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is relatively painless to upgrade from v1.3x of Mail Manag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aware that both the configuration file and us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ILMGR.CFG and MAILMGR.USR) have changed in format, and the new MAIL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report that your old configuration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supplied UPDATE.EXE against your existing configuration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un the supplied UPDATUSR.EXE against your existing MAILMGR.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MAKE SURE YOU RUN THESE UTILITIES FROM YOUR MAIL MANAGER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've run these utilities once, you can throw them away (UPDAT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PDATUS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*  RUN UPDATUSR.EXE ONCE AND ONLY ONCE!!!!!  * &lt;&lt;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at, run the new MAILCFG.EXE and carefully look for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n the conference edit screen.  You'll have to go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nual if some of the options appear confu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"PLUS" V2.0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 really need to do is run the new MAILCFG against your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(s), and save your changes when finished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ew option on the second screen of the main configuration, an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s in each conference.  Respectively,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 G)oodbye and E)xpedite! options to drop DTR?  (Default = 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ber of lines allowed in each message (Default =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erence description (no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SETTING UP FOR THE FIRST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such thing as a "QUICK INSTALL" for Mail Manager +Plus+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can be up and running fairly easily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ing a \MAILMGR directory off of your ro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-compressing the archives 300-EXE.ZIP and 300-TXT.ZIP t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un MAILCFG.EXE, and follow the prompts, then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llow standard procedure for adding a new door to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ORS.DEF, menus, etc.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e do *NOT* recommend that you do it this way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a handful of conferences, and plan to add or dele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rseeable future.  A little advance planning *NOW*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world of grief later, and there are many customizabl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you may want to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these instructions are not clear to you, 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your first attempt at installing a door in your RBBS-PC,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your environment variables (type "SET" at the DOS prompt). 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BBS-PC and Mail Manager +Plus+ use the log file "XFER-x.DEF",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x" is the node number.  Mail Manager +Plus+ needs an enviro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to determine where this file is located on your system. 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s seem to be using Forsberg's DSZ for file transfers, so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 line referencing "DSZLOG" in either the batch file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RBBS-PC, or your system's AUTOEXEC.BAT, which would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 for 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=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=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il Manager +Plus+ cannot find "XFER-x.DEF", it will rep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 transfers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make a note of the environment variable name (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DSZLOG), since you'll nee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subdirectory just for Mail Manager +Plus+.  Stick it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, and name it anything you want, just be sure that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 specificially meant for Mail Manager +Plus+.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on we'll just refer to it as the "\MAILMGR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compress the imbedded archives "300-EXE.ZIP" and "300-TXT.ZIP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go through the motions of adding a new door to your system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'normal' RBBS-PC this would en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diting MENU5* (or whatever you have named your door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ing the word " MAILMG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ing a MAILMGR.BAT file, and sticking it where RBB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.  Your batch file that calls Mail Manager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and as a minimum must logical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 to the Mail Manager +Plus+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py RBBS-PC's DORINFOx.DEF to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 MAILMGR.EXE, passing the NODE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(such as MAILMGR 1 for node 1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 back to your RBBS directory when finis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in mind, a minimum batch file w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mail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running the recent "DOORS.DEF" method that RBBS-PC provi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n example line to implement Mail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,5,,D,"MAILMGR.BAT [NODE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name of the door is MAILMG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Exit to this door, rather than shell to it. (Mail Mana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name of the batch file to invoke is MAILMGR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BBS-PC is to pass the node number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TE - Type the word "[NODE]" as shown above, and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place it with the true node number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he batch file.  If you are running a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system, and find this confusing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pass the node number directly, but it i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do it this way.  This would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 line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MGR,5,,D,"MAILMGR.BAT 1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Use the time limit from RBBS-PC as the time allowed in the 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A LOCKED BPS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your communications port locked higher than wha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nnect speed is going to be, you will find that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lus+ will not report the correct BPS rate, nor will it estim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ime required for file transfers properly.  This is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passing the locked BPS rate to the door, instead of true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versions 17.3C and lower had no provision for passing the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rate to doors.  The locked rate is always passed to DORINFOx.D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ay around this is to run RBBS-PC v17.4 or later, and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used to call Mail Manager +Plus+.  The following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ONLY* with RBBS-PC v17.4 and up! (or with copies of RBBS-PC compi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BAUD mer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OORS.DEF example mentioned on page 10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,5,,D,"MAILMGR.BAT [NODE] [CBAUD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in your batch file that loads the do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 %1 /CBAUD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oor is called on node 2 of your system, and the user's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is 2400 BPS, the above line will look like this to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 2 /CBAUD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done, your basic door installation is finished, and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ome to plan your interface for the users, and to configure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+Plus+ has several different availa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use all of them at once, but variations of thes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the various operations that the door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 [Node] [/I] [/O] [/A] [/CBAUDxxxxx] [/WX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= The node number currently in use. (1, 2, 3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= "Impor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auses the door to immediately process a R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that is waiting in the prope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= "Outpu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auses the door to immediately extract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selected conferences, creating a new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= "Automatic mode".  Again, most useful in local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causes the door to go straight into E)xpedite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ill process any waiting .REP, and also extrac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waiting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BAUD = A new option that became available with the adv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's new template variable "[CBAUD]"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connect rate of the user.  This op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DOORS.DEF as follows, but ONLY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SION OF RBBS-PC THAT SUPPORTS THE [CBAUD] VARIABLE!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BAUD[CBAU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if the user were connected at 2400 bps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Mail Manager +Plus+ would see it like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BAUD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kes the door capable of accurately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im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 = Drive/path to use for work directories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 normally creates and manipulates files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ff of the directory that you install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.  If you are tight on disk space on this dr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ould rather use a HUGE ram disk for a work dr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pecify this option.  NOTE - If you imp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, and intend to use a RAM disk for a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, it had best be a BIG one indeed! 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single MESSAGES.DAT can be over 1 meg in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the archived mail packet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drive "X" as your work driv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*will* create separate work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\LOCAL, \NODE1, etc.) off of what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In the above example, X:\LOCAL, X:\NODE1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pecify a specific path to use as the bas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directories, if you do not want them off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use this option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 work directories off of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installed the doo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command lines, based on the abo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       - No command line always assumes local operation. 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me up in local mode, using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the configuration file.  Any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during the session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LOCAL work directory,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/A     - Local mode, automatic operation.  Goes straigh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dite mode, then returns to DOS.  Proce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.REP in the \LOCAL work directory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create a mail packet there if there was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ad mail waiting to b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1 /o   - Read DORINFO1.DEF for operating parameters,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mail packet in the \NODE1 work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1 /i   - Read DORINFO1.DEF for operating parameters,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waiting .REP packet in the \NODE1 work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5 /CBAUD14400 /wD:\WORK    - Read DORINFO5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tell the door that the connect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0 bps, and use D:\WORK as the base drive/di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or's work directories. 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WORK\NODE5 as its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reful, planned use of these options, and "dummy" DORINFOx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he communications port configured as COM0, you can d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y advanced stuff via batch files.  Some thoughts that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to mind are "prescanned" mail packets for specific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matic operation of QWK networking.  As you become more famili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oor, and begin using it yourself in local mode as the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nd more of these options are likely to become useful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most aspects of your RBBS-PC, you will get the best results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ail Manager +Plus+ with a little advance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users, the single most important aspect of Mail Manag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ility to locate which conferences they want to follow.  This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enough, but think about that for a second, especially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 system with more than a handful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serious points to consider BEFORE diving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Your RBBS-PC MAIN message base must ALWAYS be configu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#1.  This is VERY IMPORTANT - Mail Manager +Plus+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function properly if your MAIN area is not #1 o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uses the information found in the MAIN area for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efault functions for each user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, your conversion utility that loads the doo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creating RBBS-PC users and messages files,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onfigure as area #1.  The user file crea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MUST (as a minimum) contain information for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load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Once MailCFG creates your configuration file, and you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using the door, you cannot easily re-sort you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If you have several different TYPES of conference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, RBBS-NET, FIDO-NET, etc.), you'll want to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roup the conferences together for the user'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Will you be adding more conferences at some point?  Wi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ose conference names to be inserted in the midd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st of conference numbers?  It is easy to tack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the end, but to insert them in the middle requir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thought to leave skip empty conference numbers *NOW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After Mail Manager +Plus+ has been running for a while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o delete a conference, delete it, but RESERVE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CONFERENCE NUMBER!!!  If you don't, your conferenc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-numbered, and the unsuspecting users might inadvert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a reply to the wrong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this is too much to think about for the moment, consid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 example...  Say you have a total of 3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AIN message base, 1 RBBS-NET area, and 1 FIDO-N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think at some point that you might add two more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list of RBBS-NET conferences, and maybe five more local are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how you might want the conference numbers to look from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's standpoi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MAIN 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RBBSNET  - An RBBSNet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FIDONET  - A FidoNe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hen you do add an extra local conference, you can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osition #2, 3, 4, 5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your conferences will be ord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BBS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and you would have to tack that new local conference o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#4.  Starting to make sense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K... with that in mind, if you have a CONFMAIL.DEF file (RBBS-PC's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nferences), copy it to your Mail Manager directory, and take a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t.  If you don't have a CONFMAIL.DEF, go ahead and skip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r conference types grouped together?  Do you want to leave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ny of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's the time to sort it however you see fit, making sure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rea is the very first one listed,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add empty conference numbers between any of th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 following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CFG will reserve that spot for future use.  Using a real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say you have two conferences, and your current CONFMAIL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 reserve a space between these two, you would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MAIL.DEF (the one that you copied to Mail Manager's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) to look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will see conference #2 as empty, and you'll be abl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to MailCFG to add it in later.  DON'T FORGET THE COMMA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MPTY}U.DEF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thing to note here is that Mail Manager displays conferenc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 either columns of 10, like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11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12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13              etc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or in groups of 15 if they are viewing conference descri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AIN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ONF2   - My second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- (etc. etc.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large number of conferences, you may want to t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onsideration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prepared CONFMAIL.DEF for Mail Manager +Plus+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above, you can import it into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ILCFG.EXE).  BEFORE YOU DO THIS, set up your text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is to use (se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ast thing to mention here is that CONFMAIL.DEF is not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itself at all.  Once you have importe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 into the MAILCFG.EXE program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look at your CONFMAIL.DEF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tep before getting into the configuration program is to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ext files, and Mail Manager +Plus+ uses quite a few. 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in Mail Manager'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1.HLP  \ _   The online help files that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2.HLP  /     users when "H" and "?" are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  You can customize if need be, but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retty much OK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PRE    - The initial screen displayed when Mail Manager loa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, you might want to customize it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 system, but it is generic enough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ed that you may not need to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nd the corresponding graphic and ANSI version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exist, Mail Manager +Plus+ will tak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 to the main menu after it load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creen will be displayed, and the prompt "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key to continue...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MNU    - Mail Manager's main menu,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before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.RBS     -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first fire up their mail reader against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ail Manager's QWK's.  Probably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 that you'd want to put here would b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RBBS-PC prelog or welcome screen, but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ly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.RBS     - The signoff message that the users will see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exit your QWK packet from their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ight want to put an adap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ILOG.DE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1G.HLP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2G.HLP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G.PRE      \ ASCII graphic versions of the above.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MGRG.MNU      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G.RBS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G.RBS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1C.HLP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2C.HLP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C.PRE      \ Color/ANSI versions of the above.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C.MNU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C.RBS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C.RBS   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BUL    - The list of bulletin path/filenames that you'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clude in your users QWK's.  Edit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tain to your system bulletins, (and/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files that you'll want to include in your user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K packets), and if any of them are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last call to RBBS-PC, the user will get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d in his/her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s preceded with a double-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ed mandatory for inclusion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s, and if new, they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less of whether or not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Manager to send n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c:\bulet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et1 and bulet2 are optional, bulet3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cluded if it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 - The path\filename of MAILMGR.B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-configurable in MailCFG.EX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PRO    - A copy of the RBBS-PC PROTO.DEF that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Mail Manager +Plus+ use. 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use all of RBBS-PC's "template" variables in 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h as [NODE], [PORT#], [BAUD], [CBAUD], etc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RBBS-PC documentation for information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mplate"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purposes of Mail Manager +Plus+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 that you configure "N)one"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in this file!  You will also need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ternal X)modem and Y)modem, sinc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viously cannot use RBBS-PC's internal X and 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obably listed in your existing RBBS-PC PROTO.DE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sample MAILMGR.PRO for an example of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 these protocols externally us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running multiple nodes,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unication port setups, you may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s of this file with the necessary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accordingly (MAILMGR1.PRO, MAILMGR2.PR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 - The path/filename of MAILMGR.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-configurable in 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ARL    - The list of archivers that ar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through Mail Manager +Plus+.  MAILMGR.ARL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mplate" file, similar in structure to MAIL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upplied copy of MAILMGR.ARL allows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, ARJ, LZH, and ZIP compression metho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can pick and choose from to suit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ference.  You can configure fewer 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rs as you see fit.  Format of each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= The name of the archiver, as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 = The three-letter extension that this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s by default for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 = The line to send to DOS to compress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= The line to send to DOS to extract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y packets that the use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mplate" variables tha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 and Extract lines (Mail Manager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to their true value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ILE]  - Compressed file to create, or extract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PLY] - Reply file that Mail Manager expec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ed within the compressed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DE]  - Current RBBS-PC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upplied MAILMGR.ARL for an example implement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- The path/filename of MAILMGR.ARL is sysop-configur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RELATED TO FIDO *.MSG NETMAIL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has two system text files that pertain on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-style netmail areas.  If you are not running any of these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as, these two files need not exist.  Otherwise,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lus+ will look for both of these in your Mail Manag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.AKA     List of "AKA" addresses that your system us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 member of more than one network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use of this file for your netmail area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imple text file, listing all of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that pertain to your system.  It'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follows (flush left in the fil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:226/1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ould inform Mail Manager that you are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ree different networks, zones 1, 8, and 10.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 message addressed to zone 8 would cause 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r +Plus+ to temporarily change your I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8:965/9" for that particular messag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zone:net/node ID that you configured tha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in the MAIL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one address per mail zone can be listed 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Mail Manager +Plus+ will use the first on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s.  For instance, if you set this file to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26/1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26/12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Mail Manager +Plus+ will always use the "AKA"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6/1240 for netmail messages addressed in zone 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that is the first zone 1 address liste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MMGRNODE.AKA included in this packag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implementation of this file.  If MMGRNODE.AK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found in your Mail Manager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ne:Net/Node address list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at conference will be us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.OB      The list of outbound directories that your system us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informs Mail Manager +Plus+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ASH messages, and file attach/request packets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is not found (or not configured properly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be unable to send CRASH netm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RELATED TO FIDO *.MSG NETMAIL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at of MMGRNODE.OB is as follows (again, flu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, if you are in three separate mail zones,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GRNODE.OB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railing backslash on the directory name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Manager +Plus+ will function both with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's configuration file (MAILMGR.CFG) is bina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(for FAST loading), and can be directly manipul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program, MAI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any SysOps are VERY accustomed to using text editors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configuration files on their systems, we have mana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 quite a bit of unexpected flak about the way MAILCFG doe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ecided in the end that the best thing to do would be to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CFG.EXE - Manipulate the configuration file directly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pair of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G2TXT.EXE - Convert MAILMGR.CFG to a 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2CFG.EXE - Convert a text configuration file to MAILMG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CFG.EXE is the recommended way to go, so the following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ain to the use of this program.  The other pair of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in the section of this document entitled: "UTILITY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NDLED WITH MAIL MANAGER +PLUS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your Mail Manager directory, and run MAI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fire up MAILCFG, it isn't going to find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MAILMGR.CFG.  MAILCFG will report to you as such, and ask you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first-time setup.  (Just answer "Y" at this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the record, if you tell it "N", (this is not a first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), MAILCFG will figure that you started it from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will ask you for the correct path/name to MAILMG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"Y", MAILCFG will prompt you whether to A)uto-config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)anually configure you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uto   - If you're not familiar with CONFMAIL.DEF, ignore this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oose M)anua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let you choose the path\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MAIL.DEF, and then ask you for default values to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for EVERY conference.  This can save LOTS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ny conferences to configure into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:  At this point, you should key in the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EDITED COPY of CONFMAIL.DEF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 few pag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will then step through your CONFMAIL.DEF an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up for Mail Manager +Plus+'s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REQUIREMENT for using CONFMAIL.DEF is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ssage base absolutely *MUST* be the firs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)anual - Will create a default configuration file, and requi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add all of your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FIDO *.MSG conferences to add to your Mail Manager +Plus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, and would like to auto-import them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bove, you should first set up all of your RBBS-PC *M.DEF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CONFMAIL.DEF as above, read through this section so that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at each option is for, and then read up on the sec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specific to FIDO *.MSG messag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talk about MAILCFG.EX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main screens.  Use the cursor keys to move around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[Esc] always takes you back to the previous level. [PgUp] and [PgD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lets you switch screens.  Starting on the next page, we'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ne individ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1 - GENERAL CONFIGURATION (Screen #1 of 2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're configuring Mail Manager +Plus+ for the first time,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hat pops up when you load MAILCFG.  It looks somet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your BBS................ : RBBS-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ysop Name............... : SECRET LOGON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First Name................ :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Last Name................. :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to read ALL messages... 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to use in local mode... 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SI graphics in local mode? 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 : Your friendly neighborhood RBBS-PC - (123) 555-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type (local mode only).. :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to use for extracts.... : RBBS-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compression........ :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your NEWS file .... : C:\RBBS\MAIN.N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your FMS directory. : C:\RBBS\MASTER.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e method (F, R, X, N)... :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creen       Edit Conference selections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ame of your BBS................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the name of your board as set in RBBS CONF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ck anything in here, however.  This n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o the user several times, 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reader as the boa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Sysop Name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*MUST* be the full name that you use to log on remo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not operate properly if it cannot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(the SysOp) in the various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op First Name.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name as 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op Last Name..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st name as you are known to your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urity to read ALL messages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ERY IMPORTANT SECURITY LEVEL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set to either SYSOP or CO-SYSOP level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with this security level or higher can rea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ddressed to any user,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t's privat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also uses this security level for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SysOp-only functions, such as the ability to use the I)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Mail Manager +Plus+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urity to use in local mode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et to SYSOP level.  Whenever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up locally, it will use this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(s)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NSI graphics in local mode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Y" or "N", and pretty self-explanitory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g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be anything that you'd like to stick on the bott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messages.  (Usually a very brief BBS advertisement).  I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ft blank (or "NONE"), Mail Manager will not append a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ottom of each message that the use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aglines can be different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ply what you us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work type (local mode only)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affects local operation only.  Valid settin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OS - No file/record locking in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= DESQview - Use DESQview resource loc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etBIOS - Use NetBIOS file/record loc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ement file sharing.  Unless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Novell network,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SHARE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network is fully explain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name to use for extracts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up to 8 characters here.  All downloaded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with this filename.  You might want to abbrievi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name here to make it clearer to the users once they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their file(s).  Mine's "NC", for inst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example, QWK downloads would be named NC.QW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xt extracts would be named NC.ZIP, ARJ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all uploaded replies will be expected to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with the extension ".REP".  Any uploads t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exact match on file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Default file compression........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three characters, and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- Use Katz's PKAR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 Use Jung's AR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ZH - Use Yoshi's LHAR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 Use Katz's PKZIP/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use Mail Manager +Plus+'s list of archiver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will be compressed using this format, and all 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ected to be in this format.  The archive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bsolutely *MUST* be in a DOS path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archivers!  Just sticking it in th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on't do.  If you are using the list of archiv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ill use the archiver list to determine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/Name of your NEWS file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full path to the *NON-GRAPHIC VERSION*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news file (usually MAIN.NWS in your RBBS-P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.  If the user is using ASCII or ANSI graphi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utomatically attempt to pic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graphic version of this file for them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ewer than the user's last logon, it will b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ir QWK packets.  Otherwise it will be skipped whe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packe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/Name of your FMS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n RBBS-standard FMS directory, and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make a list of new files available to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nce their last trip into the Mail Manager door), ke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/filename of your FMS directory her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use this option, leave this blank, 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ord "NONE" (with 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andshake method (F, R, X, N)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pecify the type of flow control that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Mail Manager +Plus+ to use.  The four possibl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OSSIL     (Always try to use a FOSSIL)  If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Plus+ is unable (for whatever reason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your FOSSIL driver, it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XON/X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TS/CTS    (Use request to send/clear to s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ON/XOFF   (Use XON/X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NONE       (No handsha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o R, X, or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SSIL argument is passed to Mail Manager from RBBS-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RINFOx.DEF file.  If Mail Manager finds that a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e in RBBS-PC, it will automatically attempt to uti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SSIL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will default back to this setting if it is u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your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a FOSSIL with Mail Manager is further explained else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from anywhere on this screen), and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save your configuration before MAILCFG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endeth screen #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2 - GENERAL CONFIGURATION (Screen #2 of 2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should look somet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your bulletin list. : C:\MAILMGR\MAILMGR.B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protocol definitions: C:\MAILMGR\MAILMGR.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list of archivers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to check....: DSZ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uploaded msgs date/time? .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your BBS.............: Anytown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number (xxx-xxx-xxxx)..: 123-456-78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ext character (1-255).....: 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th to RBBS-PC msg bases: C:\RBBS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for FIDO conferences....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is timelocked from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(xx:xx)..: 0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G)oodbye to drop DTR? .....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creen       Edit Conference selections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/Name of your bulletin lis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full path to your list of bulletin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include to your users in their QWK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xt file, and simply lists the paths an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*NON-GRAPHIC VERSIONS* of your commonly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. (The door will automatically pick up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SI versions of your bulletins, depending on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preference).  The default is MAILMGR.BU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d C:\MAILMGR.  This file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BBS\BULLE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BBS\BULLE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BBS\BULLET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C:\RBBS\ALWAYS.B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se files will be checked again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logon date of the user, and if they are determi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same as (or newer than) the user's last logon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included in his/her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 preceded with a double-asterisk "**" are d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mandatory for inclusion", and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mail packets (if they are newer than the user'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nto the door) regardless of whether or no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urned "off" the ability to receive new bulleti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 without the leading double-asterisk are d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optional", and will not be sent to the user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urned "off" the ability to receive n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/Name of protocol definition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full path to the RBBS-PC PROTO.DEF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 with Mail Manager +Plus+.  The suppli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PRO allows X, Y, and Zmodem via DSZ. 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protocol letter listed in this file MUST be "N"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/Name of list of archivers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full path to Mail Manager +Plus+'s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(default is MAILMGR.ARL in the C:\MAILMGR director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ant to give your users the option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format to use, leave this line blank,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NE" (no quotes), and Mail Manager will use onl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ype of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f this document entitled "SYSOP-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" for further detail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MGR.AR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vironment variable to check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 the name of the environment variable that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is to check to determine where to look for "XFER-x.DE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us seem to be using Forsberg's DSZ for transf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this case you would key in the default name of "DSZ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finished configuring Mail Manager +Plus+,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nvironment variable to insure that it points to XFER-x.D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XFER-x.DEF, Mail Manager +Plus+ will assume that a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dify uploaded msgs date/time? 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Y" or "N".  Setting to "Y" tells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omputer's current system date and time for all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.  Setting to "N" tells Mail Manager +Plus+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stamp as it was received in the uploaded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 Having Mail Manager +Plus+ modify this field ass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ll uploaded messages will have the correct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ime stamp applied before inserting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dvantage:  If a user uploads several repli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 (many do), some mail networks (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-NET) will have trouble with sever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ing the exact same date &amp; time stamp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likely refuse everything but the first ms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"offending" group.  If you're a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f these networks, you'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the date/time stamp as-received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tion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ty, State that your system is located in.  This is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NTROL.DAT file that is included in all QWK p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art of the QWK standard, and is not used anywhere el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 Phone number (xxx-xxx-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number to your system.  This is also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.DAT file that is included in all QWK packets,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QWK standard, and is not used anywhere else b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mart text character (1-25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value of the "lead-in" character for RBBS-PC 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RBBS-PC default for this value is "123"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{" character.  This value must match what you are us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, or smart text in bulletins and news fil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ttempt to replace all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mart text" variables with their true values in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ault path to RBBS-PC msg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set to the path where your *M.DEF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are located.  MAILCFG.EXE will then attempt to sa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keyboard entry time by "guessing" the true path/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conferences entered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f this value is set to "C:\RBBS\"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a conference named BBSADS, MAILCFG.EX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uess" the path/name of the users file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BBS\BBSADSU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g file for FIDO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ptional argument, and pertains only to sysop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nfigured FIDO-style "*.MSG" areas into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.  If this path/filename is set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NE", Mail Manager +Plus+ will append this tex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DO-style area names of all "*.MSG" conferenc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uploaded messages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... if the user uploaded 3 messages to are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BBS-PC", two messages to "HS_MODEMS", and 1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-SALE", the resulting log file would be appended wit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_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-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's batch files can then take care of any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ail processing based on the contents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or is timelocked from (xx: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(xx: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n echomail system, there may be certain tim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that you do not want your users into your message 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arguments tell Mail Manager +Plus+ when to dis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door. To disable, set the "from" and "to"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ly.  For example:  00:00  to  00:00  would le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oor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th sufficient security to read ALL messages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oor during the time lock, after receiving a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.  All other users attempting to access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imelock will be informed that you ar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and will be aske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 G)oodbye to drop DT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Y" or "N".  If set to "Y", the door will drop DT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elects G)oodbye from the menu, and also aft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pedite! mail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o "N", G)oodbye acts just like Q)uit, and retur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the BBS.  E)xpedite! would return the user to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user's packet is down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ARNING!  - If you have elected to allow the door to drop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DTR, do *NOT* have your modem in autoanswer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de!  If you do, it will be possible (although unlikely)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or a 2nd user to call and connect in the "window" between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door dropping carrier, and when RBBS recovers.  In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case, it is conceivable that this 2nd user could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ceive a "Welcome back!" message from RBBS, and your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oard would think that the PREVIOUS user just returned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om the door.  As you can see, this could be dangerous.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have been warned!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to the first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to the conference selection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from anywhere on this screen), and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save your configuration before MAILCFG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endeth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#3 - CONFERENC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AIN       11            21            31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12            22            32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13            23            33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14            24            34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15            25            35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16            26            36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17            27            37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18            28            38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19            29            39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20            30            40 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ursor keys to select a conferenc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= Edit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gUp] = Move to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gDn] = Move to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sc] = Finish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cursor keys, [PgUp], and [PgDn] to switch betwee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fferent conferences possible.  You can configure as man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 conferences.  Position the cursor over the conference that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, press [ENTER], and you will be taken to the conferenc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is VERY IMPORTANT to have your MAIN message area as the firs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nference listed, and that ALL MAIL MANAGER +PLUS+ USERS have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ufficient security to at least READ in this area!  Mail Manager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+Plus+ uses this internally for some of it's functions.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sc] (or [PgUp]) when you're finished editing your conferenc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taken back to general configuration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#4 - CONFERENC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pressed [ENTER] at the conference selection screen, u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something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Conferenc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 .............................: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escription ......................: Main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area name ..............................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ype: Y=Fixed, N=Elastic, F=Fido: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conference USERS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BBS\MAINU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conference MESSAGES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BBS\MAIN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NSI graphics in uploaded messages? ...: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high &amp; low ASCII in uploaded messages? :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to READ this conference ......: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to POST in this conference ...: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or this conference:                        Add tag: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ido-style tearlines? ...................: N       Zone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users to join within Mail Manager? ....: N        Net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of lines per message ..............: 99      Node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conference ALIAS file:                 Netmail: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sc] or [F10] when finished with the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f these options pertain only to FIDO *.MSG areas, an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ifferent meaning to FIDO *.MSG areas.  We will attempt to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ne individually as completely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eren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7 characters that you will use to describe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s.  Normally set as the first 7 characters of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S and USERS file, although you can put anyth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  For FIDO *.MSG areas, you will want to match this as clo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sible to the true FIDO-style area name of the confer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is what will be displayed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t thing is to describe the conference as ful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(for the users) in the 7 characters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The 25-character conference description will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them a lo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erence name is left blank, or it is set to "{EMPTY}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10] will cause MAILCFG to ask you whether or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 a space for this conference number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 the space, this conference number will be skipp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ve your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erenc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5 characters that you will use to more fully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to the users.  This field will be (optionally)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s when they are configuring which conferences to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door, and also when selecting which con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)ead or P)ost a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in expert mode, the default is to NOT show the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description.  If in novice mode (display the menu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to show conference descriptions.  The user i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hoice at all tim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playing conference descriptions, the user will se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on each screen.  When NOT displaying descri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see 50 conferenc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DO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tains only to FIDO *.MSG areas, and optional.  If not a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MSG area, this fiel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set to the exact FIDO-style area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as your external mail processor knows i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used ONLY when appending the optional log fil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gener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th/Name of conference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to your RBBS-PC users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note here:  You really should have a uniqu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conference/subboard.  RBBS-PC does not absolu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this, but it is necessary to keep the last mess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conference updated, and for Mail Manager to know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essages to extract and prepare to download for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DO *.MSG area, this setting has no mea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and you can literally put whatev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n her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th/Name of conference MESSAG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to your RBBS-PC messages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DO *.MSG area, this must be set to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to this area's *.MSG's.  Th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For example, if se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AIL\4S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manipulate files nam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AIL\4SALE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ANSI graphics in uploaded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or "N".  If set to "N", Mail Manager will strip all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ut of uploaded messages, effectively disa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high &amp; low ASCII in uploaded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or "N".  If set to "N", Mail Manager will strip all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 ascii characters out of uploaded messages, repl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y either blank spaces, or an equivalent "norm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mmon reason for disabling both ANSI and ASCI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orm to FIDO-NET rules &amp; regs, although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reasons why you might want to disabl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urity level to READ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ecurity level required to see this conferenc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il Manager's configuration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ufficient security to READ this conference,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be replaced by " --- " in Mail Manager's men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not be allowed to download messages (or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)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urity level to POST in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ecurity level required to leave a messag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  If the user's security level is lower than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the same as (or higher than) the security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, any messages that he/she uploads to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Mail Manager security violation notic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the user in the MAIN area, as a privat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be shown as being from "MAIL MANA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uploaded message itself being ignored. 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osted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gline for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line that you want to use for this particular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NONE", Mail Manager will use the default tag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agline is also "NONE", no tagline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FIDO *.MSG area, this is the tagline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message if tear/taglines are turne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FIDO-style tearlin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our development of Mail Manager and Mail Manager +Plus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much discussion to and fro in the various 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allowability of mail reader tearlines "---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writing, it is not clear as to whether or no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earlines on echo messages will be permiss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we gave you an out.  Set this to "Y"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ader tearlines on uploaded messages will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ree blank spaces.  Set to "N", and they will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messag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of msg base: Y=Fixed, N=Elastic, F=Fi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, and either "Y", "N", or "F".  RBBS-PC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+Plus+ handle fixed-length conferences diff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ose that are configured to "grow" as messages ar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F", you are telling Mail Manager +Plus+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DO *.MSG area, and all of the "N/A"'s that you se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replaced by the current settings. 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edit the options specific to FIDO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option to "Y" or "N" turns "off" all of th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ptions, and replaces their values with "N/A".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DO-specific options will be un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users to join within Mail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Y" or "N".  (Has no meaning to FIDO *.MSG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Y", Mail Manager +Plus+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"join" this conference when they attempt to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active, and add them to the conference user fil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joined it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N", the user will have to use the J)oin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to become a member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*.MSG areas cannot be joined from within RBBS-P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refore always be "auto-joined" from within Mail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Plus+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ximum # of lines p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= 99.  You can select any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esire for this conference, from 1 to 99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ttempts to post a message from within a REP pack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will, if necessary, "split" long messages into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ones which will fit within this line limit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rom normal users will be limited to 8 lin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is setting, while network packets from "net-stat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s will be able to utilize the full line limi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ing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also use this numbe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ead, reply, or P)ost a message online, and will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nes to exceed what you specify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th/Name of conferenc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popular merge available for RBBS-PC that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lias names.  If you are not using the ALIAS merg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make use of this option, if you would like a f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post messages under a different name than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e on the BBS.  Set this option to "NONE"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ias names are taboo in the Fido kingdom, this set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for Fido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that this option points to is a text file,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NAME, 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have all messages uploaded by "JOE DOE" posted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"MAIL ADDICT", and to have the SysOp's own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ing from "TEST SYSOPNAME", this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DOE, MAIL ADD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NAME, TEST 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OTE NAME" would of course be replaced by the nam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sign onto your system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is smart enough to take care of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waiting flag in RBBS-PC for the REAL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, and to add messages addressed to the user's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ersonal index of the recipient's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Y", Mail Manager +Plus+ will append a t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to messages uploaded to this conferenc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MMGR+ v3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igin: [Tagline for this conference] (Zone:Net/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N", the tear/tag is *NOT* appended to th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(Normally, this is a function of your mail proces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want Mail Manager +Plus+ to append these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MAI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s to FIDO *.MSG areas on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ET is normally "1", RBBS-NET is normally "8"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can be set to different Zone:Net/Node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ail Manager +Plus+ allows you to be in MAN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zon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to the net number you are using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to the node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hree options, settings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: 9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: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ould mean a FIDO-style address of "8:965/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IMPORTANT SETTING.  If this is a netmail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to "Y", otherwise DEFINITELY set it to "N"!  Mail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Plus+ handles netmail areas quite differently tha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echo areas, and messages will *NOT* be posted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etting is in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section of this document regarding FIDO *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or all the info on Mail Manager +Plus+'s hand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CFG.EXE allows you to edit multiple configuration files, by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on the command line.  Mail Manager +Plus+ itself will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MAILMGR1.CFG, MAILMGR2.CFG, MAILMGR3.CFG, etc, and defaul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MAILMGR.CFG if the corresponding configuration file could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... if Mail Manager +Plus+ is called vi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MGR 2 ...[other options]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look first for MAILMGR2.CFG, and use that if it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MAILMGR2.CFG from the MAILCFG command line, your command might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FG C:\MAILMGR\MAILMGR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CFG will look for and edit the filename MAILMGR.CFG (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) if nothing is pas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 aware that Mail Manager +Plus+ can use the sam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etween the various nodes of your RBBS-PC, and file sharing/lo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ully implemented.  Therefore it is not necessary to creat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unless you have unique requirements between n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n-standard port configurations is one example, where you may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ifferent MAILMGR.PRO files.  Since the path/name of MAILMGR.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 in the configuration file, this would make for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to use multiple configuration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NTRODUCTION TO FIDO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ish to use FIDO-style *.MSG formatted conferenc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, you may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merely allows you to access FIDO-style message 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an offline mail door, it does not handle the actual transmiss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ption of these messages.  For that you need a separate fron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 such as BinkleyTerm or Fron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Manager's handling of FIDO conferences is MUCH slower than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ling of RBBS conferences.  You may seriously wish to consider to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DO conferences into standard RBBS message bases in order to speed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operation.  Utilities from other authors for do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RBBSMail, MsgToss, and OverMail.  The time spent doing this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mail packet received may amount to considerable time sav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 caller uses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talk about the intricies of setting up Mail Manager +Plus+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DO-style system, we should talk about this particular forma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-PC is capable of running under a frontend mailer such as Binkley-Te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, Seadog, etc. etc.  Depending on what type of mail process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is using, mail can normally be "tossed" into either RBBS-PC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, or into the native FIDO-NET format, which is termed here as "*.MSG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ops prefer to keep their echo mail in FIDO format,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all incoming and outgoing messages to and from RBBS-PC *M.DE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"message bases" consist of a unique DOS subdirectory fo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, with each message in a separate file.  A DO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for this type of message format will typically look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FIDO        (Base mail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FIDO\4SALE  (First confere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FIDO\RBBS   (Second confere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      ...so on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each directory (or "conference") will be filenames like 1.MS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MSG, 3.MSG, etc. etc.  The first message in each conference (1.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rmally some type of "checkpoint" file for mail processors (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QM, et al), and is therefore not usually available for reading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.  An exception to this is any "NETMAIL" area that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set up.  Netmail conferences do not go through quit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as regular echo conferences do, and in these types of are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MSG is usually permissible read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et's not get ahead of ourselves, here.  We'll come back to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FIDO conferences in Mail Manager is a fairly straight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, but there are several things that you will need to keep in min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DO conferences don't have a user file for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y on.  Therefore, Mail Manager +Plus+ creates one for itsel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DO area, named "MMGR.US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DO conferences don't have any built-in indexing available,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ading each and every message every time the con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Therefore, Mail Manager +Plus+ creates one for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FIDO area, named "MMGR.N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DO conferences cannot be joined from within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will allow every user with sufficien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conference to "join" transparently from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DO conferences are usually renumbered every night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at was message number 175 on one day might becom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37 on the next.  Mail Manager therefore determines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or each message, based on selected unchanging portion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.  This information is stored in the "MMGR.NDX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ndex should be updated right after your renumbering/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, to save the first hapless user a *LOT* of time whil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+Plus+ re-creates it.  That's what the supplied MMINDE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r, and we'll get into the usage of this program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l Manager must know your Zone:Net/Node ID for each FIDO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can properly create the message headers of all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that in mind, try setting up your first FIDO conference in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+Plus+.  Make sure that it is working properly before you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slew of conferences!  At MAILCFG's conference edit screen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ptions unique to FIDO conferences that are worthy of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conference USERS file ..:  Ignored by Mail Manager for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You can literally put whatever you wan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conference MESSAGES file:  This is the DOS PAT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, rather than the name of the *M.DEF file.  For instanc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"C:\MAIL\4SALE", Mail Manager will manipulate file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MAIL\4SALE\*.*".  The trailing 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NSI graphics in uploaded messages? : NO.  FIDO-NET doesn't lik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high &amp; low ASCII .................. : NO.  Moderators will be al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f they find messages containing high ASCII that originat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IDO-STYLE tearlines? ............... : YES.  This strips out the "-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rlines that offline readers like to stick on uploaded messages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-NET mail processor will add a tearline and tag of its ow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tearlines are taboo in the FIDO kingd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 type: Y=Fixed, N=Elastic, F=FIDO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users to join within Mail Manager? ....: Ignored by Mail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Plus+ for FIDO areas.  Any user with sufficient security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can "join" from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conference ALIAS file? .........: Aliases aren't much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IDO land, either.  This setting is ignored for FIDO con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section regarding "CONFIGURING MAIL MANAGER +PLUS+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regarding alias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:  Set to your mail zone (RBBS-NET would be 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:   Set to your net ID (my RBBS-NET ID is 96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  Set to your node ID (my RBBS-NET ID is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se examples would mean an address of 8:965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:  VERY IMPORTANT.  If you are configuring a netmail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option to "Y".  Otherwise, DEFINITELY set it to "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ave your configuration, and as far as Mail Manager +Plus+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ed, you just added a FID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EXTRACT MAIL FROM THE CONFERENCE, be sure that there i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"1.MSG" in that directory.  Results can be unpredictable if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+Plus+ sees only "2.MSG" and up.  Also, remember that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index created as of yet.  You'll want to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INDEX.EXE program to initialize the conference for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lus+'s use.  Although this last is not TRULY necessary, it will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itial operation for that conference considerably, especial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ntains a few hundred messages or so.  Usage for MM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INDEX D:\PATH\MAILMG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ilename is passed on the command line, MMINDEX will loo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MGR.CFG in the current directory.  MMINDEX reads your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lus+ configuration file, and creates an index file in all of your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you're ready to test out the conference from within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+Plus+ itself.  When satisfied, you 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Go back to MailCFG and repeat all but the MMINDEX.EXE step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your FIDO confs.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un the supplied CFG2TXT utility against your MAILMGR.CF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text file that you can use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, and add the balance of your FIDO conference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, run the companion program, TXT2CFG to convert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ack into Mail Manager +Plus+'s binary configuration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ANY Fido conferences to configure, this migh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f this document regarding "UTILITY PROGRAM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these tw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oing one of these two things, run MMINDEX.EXE as the very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BEFORE firing Mail Manager +Plus+ back up for more te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add it to your nightly event, as the very LAST thing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r BBS comes back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what!  Netmail areas require a little more work.  "Regular" echo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MSG areas are scanned out by your mail processor for sending to your h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, on the other hand, can be sent anywhere, either directly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 destination, or routed through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urteous way to do this is generally thought to be via "Crash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rect" netmail, which bypasses the network and puts you in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with the individual system.  By going direct, there are other f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hat are considered almost automatic for Sysops of frontend 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, such as "File Attach", and "File Request" (commonly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REQ"), not to mention that non-involved parties shouldn't have to f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 distance bill for personal messages between two individual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hand, if you're sending mail to your host, you migh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e message normally, which means that it would be sent out wh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packer picks it up during your regular mail event.  This way,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make two separate (and possibly long-distance) calls to your hos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nd them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case... you need to inform Mail Manager of your outboun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ETMAIL zones.  In most cases, you will have a separate out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each mail zone.  There are a number of ways to go abo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tandpoint of your frontend mailer, but the important 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as the SysOp of the board, you should already know where they are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file named MMGRNODE.OB in your Mail Manager Directory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ext file, and does nothing more than inform Mail Manager w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File requests, File attaches, and outbound netmail when creating a CR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The format for each line is:  Zone, X:\PATH\OUTBOUND.DIR  So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in 3 different mail zones, your MMGRNODE.OB file would look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that's all that's needed for your MMGRNODE.OB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more than one mail network, you may be using what are te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"AKA" addresses.  In this case, the Zone:Net/Node addres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this netmail area may not always be what you want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+Plus+ to use.  For instance, if you are a member of both RBBS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doNet, you may wish to send a message to someone that is rea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rough RBBSNet in zone 8.  In this case, you may want the recip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essage to see your RBBSNet address on the message,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ido addres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solution to this is a file named MMGRNODE.AKA, which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lus+ will look for in your Mail Manager +Plus+ directory.  Thi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formatted as such for each line:   Zone:Net/Node   So,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-mentioned example, your MMGRNODE.AKA file might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26/1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of this document entitled "Text files for FIDO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" for the full scoop on MMGRNODE.OB and MMGRNODE.AK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e have to get into something that we're probably going to catch fl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, and that's our implementation of how to handle searching the nod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find the system that you're sending netmail messages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uses a proprietery nodelist format.  It jus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sible at this stage of the game for us to attempt to suppor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and/or Version 7 nodelists, so we deemed it best to use a format of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, optimized for FAST searches and small file size.  You need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implementation of the nodelist, but if you don't, you will 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ce, and will then need to be able to enter in the exact Zone, N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de ID of the recipient on every netmail message, with n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GRNODE.EXE is Mail Manager +Plus+'s proprietery nodelist compi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should be placed in your Mail Manager +Plus+ directo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whenever you update your nodelists.  Its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GRNODE [/A] X:\PATH\NODELIS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- Tells Mail Manager +Plus+ to append to the 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.  If omitted, Mail Manager +Plus+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nodelist from scratch, overwriting any pre-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. (By "Compiled nodelist", we are referring to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+Plus+'s proprietery one, MMGRNOD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\PATH\NODELIST.FIL - The path/filename to the raw nodelis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GRNODE will create two files in the current DOS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GRNODE.DAT - The main data file containing Sysop names, Zone, Ne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numbers, and phone numbers.  All other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w nodelist is ignored, to save on file size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GRNODE.DIX - The data file's index.  This file will be MUCH small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ntains information to quickly jump to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's info based on Zone, Net, an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will look for these two files in your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never a netmail message is found within a reply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using multiple nodelists, consider which one you'll use the m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 that one FIRST, to improve on search speed.  For example,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compiling the RBBS-NET nodelist (zone 8) and the entire FIDO-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  RBBSLIST is so small that the search time to go through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o FIDO addresses is minimal.  On the other hand, it would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bly longer to have to go through the entire FIDONET nodelis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looking for someone in RBBS-NET.  You get the idea.  To compil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enario, here's the command lines you'd use (we'll just use dum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filenames for the moment).  Make sure you're in your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lus+ directory!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GRNODE C:\BINKLEY\RBBSLIST.1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GRNODE /A C:\BINKLEY\NODELIST.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create MMGRNODE.DAT and MMGRNODE.DIX from scratch, start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BBS-NET nodelist.  The FIDO nodelist would be appended to i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as many nodelists as you'd like in this way.  (We tried five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purposes, and had no 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you should be all setup and ready to roll with your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, as well as your 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d *.REP's will work just like they always have within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il Manager +Plus+, until you run into a NETMAIL message.  When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+Plus+ encounters a message for a conference you have configu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in your REP packet, it stops to ask you a few questions, so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MAIL MANAGER +PLUS+ FROM A SCRIPT, IF YOU'RE UPLOADING NET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informed that this is a *NETMAIL MESSAGE*, then will be ask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hat have sufficient security to read ALL messages (or higher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option of posting the message as C)rash, and will also ge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nd attach options.  Users with security LOWER than this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se options, and their netmail will be posted "normally" (as an *.M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your netmail directory, waiting to be tossed out by your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has sufficient security, the first question will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essage [N]ormally, or C)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s to normal).  A crash message goes directly to you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and is also posted (and marked as sent) in your netmail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rmal message is posted in your netmail area, and is not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until your mail packer finds and 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(C)rash message, you'll be asked:  "File attach Y/[N]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/filename to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(C)rash message, you'll be asked:  "File request Y/[N]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our current state of development, you can do o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(attach or request), but not both!  If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both attach and request to the same system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time, you'll have to upload two separat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:  1 for the request, and 1 for th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Message Y/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whatever it was set to in the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by I)D, or S)ysop name ([ENTER] = bypass the search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Mail Manager +Plus+ will look at the MMGRNODE.D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GRNODE.DIX files created by the MMGRNODE.EXE nodelist comp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what the 3 options mean to yo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D - You'll be asked for an exact Zone, Net, and then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to look up.  If Mail Manager +Plus+ finds a h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first ask you whether or not to [A]ccept w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, then either search again, or ask you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o post the message. The ID search uses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file, and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ysop name - You'll be asked for a partial sysop name to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.  The search is NOT case sensitive.  As soon as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+Plus+ finds the first hit, it displays w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s, and asks you whether to accept what it foun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- Bypass the search.  You'll key in the Zone, net and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's, and *NO* error checking will be performed. 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will take whatever you give it, and attempt to p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.  This is the only option available to you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id not utilize the MMGRNOD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essage Y)es, N)o, M)odify ([ENTER] = 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o give you one last chance to abort the message. &lt;gri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de a mistake, you can choose "M" to start over and re-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MINUTE THOUGHTS ON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that's about it for the FIDO *.MSG and NETMAIL implement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of things that should probably be mentioned:  Eddie Rowe ha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hat I have never tried, and that's NoSnail.  NoSnail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of sending netmail from an RBBS-PC message base (*M.DEF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this utility, you can ignore all of the above for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, and use Eddie's instructi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extracting, and manually setting last message read mark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ably slower in *.MSG conferences.  There are several reas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most of which probably don't need a lot of explanation, but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few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 is in a separate file.  Therefore, there's an awful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ening and closing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might be posting (or have just posted) a FIDO message vi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(or some other utility) on another node of your BBS.  We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guard against this (and allow for it), which slows things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messages don't have a whole lot of "standardization".  A perf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message could have any number of different things determining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intable line, or *NO* end of line markers at all.  So, there'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of checking and conversion to be done in order to get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QW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 that... it is acceptably fast on a non-networked system (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slow one), but the extraction process really bogs down w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network with fairly slow transfer rates.  We are working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ideas to speed up the extraction process in some future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(again) that your Mail Manager +Plus+ directory is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ILMG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\MAILMGR directory, and run MAILMGR.EXE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bring the door up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Depending on how many conferences you've entered, Mai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lus+ may take a while to come up.  Mail Manager +Plus+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user in each and every conference as soon as i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ich conferences the user has and has not jo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conferences you have, and the slower your hard dis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is will take.  This is required by the security m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in the 'featur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a first-time installation, Mail Manager +Plus+ should sa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a new user and walk you through the us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think it is necessary to mention Mail Manager +Plus+'s ow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, since it is important for you as the SysOp to underst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ebugging purposes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d   +-- Work directories created &amp; maintained by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AILMGR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AILMGR\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+Plus+ changes to these work directories as it ru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back to the parent directory just as it exits.  If you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W" work directory command line switch, these directori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nd manipulated wherever you specified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using Mail Manager's list of archivers (MAILMGR.ARL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e that absolutely MUST be in the directory that you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BBSQWK.BAT.   If you are running the list of archiver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NOT running MAILMGR.ARL:  DON'T RENAME RBBSQWK.BA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RBBSQWK.BAT if you are familiar with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.DAT file that is included in all .QWK packets, and/or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what the users will receive in their QWK's.  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aint of heart, requires some knowledge of how things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WK land, and simply isn't necessary.  RBBSQWK.BAT is ru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at Mail Manager +Plus+ creates a QWK packet for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and doesn't do anything at all if you are using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rchivers, MAILMGR.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IRST-TIME INSTALLATION, WE RECOMMEND YOU DON'T MODIFY RBBSQWK.BA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mportant consideration is what to do with your own personal QWK'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's created locally.  You may find it convenient to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reader to use the \MAILMGR\LOCAL directory for all .REP'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QWK's, since that's where Mail Manager will manipulate your mail i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ick a .REP packet into your message bases, just U)pload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, and select any protocol other than N)one.  If your .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is in the \MAILMGR\LOCAL directory, it will be processed a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d uploaded the fil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make you aware that there is a sysop-onl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vailable, and that's "I" (Info), which isn't listed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prompt, or the menu itself.  This menu option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those with sufficient security to read ALL messages, or gre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does not have at least this security level, they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milar "Command not recognized"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t yourself up with sufficient security to use this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"I" at the Mail Manager +Plus+ main menu will greet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anager version ............: v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anager path ...............: C:\MAIL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's operating environment .: LANtastic v4.10 (NetBI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.....................: 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ARE detected? .............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tring space ...............: 206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tring array avail ..........: 2734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stack space ...........: 17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protocol definitions 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list of archivers 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FMS directory .......: E:\RBBS\MASTER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semaphore file ..........: E:\RBBS\IBM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 semaphore file ..........: MM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semaphore file size (6) .: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 semaphore size size (3) .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20 are all of the possible lines that can be shown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four will be displayed only if your environ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BI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path should reflect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stalled the program in.  If it doesn't, you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probably not changing to the proper directory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ning MAILMGR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's operating environment should reflect wha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Mail Manager to use.  If it doesn't, there's definit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30 or above in order for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ARE must be detected if you are operating in a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he only exception is if you are running under a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in which case SHARE checking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method can report one of five things:  Local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, RTS/CTS, XON/XOFF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tring space is pretty darned important, too.  This should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 around 10,000 or higher at all times when you display thi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less than that, we want to hear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ring array available is approximately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vailable for DSZ and your file compression/extractio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number is less than 200K, you are likely to run into trou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check to make sure that you are EXITING, (NOT SHELLING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BBS-PC to Mail Manager +Plus+.  The only other way that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that would cause you to have less than 200K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640K+ PC's would be if you have a VERY large # of con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ess than 200K here, you will probably need a utilit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OOM (mentioned in the requirements section of this document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se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ssage base and user file names must match what is tru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rea.  If not, you don't have MAIN as your 1st conference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Manager +Plus+ will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essage number in MAIN, and highest message # that you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hould be accurate.  If they're not, then Mail Manager +Plus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properly find you in the MAIN users file, and/or it wasn't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ly access the MAIN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list of protocol definitions should match what you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FG to use for MAIL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list of archivers should match what you told MAILCFG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is file does not exist, Mail Manager will use the defaul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hat you chose, and will require said archiver to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FMS directory should match what is true for your syst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n RBBS-PC FMS directory, or "NONE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lines will only be shown to you if you are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BIOS, and they are described in better detail elsewher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following these instructions, you continue to have trou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at the "COMMON PROBLEMS" section of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 NON-STD PORTS VIA MAILMGR.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handle nonstandard port addresses in Mail Manager +Plus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create a separate configuration file for each node, and hav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point to a different copy of MAILMGR.PRO.  Howev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acheive the same results with a sing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upport a nonstandard port address in a singl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have your MAILMGR.PRO specify a custom batch file, rather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call to the protocol executable itself.  Your custom batch fi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nd the correct commands to the protocol, depending on which 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what an entry in the MAILMGR.PRO file might look like. 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, of course, be refined into a single batch file that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tocols, not just Zmodem, but it should serve to illust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.  Or a separate batch file could be set up for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leave it to you to adapt to protocol drivers other than DS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in a multitasking environment or on a network is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worthy of further expla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f, Mail Manager +Plus+ can automatically detec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DOS SHARE install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Artisoft's LANtastic prese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Mail Manager +Plus+ detects will be used as the basis for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the operating environment, which will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SQview, if it is present,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HAR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BIOS, if DESQview is not present, and SH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or Novel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+Plus+ will then use the appropriate file locking tech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type of environment that was detected.  At this point,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ing accessed is Mail Manager's own configuration file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 files are quite safe even if this is not the same environ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pecified for RBB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program has progressed far enough to have read what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you told it to use (from DORINFOx.DEF if operating remo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ILMGR.CFG if operating in local mode), Mail Manager +Plus+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, switch to your specified type of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out of the way, let's talk about the three possible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, and what they mean from the standpoint of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- Mail Manager +Plus+ will use the same file &amp;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me that RBBS-PC itself uses.  In fact, it uses th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sembler source, which was written by Jon Mart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8.  Therefore, the DESQview semaphore locking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Mail Manager +Plus+ are copyrighted by Jon Mart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in fact available to anyone who has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's source code.  Look for RBBSDV.ASM in RBBS-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BIOS/ - This is a special case, and requires that physical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    record locking take place.  RBBS-PC uses what is term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maphore" file, to control access to what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cerned with:  Your USERS file(s), your MESSAGES file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FMS file (if an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with the hard-coded filename "IBMFLAGS"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st in the same directory as your MAIN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lready running RBBS-PC under NetBIOS,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.. it should already be there.  IBMFLAGS is 6 by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, and contains nothing but three empty 2-byte rec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controlled by RBBS-PC and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access to USERS and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etBIOS, Mail Manager +Plus+ will create and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"semaphore" locking file, using the same princ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BMFLAGS.  The Mail Manager +Plus+ semaphor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FLAGS, and will be creat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MMFLAGS will be 3 bytes in length, and manip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ll nodes of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noteworthy to mention that all files will be o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HARED fashion under NetBIOS, which is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under Novell Netware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tect it, and will not check for the install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.  If Novell is not detected, yet NetBIOS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environment, Mail Manager will check for DOS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llowing itself to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- Gee, isn't it nice w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?  Under good 'ole DOS, none of the above is meaningfu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files will be opened normally, with no lo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sm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ppen to be running in an environment that does NOT matc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hree methods, AND you are sharing the same set of RBB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 and users files between nodes, you will want to consider hav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loaded, and configure both RBBS-PC and Mail Manager +Plus+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BIOS as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file sharing is not a concern, just configure Mail Manager +Plus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OS as 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st installations, you can run up to 36 nodes from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file, utilizing a unique work directory for each n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ual installations (non-standard comm ports have already been discus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ccomodated via separate configuration files for one or more n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uch case might be a networked setup in which the network driv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the same for each node (C:\MAINM.DEF on one, D:\MAINM.DEF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).  Why you'd set your network up that way we don't know,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ur place to, is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ING WITH A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does support a FOSSIL driver.  If you told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FOSSIL, Mail Manager +Plus+ will also.  The do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extensively with both BNU v1.70 and X00 v1.2x FOSS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ome door converters &amp; programs that 'launch'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may not correctly set the FOSSIL argument in DORINFOx.DE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last line of your DORINFOx.DEF (line #13) should b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ero or minus one (0 or -1).  -1 indicates that the FOSSIL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you from having to dig up the RBBS-PC documentation, 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il Manager +Plus+ expects from DORINFOx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K CONNECTION        &lt;- BBS name (ignored by Mail Manager +Plus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ROW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D,N,8,1      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&lt;- Network type (4=DV, 6=NetBI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     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     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K, OH      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               &lt;- FOSSIL in use (0=no, -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- The second "D" in "BAUDD" is a bug in RBBS-PC 17.3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r may not be present in your own DORINFOx.DEF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way, it does not affect the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regardless of the setting in DORINFOx.DEF.  This is d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CFG program, by setting the flow control method to "F"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, Mail Manager +Plus+ will ALWAYS try to use a FOSSI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WK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handling mail for individual callers,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lus+ can also process QWK-formatted network mail packe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ing conferences betwee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as the net host, Mail Manager +Plus+ can create the "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" packets needed to interface with existing QWK-based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such as TNET and RNET in use by nod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de operation, we provide a utility called MNET which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net status" QWK packet from a host into a REP which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d into the node BBS's QWK door.  MNET also does the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, taking messages exported from the node system via a Q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verting them to a REP that can then be uploaded to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eliminates the need for a separate network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NET.  Although MNET is ideal for use with a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lus+ system (and MMGR+ has several enhancements that allow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well together) MNET may be used with any system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QWK packets and receiving REP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subject is a fairly complex one, details are hand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file called NETINFO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has extensive built-in security functions.  We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that it does make for a pretty secur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make you aware of the importance of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figured in the MAILCFG program for the ability to rea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is security level is checked for all of the SysOp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il Manager +Plus+ performs, and should be set to either Sys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SysOp level only!  Some of the more important things that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urity level or higher can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the SysOp-only function I)nfo from the main menu (which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everything that pertains to your Mail Manager +Plus+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load a message under a name other than the one that the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BS, regardless of the setting of the "Alias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n the MAILCFG program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 everybody's mail, regardless of whether it's mark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or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the C)rash option when uploading netmail messages,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ttach and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ry to some of the concerns we have received on this subjec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ew years, a user CANNOT inadvertantly download a mail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extracted by a previous user of the door.  Mail Manager +Plu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keeps the mail packet on disk so that the SysOp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 for appearance, if there were any problems in the transfe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deletes any existing mail packet whenever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D)ownload, E)xpedite, or U)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are configured with two minimum security levels: 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read, and the other for the ability to p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nly extract mail from conferences that they have jo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from the BBS itself, or via Mail Manager +Plus+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"on" this ability in the MAILCFG prog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will add a user to a conference only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at it is OK to do so in the MAIL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bypasses all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nferences which the user has joined are shown in the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that the user 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-protected messages are only extracted and downloaded to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xact name match in the "TO" or "FROM" fields, or to tho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security to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exceptions, only users with sufficient security to rea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permitted to upload messages under a name 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ey use on the BBS.  Th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configured Mail Manager +Plus+ to look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file for a given conference, it will accept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pre-defined alias, and will change the user'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his alias befor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configured a specific username for "net stat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network capability, that username will be able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any name in the "FROM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not upload messages to conferences that they have not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posts a private message (in the MAIN area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's true name whenever a security violation regarding an up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occurs.  This can be trigger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with the "FROM" name no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on the BBS or his pre-defined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that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that the us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sufficient security to post a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number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ed in your FMS directory that were uploaded as "SYSOP-ONL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 only in the SysOp's own mail packets. 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ed for everyon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MODE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(preferably at the MAIN MENU), the Sysop can press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mp into a no-frills chat mode with the user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 with the chat, either one of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QUIT" to return to Mail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:  While Mail Manager +Plus+ is waiting for a keystroke (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  preferably at the MAIN MENU), the Sysop can press [F2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DOS.  When finished, type EXIT to return to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.  Naturally, this works only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Mail Manager +Plus+ will automatically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drive and directory, no matter wher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"exit" to return from the DOS sh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MIT: This is passed to Mail Manager +Plus+ from RBBS-PC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.  It will be eithe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on your RBBS-PC, or whatever time limi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DOORS.DEF, otherwise.  In local mode,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s always 120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BD IDLE:  If Mail Manager +Plus+ has to wait more than 18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to press a key, it will exit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get a beep and a warning message after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and every 30 seconds thereafter, until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DETECT:  If the user drops carrier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o you as such, write this info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, and return to the BBS.  RBBS-PC will see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is present, re-cycle itself, and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&amp; EXIT: 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here in this manual, we didn't make it clear a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way to automate this from RBBS-PC's 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17.3C and above allow you to specify "/G"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door, which allows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immediately after returning to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ould type:  "d mailmgr /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from within Mail Manager +Plus+, select E)xpedite!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user will be logged completely off the BB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alternative, you can choose to have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R whenever G)oodbye and E)xpedite! are chosen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warning message about this op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: If you are running a standard RBBS-PC FM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ble to use this built-in capability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unning a standard FMS, and the path/name of your F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set to "NONE" in the MAILCFG program,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+Plus+ will not attempt to include a new file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er's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noted here that the users do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urn this feature "off", if they do not desir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in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what is required of your FM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'special' lines contained within it (semi-pr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ldest files listed at the top of the FMS, and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files lis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Finds the date that the user last checked the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the RBBS-PC main users file).  If user never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directories, the user's last date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anager +Plus+ door is used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Grabs the very first line of your FM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length, since this can vary depending on how you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up via RBBS-PC's CONFIG.  HOWEVER, all lin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S are expected to be the same length as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After determining line length, moves to end of file, gra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y last line of your FMS, and checks the date sta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the user's "last check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If the last file's date is the same as, or newer tha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date that they last listed your files, N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through your FMS in reverse order, pulling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&amp; extended descriptions until the date stam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than the user's last check.  The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WFILES.DAT) is then included in the user's QWK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, and can be viewed easily within his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t file's date is older than the user's last che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 figures no new files, and doesn't inclu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.DAT in the QWK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UPLOADS TO THE SYSOP are listed ONLY in the syso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mail packets.  These files (and thei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) are skipped for ever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chained FMS directories, or any of the "\FM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NEWFILES will stop searching when it rea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your FMS.  Why?  The line won't be an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("  ." as the last three characters on the lin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on't have a file date in the proper position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n this case, NEWFILES will consider the file dat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00-00-00, and will quit searching your FM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ly several utility programs to aid in your setup and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l Manager +Plus+.  A quick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CFG, the configuration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using MailCFG to configur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CFG directly edits the binary configuration file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.  MailCFG is covered in the separate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entitled:  "CONFIGURING MAIL MANAGER +PLUS+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2TXT &amp; TXT2CFG - the binary&lt;--&gt;tex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Mail Manager's relatively short life, we have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everal SysOps who simply do not care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ilCFG.  These two utilities are provided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, and also to ease the installation of FIDO *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Fix, the *M.DEF purge/repair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ndy utility intended as an alternative (or replacement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 CONFIG's "repair" facility, MU-EDIT, and similar ut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ix has the ability to keep a physic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given message base (handy for echo areas), purge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and repair damag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Index, the indexing program for *.MS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(but HIGHLY RECOMMENDED!) utility for SysOp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*.MSG message areas.  This program has no meaning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only RBBS-PC *M.DE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, the nodelist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(but HIGHLY RECOMMENDED!) utility to compile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s into a shortened binary format readable by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+Plus+.  Useful only if you are running an *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area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, the QWK network conversion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is used only on the "node" end of a QWK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used with ANY BBS type that has a QWK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handling MarkMail-compatible networ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ER, the Mail Manager +Plus+ user file edi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ast, a utility to edit/purge/manipulate Mail Manag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users file, MAILMGR.USR.  This utility wa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QWK network usernames, but has other obvious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describe these programs in 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uses a binary configuration file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edited by the configuration program, MAILCFG.EX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situations where MAILCFG becomes repetitive, a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ny SysOps who have expressed the desire for a tex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.. to address the above, these two utiliti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programs are companions:  CFG2TXT converts a binar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text format, and TXT2CFG converts a text file to Mail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Plus+ binary configuration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these progra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G2TXT [INPUT.FIL] [OUTPUT.FI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INPUT.FIL is the name of the Mail Manager +Plus+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to conver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FIL is the name of the text file to cre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hing is passed on the command line, CFG2TXT will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FIL  = MAILMGR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FIL = MAILMG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2CFG [INPUT.FIL] [OUTPUT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verse of the above.  INPUT.FIL is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convert, and OUTPUT.FIL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to create.  If nothing is pas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, TXT2CFG will defaul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FIL  = MAILMGR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FIL = MAILMG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n the text configuration file must be flush lef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AILMGR.TXT file should be pretty self-explanitor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run-dow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beginning with a semi-colon ";" are ignored as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LANK LINES WILL BE CONSIDERED PART OF THE CONFIGURA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thout semicolons (the order in which TXT2CFG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) ar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Name of your RBBS-PC.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Name you use to log onto your BBS remotely.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Your first name as you are known to your users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Your last name as you are known to your users.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Security level to read *ALL* messages everywhere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Security level to use when operating locally.   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Graphics to use locally (0=no, 1=ascii, 2=ansi)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Default tagline to use for ALL conferences.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First eight characters for packet filenames.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Default file compression (ARC,ARJ,LZH,ZIP only)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Path/Name of news file - *NON-GRAPHIC* version.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Path/Name of list of system bulletins.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Type of network to use in local mode. (D,N,Q)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Type of handshaking to use remotely (F,R,X,N)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Path/filename of your FMS directory (optional)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Path/filename of your list of available archivers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Environment variable pointing to XFER-x.DEF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Modify REP time stamp to system date/time? (Y,N)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City/State where your BBS is located.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Your BBS phone number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    Character to use for smart text (default=123)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    Default path to *M.DEF conferences.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     Path/filename of echo toss log. 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     Start of timelock.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     End of timelock.  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      Allow door to drop DTR at G)oodbye, E)xpedite!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and up = Conference configuration section.  Each confer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as follows (22 arguments = 21 commas on each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"3","4",5,6,7,8,"9",10,11,12,"13",14,15,16,17,18,19,20,21,"2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Conference number (1 to 500).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Conference name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Path/Name of this conference's USERS file.       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Path/Name of this conference's MESSAGES file.    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Allow or dis-allow ANSI (Y or N).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Allow or dis-allow high/low ASCII (Y or N).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Security level needed to read this conference.   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Security level needed to post in this conference.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Tagline for this conf (NONE = use default tag).  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Modify mail reader tearlines? (Y or N).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Type of msg base (Y=fixed, N=elastic, F=FIDO).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Allow users to join from within the door? (Y, N)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Path/Name to alias file (leave empty if none).  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Zon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Net 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Nod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   Is this a FIDO *.MSG NETMAIL area? (Y or N).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Add tear/origin line (Y or N)  (FIDO areas only)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    True FIDO symbolic area name (FIDO areas only)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Allow private messages in this conference? (Y/N)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   Max # of lines per msg for this conference (1-99)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   Conference description.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 RBBS-PC MESSAGE BASE must be listed as conference #1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re on, you can mix/match as you see fit.  Your MAIN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MAIN,"C:\RBBS\MAINU.DEF","C:\RBBS\MAINM.DEF",Y,Y,5,5,"NONE",N,N,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NE",0,0,0,N,N,"",Y,99,"Main message 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should all be on one line!  It is split he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f this documentation.  This line tells Mail Manager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nference #1, named "MAI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to the users file is "C:\RBBS\MAINU.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to the messages file is "C:\RBBS\MAINM.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NSI and high/low ASCII are allowed in uploaded repl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security level 5 and above can both read and re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aglin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not bothering with FIDO-STYLE tear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"elastic" messag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not join this conference from within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alia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n *.MSG Fido-styl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essages will be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maximum lines pe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escription is "Main messag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d that's the way it works.  Conferences do NOT have to b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umerical order: MAILCFG will handle them no matter wher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  HOWEVER, if you need "gaps" between conference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close attention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EASE NOTE* - TXT2CFG will *NOT* automatically "fill-in-the-blank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.  This INCLUDES conference numbers!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 to reserve a space for a conference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name to "{EMPTY}".  The bare minimum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erve a conference w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{EMPTY},,,,,,,,,,,,,,,,,,,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, that's 21 commas).  Replace "X" with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leave gaps in conference numbers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ne of these lines for every conference in question.  TXT2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letely ignore any unused conference numbers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xt configuration look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CFG will convert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CONF3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configure it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{EMPTY},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CFG will import them that way, and "reserve" conference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is an alternate purge/repair utility for RBBS-PC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[/V] [/F] [/R] [/O] [/Knnn] D:\PATH\MESSAG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- View the integrity of the message file only.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the actual repair work, and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- Informs MAILFIX that this is a fixed-lengt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If "/F" is not chosen, MAILFIX assu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to be configured as 'elast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- Informs MAILFIX that the sysop uses RBBSMail or Msg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 message base.  Both of these mail process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he time field in the message heade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instead of a colon, which CONFIG's option #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air messages) chok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- Informs MAILFIX that the sysop uses OverMail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.  OverMail formats the time fiel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eader with a semicolon instead of a col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FIG's option #185 (repair messages) chok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nnn - (Where "nnn" is the number of messages to keep.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MAILFIX to trim down the physical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, regardless of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delete are flagged as "killed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for things like an echo area that g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out of control daily.  "nnn" must be 3 dig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keep 50 messages, your switch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"/K050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EVER use this switch in conjunction with "/V"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option will OVERWRITE your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PATH\MESSAGE.FIL is the name of the messages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/re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/V option is used, MAILFIX will create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the same name and the extension '.FIX'.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create D:\PATH\MESSAGE.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Knnn switch is used, MAILFIX will make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on your message base, using the *.FIX file for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riginal file name for output.  When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riginal message file will have been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IX's work, and the *.FIX file will be 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IE STUFF FOR THOSE WHO C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ail system that utilizes RBBSMail, MsgToss, or Ov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cho mail processing, you're likely to have run across the f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air utliity out of CONFIG (option #185) no longer works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ue to the fact that these mail processors place either a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semicolon in the time field of the message header on every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just happens to be one of CONFIG's five "key fields" that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o determine whether or not the message is corru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key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             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killed" flag,                           Ascii 225 or 226 "�,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eparator in the 'time' field,     "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eparator in the 'time' field,    ":", ".", or "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eparator in the 'date' field,     "-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ast separator in the 'date' field.  "-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is string of five characters is very important, and i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to you if the message needs repaired, and you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v" option on MAILFIX's command line.  If you don't specify "/v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, MAILFIX will do it's best to fix the message, an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fixed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mail processor on your RBBS-PC message bases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Mail, MsgToss, or OverMail, and said mail processor *DOESN'T*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iod or semicolon as its 'mark' in the second separator in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, we'd sure like to hear about it so that we can attempt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compatibl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, AND HOW MAILFIX FIXES A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ether or not a message is valid, MAILFIX look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n the messag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             - Should never b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flag                - Should always be ASCII 225 or 22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128-byte records - Should never be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header passes these three tests, MAILFIX assumes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id message on its hands, and moves on to do one of three th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it (if it isn't marked as killed, and doesn't need fix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will step through the message's records and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the outpu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 it (if it isn't marked as kill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during all of its checks, MAILFIX finds that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message on its hands, yet the five key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 DON'T MATCH what they're suppos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header is adju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ts the "killed" flag to indicate that this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message (Ascii 225) "�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ts the TIME separato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: - RBBS-PC  (un-scanned by RBBSMail/OverMa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. - RBBS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; - Ov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specified "/R" or "/O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BBSMail/OverMail check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/R" or "/O" is specified, MAILFIX is smart enoug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ver whether or not the message has been scan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ne of these mail processors yet, and will not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-scanned message with the special "." or ";" separ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ts both DATE separators to "-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rge it (if it's marked as ki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will skip the entire message (and its records)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is marked as killed (ASCII 226)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didn't pass the tests, MAILFIX assumes tha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message header, reports to you as such, purges the off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and moves on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use the "/Knnn" command line option, MAILFIX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(or modify in any way) your original message fi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replace your old message file with the one that MAIL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, your best bet is to run MAILFIX from a batch file, like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RBBS\MAINM.FIX DEL C:\RBBS\MAINM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RBBS\MAINM.FIX COPY C:\RBBS\MAINM.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RBBS\MAINM.FIX DEL C:\RBBS\MAINM.F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have an echo area that's scan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BBSMail, and you want to keep it purged down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your command lin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FIX /R /K100 FILENAME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ed to do the same thing with a message base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canned by Over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FIX /O /K100 FILENAME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last two examples would replace "FILENAME.DE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xed/purged/prun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AILFIX without a command line to ge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- ABOUT RBBS-PC v17.4 MESSAGE BASES -=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*DOES* work with message bases that have been configu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"carbon copy" feature of RBBS-PC v17.4.  MailFix does not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y special gyrations to look for multiple-recipient mess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will not trash your message base, ei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arly 2 years of Mail Manager's life thus far, we hav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are MANY utilities floating around out there tha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ly adhere to the RBBS-PC message format as-def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our favorite BBS software.  MailFix was specif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be as generic as possible, and to work with the wid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variety of RBBS-PC message 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compatibility with RBBS-PC v17.4 message base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cenar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base is configured with "carbon-copy" turned 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- The very first header of the "carbon-copy" message is ba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- The very first header of the "carbon-copy" message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case, MailFix will skip the "bad" message, and may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following it as well, until it can get its bear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next "good"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ond case, Mailfix will purge th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M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Index is the Mail Manager Plus indexing utility for Fido-style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s.  If you are not running any of these types of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you do not need MMIndex, and can skip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MMINDEX [X:\PATH\MAILMGR.CFG] [/Confnu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is supplied on the command line, MMIndex will look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MAILMGR.CFG in the current directory, and proces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/confnum" is supplied on the command line, MMIndex will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at individual conference number.  You can only supp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nferenc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E:\MMGR\MAILMGR.CFG /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.would process conference #4 only, using the E:\MMGR\MAILMGR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If "/confnum" is omitted, MMIndex will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do conferences lis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Index reads the Mail Manager +Plus+ binary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all conferences configured as F)ido (*.MSG).  It then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d MMGR.NDX in each FIDO *.MSG subdirectory, which i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uses to move as quickly as possibl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thin.  The index is 4 bytes per message, so if you have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 FIDO conference, MMGR.NDX should be 4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creates/updates the index file, but you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(and your users) some time by putting MMINDEX.EX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ly event.  If you renumber your messages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, Mail Manager +Plus+ will find that the index in each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alid, and will have to re-create it from scratch.  MM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y pre-existing indexes, and creates new ones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FIDO *.MSG conferences, you should put MMINDE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ightly event (after your renumbering/maintenance) as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thing before your BBS comes back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MGR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.EXE is meaningful only if you are running one or mor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netmail areas.  If you are not configuring any such area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, you have no need for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uses a proprietery compiled nodelist form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Zone:Net/Node searches in your netmail areas.  Although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necessary to use our implementation, you will l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of being able to confirm that you are sending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rrect Zone:Net/Node, and will have to blindly enter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Net/Node arguments for netmail messages that you uploa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 reads a "raw" nodelist, and compiles it into a form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timized for small file size and fast searches.  MMGRNod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single nodelist, or can combine several different ones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GRNODE [/A] X:\PATH\NODELIST.F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= Instructs MMGRNODE to append to any pre-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that it created previously.  If no "/A"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, MMGRNODE will create the compiled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dex from scratch, overwriting any pre-existing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:\PATH\NODELIST.FIL = The path/filename of the raw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sh to com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 should always be run from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reates the following two files whenever it is ru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.DAT  - The main data file containing Zone, Ne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numbers, as well as SysOp name, an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.DIX  - The main data file's index (MUCH small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compile several different nodelists together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consider which list contains the addresses tha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ccess frequently, and also the physical size of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For instance, if you ever need to send something to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BBS-NET, and you intend to compile both the RBBS-NET and FIDO-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, you may want to compile the RBBS-NET list first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 is so small.  The search time to get through RBBS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in comparison to having to scan the entire FIDO nodelis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someone in RBBS-NET.  To compile using this scenario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GRNODE X:\PATH\RBBSLIST.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GRNODE /A X:\PATH\NODELIST.0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MGR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reate the two files MMGRNODE.DAT and MMGRNODE.DIX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tch, starting with the RBBS-NET nodelist.  The FIDO-NET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be appended to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.EXE is the QWK-&gt;REP file conversion utility for QWK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available separately, and can be used with BBS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RBBS-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MNET HOSTNAME [I] [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NAME = The name of the configuration file that MNET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 this session (HOSTNAME.CFG).  HOSTNAME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be read for operating parameter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look for HOSTNAME.QWK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mport mode; convert existing HOSTNAME.QW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NAME.REP, for later processing by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Plus+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= Export mode; convert existing BBSNAME.QW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NAME.REP, for later uploading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as many configuration files as necessary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  The format of each configuration file i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START OF EXAMPL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                                              ; NODE PACKET NAME</w:t>
      </w:r>
    </w:p>
    <w:p>
      <w:pPr>
        <w:pStyle w:val="PreformattedText"/>
        <w:bidi w:val="0"/>
        <w:jc w:val="left"/>
        <w:rPr/>
      </w:pPr>
      <w:r>
        <w:rPr/>
        <w:t>NODESYSOPFIRST NODESYSOPLAST                           ; NODE SYSOP</w:t>
      </w:r>
    </w:p>
    <w:p>
      <w:pPr>
        <w:pStyle w:val="PreformattedText"/>
        <w:bidi w:val="0"/>
        <w:jc w:val="left"/>
        <w:rPr/>
      </w:pPr>
      <w:r>
        <w:rPr/>
        <w:t>HOSTSYSOPFIRST HOSTSYSOPLAST                           ; HOST SYSOP</w:t>
      </w:r>
    </w:p>
    <w:p>
      <w:pPr>
        <w:pStyle w:val="PreformattedText"/>
        <w:bidi w:val="0"/>
        <w:jc w:val="left"/>
        <w:rPr/>
      </w:pPr>
      <w:r>
        <w:rPr/>
        <w:t>C:\MAILMGR\NODE5\                                      ; NODE PACKET DIRECTORY</w:t>
      </w:r>
    </w:p>
    <w:p>
      <w:pPr>
        <w:pStyle w:val="PreformattedText"/>
        <w:bidi w:val="0"/>
        <w:jc w:val="left"/>
        <w:rPr/>
      </w:pPr>
      <w:r>
        <w:rPr/>
        <w:t>C:\MAILMGR\NODE5\                                      ; HOST PACKET DIRECTORY</w:t>
      </w:r>
    </w:p>
    <w:p>
      <w:pPr>
        <w:pStyle w:val="PreformattedText"/>
        <w:bidi w:val="0"/>
        <w:jc w:val="left"/>
        <w:rPr/>
      </w:pPr>
      <w:r>
        <w:rPr/>
        <w:t>My own personal BBS (123) 456-7890                     ; NODE TAGLINE</w:t>
      </w:r>
    </w:p>
    <w:p>
      <w:pPr>
        <w:pStyle w:val="PreformattedText"/>
        <w:bidi w:val="0"/>
        <w:jc w:val="left"/>
        <w:rPr/>
      </w:pPr>
      <w:r>
        <w:rPr/>
        <w:t>The remote system I am calling (123) 456-7890          ; HOST TAGLINE</w:t>
      </w:r>
    </w:p>
    <w:p>
      <w:pPr>
        <w:pStyle w:val="PreformattedText"/>
        <w:bidi w:val="0"/>
        <w:jc w:val="left"/>
        <w:rPr/>
      </w:pPr>
      <w:r>
        <w:rPr/>
        <w:t>PKZIP -es [FILE]                                       ; PACK COMMAND LINE</w:t>
      </w:r>
    </w:p>
    <w:p>
      <w:pPr>
        <w:pStyle w:val="PreformattedText"/>
        <w:bidi w:val="0"/>
        <w:jc w:val="left"/>
        <w:rPr/>
      </w:pPr>
      <w:r>
        <w:rPr/>
        <w:t>PKUNZIP -o [FILE]                                      ; UN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 REMAINING LINES CONSIST OF THREE PARAMETERS, SEPARATED BY COMMAS</w:t>
      </w:r>
    </w:p>
    <w:p>
      <w:pPr>
        <w:pStyle w:val="PreformattedText"/>
        <w:bidi w:val="0"/>
        <w:jc w:val="left"/>
        <w:rPr/>
      </w:pPr>
      <w:r>
        <w:rPr/>
        <w:t>; NODE CONF, HOST CONF, PRIVATE ALLOWED (Yes, No, Convert priv to p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, 4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END OF EXAMPL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converts the word "SYSOP" to the true sysop name in ques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isted in the HOSTNAME.CFG file, whenever it is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names,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NETINFO.DOC goes over example uses of this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ER.EXE is the Mail Manager +Plus+ editor for the door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ile, MAILMGR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as created for the purpose of setting up "ne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" for the HOST sysop in QWK networks, but quickly e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useful utility for general aspects of Mail Manager +Plu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, for example, be run periodically to purge use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AILMGR.USR file that have not opened the door in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.  This can speed up operation, since the do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scan through as many records in the file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everyone when they loa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is meant to be run from with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will look for MAILMGR.USR when it loads.  Op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the path/name of the users file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loaded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jc w:val="left"/>
        <w:rPr/>
      </w:pPr>
      <w:r>
        <w:rPr/>
        <w:t>Version 3.00  Copyright (C) 1992, Newark Connections.  All rights reserv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) USER:  NODE MAIL                                              RECORD: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) Packet type:         QWK                  L) Abort if no msgs:    Yes</w:t>
      </w:r>
    </w:p>
    <w:p>
      <w:pPr>
        <w:pStyle w:val="PreformattedText"/>
        <w:bidi w:val="0"/>
        <w:jc w:val="left"/>
        <w:rPr/>
      </w:pPr>
      <w:r>
        <w:rPr/>
        <w:t>C) Update pointer:      Yes                  M) Ask before send:     No</w:t>
      </w:r>
    </w:p>
    <w:p>
      <w:pPr>
        <w:pStyle w:val="PreformattedText"/>
        <w:bidi w:val="0"/>
        <w:jc w:val="left"/>
        <w:rPr/>
      </w:pPr>
      <w:r>
        <w:rPr/>
        <w:t>D) Xfer protocol:       Z                    N) Default msg select:  All msgs</w:t>
      </w:r>
    </w:p>
    <w:p>
      <w:pPr>
        <w:pStyle w:val="PreformattedText"/>
        <w:bidi w:val="0"/>
        <w:jc w:val="left"/>
        <w:rPr/>
      </w:pPr>
      <w:r>
        <w:rPr/>
        <w:t>E) Msg to ALL as pers:  No                   O) Turbokey:            On</w:t>
      </w:r>
    </w:p>
    <w:p>
      <w:pPr>
        <w:pStyle w:val="PreformattedText"/>
        <w:bidi w:val="0"/>
        <w:jc w:val="left"/>
        <w:rPr/>
      </w:pPr>
      <w:r>
        <w:rPr/>
        <w:t>F) Display Menu:        No                   P) Net Status:          Net node</w:t>
      </w:r>
    </w:p>
    <w:p>
      <w:pPr>
        <w:pStyle w:val="PreformattedText"/>
        <w:bidi w:val="0"/>
        <w:jc w:val="left"/>
        <w:rPr/>
      </w:pPr>
      <w:r>
        <w:rPr/>
        <w:t>G) Archive choice:      ZIP                  Q) Net identification:  NODE</w:t>
      </w:r>
    </w:p>
    <w:p>
      <w:pPr>
        <w:pStyle w:val="PreformattedText"/>
        <w:bidi w:val="0"/>
        <w:jc w:val="left"/>
        <w:rPr/>
      </w:pPr>
      <w:r>
        <w:rPr/>
        <w:t>H) Last-on (YYMMDD):    921102               R) .MSG Date (YYMMDD):  800101</w:t>
      </w:r>
    </w:p>
    <w:p>
      <w:pPr>
        <w:pStyle w:val="PreformattedText"/>
        <w:bidi w:val="0"/>
        <w:jc w:val="left"/>
        <w:rPr/>
      </w:pPr>
      <w:r>
        <w:rPr/>
        <w:t>I) Send own msgs:       No                   S) .MSG Time (HHMMSS):  000000</w:t>
      </w:r>
    </w:p>
    <w:p>
      <w:pPr>
        <w:pStyle w:val="PreformattedText"/>
        <w:bidi w:val="0"/>
        <w:jc w:val="left"/>
        <w:rPr/>
      </w:pPr>
      <w:r>
        <w:rPr/>
        <w:t>J) Send bulletins:      No                   T) .MSG Length:         0</w:t>
      </w:r>
    </w:p>
    <w:p>
      <w:pPr>
        <w:pStyle w:val="PreformattedText"/>
        <w:bidi w:val="0"/>
        <w:jc w:val="left"/>
        <w:rPr/>
      </w:pPr>
      <w:r>
        <w:rPr/>
        <w:t>K) Send new file info:  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USER: Press #, , PgUp, PgDn.  (&lt;ESC&gt; to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               EDIT USER SH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ind User Name          A-T) Edit data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d new user            4)   Edit con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urge User Records      5)   Delete us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creen shows all of the user's settings, and each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as needed by pressing the letter corresponding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-T).  You can use the up, down, PgUp, PgDn keys to mov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ward through the user file.  Press "5" to delete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4" to edit his/her conference selec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numeric options (1-3) work as you would expec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Find a user.  You'll be asked for a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Add new user.  Adds a blank user record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Purge.  You will be asked to purge by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"A" through "O" pertain to the user's setting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hemselves from within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s no control over options "P" through "T"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"P" and "Q" pertain to QWK network users.  Us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for network operation is described in NETINF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"R", through "T" pertain to Mail Manager +Plus+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and should not need to be mod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E AND UPDAT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ir of utilities UPDATE.EXE and UPDATUSR.EXE are inten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e-shot" programs for SysOps who are upgrading from v1.3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5 of Mail Manager.  If you are not upgrading from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Mail Manager, you do not need these two uti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ime you read this, you will likely have already conver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but here is the scenario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ACK UP YOUR ORIGINAL MAILMGR.CFG and MAILMGR.USR FIL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in case something goe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OTH programs must be run from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DATE.EXE updates your binary configuration file (MAILMGR.CFG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ormat used by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DATUSR.EXE updates Mail Manager's binary user file (MAILMGR.US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tilities are "run-once-then-throw-them-away".  Once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verted, you won't need them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ope that you'll find Mail Manager to be pretty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, a complete run-down on everything that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doo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er version of this is available to the user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 file MMGR1.HLP and MMGR2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tself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MAIL MANAGER +PLUS+ MAIN MENU        /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                            /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C)onfigure MAIL MANAGER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D)ownload mail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E)xpedite!  (Download then exit to bbs)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G)oodbye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Q)uit (return to bbs)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H)elp!  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M)sg selection (for active conferences)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P)ost a message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R)ead messages by conference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U)pload your replies.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W)ho's online to RBBS-PC?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X)pert toggle (this menu on/off)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HHHHH          "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, Username &lt;C,D,E,Q,H,M,W,U,X,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select your personal options, and chang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nferences from which to extract new mail.  Pleas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ust J)oin the conference from the BBS befo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mail via this door. Otherwise, Mail Manager will not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 a valid conference user, and will not access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..........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as default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 ....................: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Tell RBBS that you've read your downloaded messages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-character commands) .....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-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choice(s), UserName &lt;A,B,C,D,E,F,G,H,I,J,K,L,Q,?&gt; 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presented with a list of conferenc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ble to access, which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marked as ---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 [CODE   ] 16 -   arj     26 - [MAILMG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conference number(s) to toggle on/off, or [ENTER] to qu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conferences that you have joine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5 and 17 are unavailable, meaning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has insufficient security to access them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active conferences,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joined, and which the sysop has not configur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from within the door, as indicated by being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.  To access these conferences the user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them from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text if you want to use Mail Manager as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ract and download" system (all messag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QWK if you want to read and reply offlin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WK-compatible mail reader like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&lt; QWK NETWORK US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OTE **  This field is different for QWK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  If you have configured the user as such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them the option of creating a "full QWK"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ccompanying files normally present within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inimized QWK packet that contains only w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for network mail transfer.  The latte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m transfer time by creating a smaller pack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er might be useful for them to se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numbers appropriately on their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and allow the packet to be read via an off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rea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ny rate, they will have the option one way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, and can change it whenever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add messages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ALL" to your personal index.  This applies to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a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not extrac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it is addressed to you.  (Will also extract ms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"ALL" if you have option C set to "Y"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setting for the user, but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den for individual conferences whe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essage pointers (see main menu option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 in you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to do this if you would still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new file listings or updated system new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any updated bulletins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designated as mandatory will st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be included in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may not be operational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es", will cause Mail Manager to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you want to receive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just created for you.  Will otherwise go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download when finished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activated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file compression utilities offer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stem (ZIP, AR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protcols offered by your sysop (X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, etc.).  If set to N)one, Mail Manager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which protocol to use at each file trans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Do you want Mail Manager +Plus+ to tell RBBS-PC that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mail that you download from this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NO, both RBBS and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that you haven't read the messages that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 (Mail Manager will extract them aga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ime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Do you want Mail Manager +Plus+ to tell RBBS-PC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ail online while in this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, any messages that you read in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downloaded in your next mail packet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andy for checking a message or two befor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the highest message number you read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igh message marker, and only higher messag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your nex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RBBS-PC's toggle of the same name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Mail Manager will not wait for [ENTER] when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 file which explains th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)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and extract all new mail from your selected con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at that you told Mail Manager to use (Text or 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will then compress the file(s) in your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r file protocol is set to N)one, Mail Manager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 the mail packet.  If your default protocol is set to N)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be asked for the transfer protocol of your choic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N", the file will not be sent to you, and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.  Otherwise Mail Manager will do it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a compressed version of the mail to you via your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completion of the download operation in QWK mode, 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check for the existance of a REP file and process i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This provides compatibility with bi-directional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which can upload a REP while downloading a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Download (above), except automatically exits 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onfigured the door to drop DTR when G)oodbye is chos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drop DTR after the download to disconn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upon exit, otherwise it will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o BBS (same as Q)uit), unless you have configu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drop DTR.  If so, it will drop DTR on the user (h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most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- Quit (return to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should be prett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- (Or '?')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NFORMATION (SYSOP-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not shown in the online help file,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command prompt, 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with sufficient security to read ALL messa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activate this command.  Everyone else will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"Command not recogniz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command is to assist you in debugg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and it is covered in detail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DEBUGGING 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Msg selection menu (for active conferenc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will normally download mail based on the la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've read in each conference.  Since you can read mail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AND offline, and have the option of telling 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update your last message read markers, you migh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reset them to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is option to set individual conferen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the type of mail that you're after.  Each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nfigured in 1 of 3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ll         - Extract all mail from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ersonal    - Extract only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ys Default - Extract based on what you tol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 by default from the C)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an error while changing your message markers, try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hrough the C)onfigure option, saving your settings,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to read messages while online within 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useful for checking out a message or two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 packet.  User will be asked for which confere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whenever this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has sufficient security to post a messag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they select here, they will have the option to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ssages that they read, and choose to quote or not quo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they are replying 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)EAD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+Plus+'s read function itself is somewhat rudimentar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id not try to duplicate RBBS-PC itself in this rega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choose to read "forward" starting with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, or S)inc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- Pos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ment to the R)ead option, allows user to post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line within the door, and will allow them to selec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erences in which they have sufficient security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Manager +Plus+ is equipped with a line editor, simila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to RBBS-PC's.  Message length will be limited to 8 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the lines per message allowed in that area (as configur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) for normal "non-net-status" users.  The sam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used in the P)ost function is used when R)eply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hile reading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- Upload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QWK-compatible mail reader/repliers only. Your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expected to be compatible with the .REP format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mail readers such as SLMR.  Mail Manager will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packet after the upload and attempt to place your repli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default protocol is set to N)one, you'll be ask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hat you wish to use.  If you select N)one,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in local mode as the Sysop, place the .REP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MAILMGR\LOCAL directory, and choose this option.  This is co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list of who's online to all nodes of this RBBS-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uch like RBBS's command of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sufficient security to read ALL messages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r's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PS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)HO'S ONLIN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de is inactive, the last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, and will be reported as "Last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- Expert togg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main menu on or off.  (Much like RBBS's comma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is saved for the user's next time into the 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COMMON PROBLEMS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Double-check your setting of "Remote Sysop Name"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of the MAILCFG program.  This setting must be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use to log onto your system remotely, NOT you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Shows "Error finding new message" when trying to extrac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Run MAILFIX.EXE against the message base in question (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per command line switches).  Re-read the s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entitled "Before you 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Probably not copying the correct DORINFOx.DEF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directory prior to loading the door.  Dro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and take a look at the DORINFOx.DEF that was in u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ossible that the door is coming up in local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your DOORS.DEF and MAILMGR.BAT files to be sur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t correctly.  Mail Manager should be called (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) like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%1 is the node number).  If you suspect t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ing passed correctly, turn ECHO ON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and watch what it actually passed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Always using locked BPS rate for download estimates,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ru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No fix if you are running stock RBBS-PC v17.3C and lower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pgrade to RBBS-PC v17.4 to get this figure re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, or recompile RBBS-PC with the CBAUD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RBBS-PC v17.4 and above, chang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.DEF line to read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,5,,D,"C:\MAILMGR.BAT [NODE] [CBAUD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, in MAILMGR.BAT, change the line that calls Mail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:  MAILMGR %1 /CBAUD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COMMON PROBLEMS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Not allowing REP uploads to a particular conference,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"Message base f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100% sure that both RBBS-PC and Mail Manager +Plus+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to the exact same type of message base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, if RBBS-PC is configured to have message base "gro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ssages are added, yet that conference is configu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+Plus+ as fixed length, this type of err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EVERY time a message is uploaded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ll appears to be sound, and that error messag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, try running MAILFIX.EXE against the offending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Program gives error message "Unable to pack...", after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ress a mail 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lution:  We have heard this one before, (and have run into it ourselve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has always been one of three 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r file compression program was not wher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said it was (MAILMGR.ARL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re was insufficient memory to run the archiv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re was insufficient disk space to archive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for the user.  (A 1,000-message packe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 meg in size before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of this document entitled "CHECK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" for Mail Manager +Plus+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Program gives errors while extracting mail from a FIDO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and/or has problems when updating last message rea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DO area afte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ore than likely, Mail Manager +Plus+ experienced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ndex file for that FIDO area that it wasn't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over from.  Try running the MMINDEX.EXE progra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re that MMINDEX is in your nightly event as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 before your BBS come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COMMON PROBLEMS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Local screen looks fine, but the caller on the remot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has incomplete and partially garbl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If your communications port is locked higher than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connect speed (typically 19200 or 38400 for today's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), Mail Manager +Plus+ is probably overrun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buffer.  You can get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 FOSSIL driver such as BNU or X00 (availa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s all over the place), and telling Mail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Plus+ to always use the FOSSIL for flow control. 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control option (in the MAILCFG program) to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of this document entitled "IF YOU HAVE A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 RATE" for mor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Mail Manager +Plus+ is not finding some of the files a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nfiguration file, or always seems to be using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the options that you have custom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is has popped up more than once, and in nearly all cas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an incomplete (or incorrect) drive:\path\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ion for a key file or two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icular - DO NOT simply use a "drive:filename.ex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ion to tell Mail Manager +Plus+ where to loo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+Plus+ always operates out of a work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never going to be in the \MAILMGR directory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s for its files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PROTO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work, b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MAILMGR\PROTO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CONTACTING THE AUTHORS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is a joint effort by Chip Morrow and Doug Wil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 and Co-SysOp of Newark Connection RBBS-PC).  Comments, id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, and whatever else you want to throw our way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PPRECIATED and should be directed t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ole' 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20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th, OH 43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 (Chip Morrow or Doug Wils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1:226/1240  v.32bis, 1:226/1241  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Net 8:965/9     v.32,    8:965/11   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BBS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#1: (614) 366-4392 HST  (SYSOP or DOUG WILSO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#3: (614) 366-6588 v32b (SYSOP or DOU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slowest method (yes, even slower than US Mail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72677,502         (Chip Mo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Appendix C regarding a special username/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hat you can use to log onto our syste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hassles.  If you really need to drop 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note, and can't be instantly verified, that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ays to find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E's RBBS and RBBSQWK conferences, followed by Doug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's RBBS-PC and OFFLINE conferences, followed by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Net's MMGR conference, followed by both of us.  (This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originally tagged as MAILMAN but was renamed MMGR shortly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of the initial version of Mail Manager +Plus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sorry, but we simply do not have the time or resourc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voice calls to help with debugging your individual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etup.  On the other hand, we'd like to see you i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echo conferences, where you can get help from other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selves, and where questions/answers/reports/release notices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wider audience, and can benefit more peo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HOW TO GET THE LATEST VERSION              Page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download the latest version of both Mail Manager (the 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), and Mail Manager +Plus+ (the greatly enhanced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) on your first call by logging onto any of our three BBS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username/password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: MAILMG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: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have 20 minutes of online time, so after the prelim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iosity, do this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F)iles section.           ;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P)ersonal files option.  ;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)ersonal menu, list the available files, and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of your choice.  You have unlimited time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listed, but only from tha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you can take the easy way out and just run the "MD"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which allows you to download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of either door via the personal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is logon method will create no record identifying you,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very much appreciate it if you would leave a short C)omm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telling us who you are and where you are calling from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etter yet) J)oin the MMGR conference, and drop a public not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.  That way your fellow Mail Managers &lt;grin&gt; will see that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en't the only ones.  Not to mention that we'd like to kee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R conference updated and inform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#1 is (614) 366-4392  (300-9600 HST)      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#2 is (614) 366-3494  (300-9600 v.32)    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#3 is (614) 366-6588  (300-14400 v.32bis) 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2 is private, but will still let MAILMGR LATES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getting in at 14.4 via v.32bis on node 3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ing a 9600 or 12,000 bps connection.  The phone lines out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 little (well, ok... a LOT) to 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ILMGR LATEST, you can also open the MAIL door on our own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a glance at what the very latest version (probably in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)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 desire to access our board under your ow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download Mail Manager versions after you have been ver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use the VERIFY door to accomplish this in one call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follow the instructions in bulletin #5 to be verified man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D - ACKNOWLEDGEMENTS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mer, TQM, LANtastic, DESQview, BNU, X00, RBBSMAIL, MSGTO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MAIL, PDQ, PDQCOMM, QuickBASIC, RBBS-PC, SLMR, JABBER, OFF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X, and SHROOM (did we miss any?) are all trademarks or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way by somebody, and are mentioned throughout our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larity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who supported us through development of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anager package.  Many of the names have faded, som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ne on to other BBS's and/or other doors, others have g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t over the last few years, others continue to provide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ggestions to this day.  Without your support,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ver be where it is today.  Some names of 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Lurie, who has supported the door (and it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) since day one, and who continues to be cheer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nd abused by pre-releas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Brodmann, who was severely subjected to beta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Mail Manager package containing "+Plus+"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definitely helped to make our shareware effort a rea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the &gt; 250 conferen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o of Rod Bowman, Don Smith, and Joe Tailleur who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the first versions to support FIDO *.MSG's and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 a lot of early problems before Mail Manager +Plus+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p Gies, who tested a late beta of v2.03 and helped us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gs out of the FIDO *.MSG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die Rowe, who tested the last betas of pre-v3.x code,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get some last-minute bugs out of the new code, f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ld format" problem in outbound mail packets created by v2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vided us with updated Fido forma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ion Royal, who ran our QWK network implementatio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nger, picked MNET and MUSER apart &lt;g&gt;, and provided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fficient information to implement QWK network capa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ould be no QWK networking in this door without Mar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Di Novo, who verified that the door really could wor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n-RBBS-PC environment, and provided us with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future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nks to everyone else who commented &amp; offered sugg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and beta testing.  We honestly cannot remembe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and do apologize for tha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D - ACKNOWLEDGEMENTS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frankly astounded at Mail Manager's quick success and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(we've had file requests from The Netherlands to Taiw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pe that this shareware effort reflects our continuing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everyone with a truly useful piece of software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ip Morrow and Doug Wil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- FOR TRULY CURIOUS-TYPES ONLY!               Page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Manager +Plus+ source code is not available.  We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ontinue to listen to suggestions, and work on im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ew who have been curious enough to ask, Mail Manager +Plus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ultiple-module, modern-dialect BASIC program, compiled &amp;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icrosoft's QuickBASIC, and Crescent Software's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Q and PDQComm libraries.  (We speculate that Mail Manager +Plus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world's record for the largest PDQ/PDQComm-specifi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SITE: Newark Connection RBBS-PC - 4 nodes running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LANtastic network (2mbps card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S SH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-DOS 5.0 (all no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HST, one v.32, and one v.32bis modem (all locked at 19.2 via B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inkley-Term 2.5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BBS-PC 17.4 (as of this writing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1 (286-8)    - RBBSMail, QM, HST      (1:226/1241, 8:965/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2 (286-16)   - RBBSMail, QM, v.32     (8:965/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3 (286-12)   - RBBSMail, QM, v.32bis  (1:226/124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4 (386sx-25) - Local Workstation (no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NOTE REGARDING COMPRESSED EXECUT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distributing the executables in non-compress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that our .EXE's will compress quite nic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like PKLITE and LZEXE.  We leave it up to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 utility of your choice, or run as-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Page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 case someone out there has an inkling to write a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wo for use with their Mail Manager +Plus+ setup,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s for the Mail Manager +Plus+ v3.00 binary system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CFG and MAILMGR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LMGR.USR - Mail Manager's internal users fil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One 570-byte record per user.  Each 570-byte record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broken down as follows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31      31    STRING   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32   531     500    STRING      Bit-mapped conference flags for eac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user, 1 byte per conference.  If bi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is set to 1 it means: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Bit: 0 = conf active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1 = accept default msg selec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2 = if bit 1 not set, pers only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3 = conf net status grant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4 = if bit 3 set, net access to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private messages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5,6,7 = reserved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2   532       1    STRING   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3   533       1    STRING      User's flag for whether or not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update last message read in the RBB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user files (after downloading pkts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CII 1 for true, 255 for false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4   534       1    STRING   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5   535       1    STRING      Messages addressed to "ALL" mark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 personal in QWK packet?  ASCII 1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for true, 255 for fal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6   536       1    STRING      Xpert toggle on or off (ASCII 1, 255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7   537       1    STRING      Bit flag byte for other user options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Bit:  0 = Send own msg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1 = Send bullet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2 = Send newfil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3 = Abort if no msg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4 = Ask before se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5 = Only pers mai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6 = Turbokey togg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Page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8   540       3    STRING   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41   546       6    STRING   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47   547       1    STRING      Net status CHR$(0=none,1=node,2=host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48   555       8    STRING      Packet name for net status user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56   559       4    LONG        Date/Time of last REP packet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60   563       4    LONG        FileSize of last REP packet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64   564       1    STRING      Update last read after reading onlin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HR$(1) = true, 255 = false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65   570      24    STRING 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LMGR.CFG - Mail Manager's configuration fil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onsists of one 556-byte header, followed by a number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384-byte conference configuration records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HEADER RECOR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35      35     STRING 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36    66      31     STRING 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67    81      15     STRING 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82    96      15     STRING 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97    98       2    INTEGER 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99   100       2    INTEGER 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1   102       2    INTEGER 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3   163      61     STRING 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4   165       2    INTEGER     Number of 334-byte conferenc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onfiguration records that follow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this header record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Page 1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6   173       8     STRING 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4   176       3     STRING 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7   216      40     STRING 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17   256      40     STRING     Full path/filename of the list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bulletins (MAILMGR.BUL)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7   257       1     STRING 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8   258       1     STRING 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9   260       2    INTEGER     Version number (3.00 = 300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61   300      40     STRING     Path/filename of MAILMGR.PRO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01   340      40     STRING     Path/filename of FMS directory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1   380      40     STRING     Path/name of list of archivers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81   395      15     STRING     Name of environment variable to check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96   396       1     STRING 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97   427      31     STRING 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28   439      12     STRING 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40   440       1     STRING     SmartText ID character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41   480      40     STRING     Default path to *M.DEF conferences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81   520      40     STRING     Path/name of echo toss log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21   525       5     STRING     Start of timelock (HH:MM)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26   530       5     STRING     End of timelock (HH:MM) - 24 hou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format for both of these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1   531       1     STRING     Drop DTR on G)oodbye/E)xpedite? (Y/N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2   556      25     STRING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Page 1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CONFERENCE CONFIGURATION RECORD: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 7       7    STRING  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8     8       1    STRING      # of lines per msg (CHR$ byte valu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plus 32).  CHR$(131) = 99 lines p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message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9    25      17    STRING 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26   105      80    STRING  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6   185      80    STRING  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86   186       1    STRING      Allow ANSI in REPs?  "Y" or "N"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87   187       1    STRING      Allow high/low ASCII in REPs? Y, N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88   189       2   INTEGER  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90   191       2   INTEGER  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92   252      61    STRING  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3   253       1    STRING      Fido-style tearlines?  ("Y" or "N"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4   254       1    STRING      Type of message base? (Y, N, F)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5   255       1    STRING      Allow join within door? (Y, N)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6   335      80    STRING      Path/Name of conf alias file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36   337       2    INTEGER     Zon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38   339       2    INTEGER     Net ID 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0   341       2    INTEGER     Nod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2   342       1    STRING      Netmail area?  (Y, N)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3   343       1    STRING      Add tear/tag to end of FIDO msg?(Y/N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4   358      15    STRING      Symbolic area name for this FIDO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onference. (Optional)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59   359       1    STRING      Allow uploaded messages to be mark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 private in this conf?  (Y/N)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60   384      25    STRING      Long Description of the conference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G - ABOUT THIS DOCUMENT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have long been known to be terrible about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o cover their own software, and I'm sorry to s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much of an exception to this rule.  This document wa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e editor that Mail Manager +Plus+ itself was co-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.. Norton'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re is no fancy formatting, just me sitting he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long into many, many nights with my favorite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put this thing into some type of readable and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or you.  All I can guarantee you about this document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SHOULD print out just fine on standard tractor-fed 8 1/2 x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on your garden-variety dot-matrix prin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guaranteed to contain spelling and gramma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change in formatting since the v2.xx documentation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light shortening of number of lines per page, to allow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 properly on 60-line-per-pag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, one of these days, I will take the time to sit myself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a bona-fide word processor, complete with spell chec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empt to port this document into it.  Until that day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s what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Morrow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