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pot (random in each case) where it wa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