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-L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9885 -&gt;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1 (919) 934-1002   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and your users will find ON-L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nd educational.  On-Line trivia is a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lection of 1750 questions segregated in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multiple categories.  Your users can limit, m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question categories.  The program maintain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so the user may resume answering questions on another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isplays a "top trivia player bulletin to the c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.EXE   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SAMP.CFG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DAT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OG   -- A sample of the log fil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-- Screens for the OLT\SCREENS sub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���WELCOME.ANS  -- The program color Welcome Screen,</w:t>
      </w:r>
    </w:p>
    <w:p>
      <w:pPr>
        <w:pStyle w:val="PreformattedText"/>
        <w:bidi w:val="0"/>
        <w:jc w:val="left"/>
        <w:rPr/>
      </w:pPr>
      <w:r>
        <w:rPr/>
        <w:t xml:space="preserve">         ��                  </w:t>
      </w:r>
      <w:r>
        <w:rPr/>
        <w:t>(Can be modified by Sysop).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WELCOME.ASC  -- The program mono Welcome Screen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(Can be modified by Sysop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STRUCT.ANS -- The color user instruction file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INSTRUCT.ASC -- The mono user instruc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.ZIP -- Program to trim the score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  Sample 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FORBIDDEN TO DISTRIBUTE THIS ARCHIVE WITH THE "AV" REMOV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ZIP file was created using the -AV function of PKZIP.  If my</w:t>
      </w:r>
    </w:p>
    <w:p>
      <w:pPr>
        <w:pStyle w:val="PreformattedText"/>
        <w:bidi w:val="0"/>
        <w:jc w:val="left"/>
        <w:rPr/>
      </w:pPr>
      <w:r>
        <w:rPr/>
        <w:t xml:space="preserve">AV is missing then this file may not be complete of has been </w:t>
      </w:r>
    </w:p>
    <w:p>
      <w:pPr>
        <w:pStyle w:val="PreformattedText"/>
        <w:bidi w:val="0"/>
        <w:jc w:val="left"/>
        <w:rPr/>
      </w:pPr>
      <w:r>
        <w:rPr/>
        <w:t>tampered with.  Complete and current editions of this program are</w:t>
      </w:r>
    </w:p>
    <w:p>
      <w:pPr>
        <w:pStyle w:val="PreformattedText"/>
        <w:bidi w:val="0"/>
        <w:jc w:val="left"/>
        <w:rPr/>
      </w:pPr>
      <w:r>
        <w:rPr/>
        <w:t>always available for D/L on The Parole Board BBS.  If the AV is</w:t>
      </w:r>
    </w:p>
    <w:p>
      <w:pPr>
        <w:pStyle w:val="PreformattedText"/>
        <w:bidi w:val="0"/>
        <w:jc w:val="left"/>
        <w:rPr/>
      </w:pPr>
      <w:r>
        <w:rPr/>
        <w:t>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OLT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O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OLT-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OLTSAMP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general DOOR setup on your system.  Therefor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includes only examples of the OLT specific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OLT 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OLT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OLT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 configuration file, you must tell OLT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/RA.  Replace x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  �  &lt;- For GT Pow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�  &lt;- For Spit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HAIN.TXT       ����  &lt;- For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  All oth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ove down 2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OLT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  &lt;- Minimum security level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= WC! 3.x Color Cod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= PCBoard Color Cod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 = ANSI &amp;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per day a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1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OLT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OL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OL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"N"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 Place "PCB" on this line for PC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d bulletins. If you Config for WC! or PCB Bulls,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bulletin on Line 8 of the CFG file.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add the ".BBS" extension to it.  You may leav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blank but it still 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 Place the number of times that you want the user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play OLT each day. For instance, a "2" plac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will limit users to 2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 xml:space="preserve">newly edited file using any name you want....suggested OLT-01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batch file or modify the sample OLT.BAT fil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OLT           Change to the OLT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T OLT-01.CFG          Run OLT using OLT-01.CFG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WCAT                 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T.BAT                 Restart the BBS.  On BBSs which shel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OLT-01.CFG  OLT-0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T has been tested under LIVECAT and DESQVIEW and per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ECAT! USERS  (WILDCAT!3.0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IVECAT! to control your doors you will need</w:t>
      </w:r>
    </w:p>
    <w:p>
      <w:pPr>
        <w:pStyle w:val="PreformattedText"/>
        <w:bidi w:val="0"/>
        <w:jc w:val="left"/>
        <w:rPr/>
      </w:pPr>
      <w:r>
        <w:rPr/>
        <w:t>to make one small change in your door.bat file.  LC! changes</w:t>
      </w:r>
    </w:p>
    <w:p>
      <w:pPr>
        <w:pStyle w:val="PreformattedText"/>
        <w:bidi w:val="0"/>
        <w:jc w:val="left"/>
        <w:rPr/>
      </w:pPr>
      <w:r>
        <w:rPr/>
        <w:t>DOOR.SYS to DOOR.ORG when it shells out to the door.  You will need</w:t>
      </w:r>
    </w:p>
    <w:p>
      <w:pPr>
        <w:pStyle w:val="PreformattedText"/>
        <w:bidi w:val="0"/>
        <w:jc w:val="left"/>
        <w:rPr/>
      </w:pPr>
      <w:r>
        <w:rPr/>
        <w:t xml:space="preserve">to add this line in your script right after echo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OOR.ORG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do this, OLT just gives up and dies a very unhappy</w:t>
      </w:r>
    </w:p>
    <w:p>
      <w:pPr>
        <w:pStyle w:val="PreformattedText"/>
        <w:bidi w:val="0"/>
        <w:jc w:val="left"/>
        <w:rPr/>
      </w:pPr>
      <w:r>
        <w:rPr/>
        <w:t>death.  Don't worry about deleting the copied file when OLT</w:t>
      </w:r>
    </w:p>
    <w:p>
      <w:pPr>
        <w:pStyle w:val="PreformattedText"/>
        <w:bidi w:val="0"/>
        <w:jc w:val="left"/>
        <w:rPr/>
      </w:pPr>
      <w:r>
        <w:rPr/>
        <w:t>finishes ....there are no reported problem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ave upgraded to Livecat! 3.5, this problem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nd will create the correct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ype "OLT LOCAL" from the DOS prompt.  This will enable</w:t>
      </w:r>
    </w:p>
    <w:p>
      <w:pPr>
        <w:pStyle w:val="PreformattedText"/>
        <w:bidi w:val="0"/>
        <w:jc w:val="left"/>
        <w:rPr/>
      </w:pPr>
      <w:r>
        <w:rPr/>
        <w:t>OLT to operate out of the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OLT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OLT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OLT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OLT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OLT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  The "AV" of PAROLE software MAY NOT be</w:t>
      </w:r>
    </w:p>
    <w:p>
      <w:pPr>
        <w:pStyle w:val="PreformattedText"/>
        <w:bidi w:val="0"/>
        <w:jc w:val="left"/>
        <w:rPr/>
      </w:pPr>
      <w:r>
        <w:rPr/>
        <w:t>removed from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 not.  It is only $15 to register this door.  There is a</w:t>
      </w:r>
    </w:p>
    <w:p>
      <w:pPr>
        <w:pStyle w:val="PreformattedText"/>
        <w:bidi w:val="0"/>
        <w:jc w:val="left"/>
        <w:rPr/>
      </w:pPr>
      <w:r>
        <w:rPr/>
        <w:t>15 second pause which will be removed upon registering O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whether you are registered or not, should you have any</w:t>
      </w:r>
    </w:p>
    <w:p>
      <w:pPr>
        <w:pStyle w:val="PreformattedText"/>
        <w:bidi w:val="0"/>
        <w:jc w:val="left"/>
        <w:rPr/>
      </w:pPr>
      <w:r>
        <w:rPr/>
        <w:t>problems, questions or suggestions for improvements, feel fre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BBS users who have had to endure constant badgering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VERY SPECIAL THANKS* to Mustang! Software for develo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est BBS Software on the market, WILDCAT! 3.x.  And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ven better when they revamp the on-line c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Kutas, SysOp, THE SWINGERS CONNECTION BBS in Philadelphia, P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untless long hours on the telephone, we finally sol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's proble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