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Tim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9885 -&gt;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34-1002 -&gt;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is a BBS door program simulating horse rac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their favorite horses, and then sit back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At the completion of each race, winning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and updates are made to the bank.  Once a user ha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egg, they may borrow from the bank with a small "service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each transaction.  Never fear, though.  When they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reset automatically at the first of each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get a fresh start with a new bankroll. 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elay at the beginning of PostTime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ostTime 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 at (919) 965-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REGISTER.TXT for information and pric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the above mentioned delay disappea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download from The Parole Board BB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m to create their own HORSE.DAT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umber of custom-named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PostTime 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ostTime is one of the easiest jobs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o hold the files in the PTIME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archiv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BAT.  This batch fil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named "\SCREENS" and "\USERS".  The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ZIPed in the "\SCREENS" director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USERS" director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SAMPLE.CFG file to work with your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Make sure the first line of the CFG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where your users inf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py this user file to the game directory.  Po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if you 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Ŀ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�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�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�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�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� &lt;- For Wildcat! 3.x+ systems.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�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�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�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��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&lt;- Minimum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Initial bank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&lt;- Maximum bet allowed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         &lt;- Path and name of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Path and name of your User information fil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!3.x system, you MUST point to the 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If registered, the serial number will 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Place the minimum security level that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here.  This must be a number,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The initial bankroll you wish a user to begi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The maximum amount a user may bet per race.  10%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oll is a pretty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Path and name of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Type of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C"  = Wildcat! 3.x color bulletins.  Leave line 10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bulletin on line 9 has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B" = PCBoard color bulletins.  Leave line 10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= ANSI/ASCii bulletins.  There must be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9 and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Speed control.  The higher the number, the slower the 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386-40 and set it at 500.  You may nee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o get a reasonable figur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PostTime of a multi-node setup by creat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r use the environment variabl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.  For instance, in a WC!3.x setup, line 1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PTIME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POSTTIME PTI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2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Attayek     Free Advice BBS        Smithfield, NC    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ennett    Terminal Entry         Rockingham, NC    (919) 895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PostTime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a true computer "wi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