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O B O    W A R S !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taking the time to install and evaluate Robo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.  Hopefully by now your users have either reg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this new program.  I hope for th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 Wars took many long hours of work and hope you fee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regisertering a copy for your BBS.  Im not asking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$15 dollars a copy.  This would be greatly appreci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ly help a starving college studen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15 dollar donation will entitle you to receiv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with your Name/BBS in the program.  Also 1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ABLE update to the program as long as Dark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BBS, or its agents exist. And finally a clear 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at your BBS supports SHAREWARE and hel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ving student in the process.  Complete the form that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1 form for each copy you wish to purch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are given permission to run Robowar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providing you do not alter, Sell or in anyway make a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rogram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sha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y programs - Maze/Map editor for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wn galactic maps (999 sector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Player Data File Editor/Repai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Configurable Maintane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available for an additional $15     (ie $15+$15 = $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CAPS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  (_____)-______-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 Phone: (______)-_____-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: ____________________,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BBS software are you using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 requested     (__)   5 1/4" - 36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__)   3 1/2" -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heck on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enclose $15 dollars (check ok) per each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you!  Your order will be processe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hanks for your help in supporting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to:   RICK SALINA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50 E. Shaw  STE #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sno, CA  93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ontact:  Dark Side of the Moon  (Fido net # 1:205/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09)-225-6824      24hrs  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