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-TIME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SHIP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IP BSHIP.CNF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T71EFR.EXE must be accessible via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HIP BSHIP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SHIP BSHIP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BATTLESHIP maintains a Bulletin of game winn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ORES.TXT. The Bulletin keeps a record of total games w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the player from Seaman to Chief of Staff depending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BATTLESHIP, Copyright 1992 by Ted Freeman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 (usually 30 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