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L-TIM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Tel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High Score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HECKERS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CHECKERS.CNF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RT71EFR.EXE must be accessible via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S CHECKERS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ERS CHECKERS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High Score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 CHECKERS maintains a Bulletin of game winners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TXT. The Bulletin keeps a record of total games won and r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rom Beginner to Grand Master depending on number of games w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LTRA 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ivate message on the system you registered wit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HECKERS Copyright 1991-92 by Ted Freeman,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