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running a previous beta of SLQWiK, you MUST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your SLQWiK directory except SLQWIK.U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Mail is now imported correctly.  The one drawback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l is to a non-existant user, it's still impor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fixed as soon as I can get in touch with F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ing of the SLQWiK tagline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ing to Disk/EMS/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eople are having problems with multi-node usage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you have a separate SLBBS=[path to config.sl2]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for each 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eople are having problems with Zmodem.  I haven't been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ack this down yet (no problems here), but I am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updating to the latest DS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