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QWiK 1.02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y version of SLQWiK prior to 1.02 be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elete your SLQWIK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Welcome, Goodbye files in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gistration Form from SLQ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figurable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version for EMS/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Support for X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.QWK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s to scan unjoined subboards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s to join/unjoin conferences &amp; set high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 (they can do this via the reader now, see COMMA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s to specify max messages per sub and 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