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QWiK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the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91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List by Kev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iB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QWiK 1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greement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SLQWiK Do? 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QSetup 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SLQWiK 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se 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SYS 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- Bug Reports 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LQWiK must accept this disclaimer of warranty: "SLQWi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SLQWi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with quality software without high prices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it after a reasonable trial period of forty-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then you must register it.  The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LQWiK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QWiK within forty-five days of first use or their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LQWiK is withdrawn.  A BBS operated for profit IS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; however, a subscription system not operated for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sidered a commercial environment in rela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Site-License arrangements may be arranged by con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LQWiK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.B.S. at the address listed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SLQ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.B.S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SLQWiK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the complete off-line mail door for Searchlight.  I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QWK and Text packets, other types will be ad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allows users to download their new messages and read/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, using almost any .QWK reader.  There are MANY .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 available, including readers for operating system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creates .QWK packets from the SL message bases, and rea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P packets.  It follows the industry standard QWK mai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ptionally include welcome, news,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by the SysOp.  SLQWiK supports both old style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comm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, SLQWiK allows users to download their new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no off-line replie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new files listing can be downloaded with ei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SLQWK110.??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EXE   - Main SLQWiK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SETUP.EXE - SLQWiK Setup/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SYS   - Language File Containing All Text in SLQ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- Important Information About SLQ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DOC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USER.DOC  - User Documentation to put Online f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DOC  - Additional User Documentation - Lists SLQWiK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- What's New Since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A.B.S.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S.ABS    - Support &amp; Beta Si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Setup will create the following files when fir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CFG    - SLQWiK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USR    - Us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MUST be in your path for SLQWiK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EXE     - Used to Archive QWK &amp; Text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   - Used to UnArchive REP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- Used to Download/Upload Packets.  SLQWiK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for GSZ.EXE if DSZ.COM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will run on any system running MS-DOS 3.3 or higher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384K free RAM.  With swapping enabled, SLQWiK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200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multi-tasker aware.  It will write to the virtu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upported multi-tasker is detected, and it will give up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ces while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(as well as most of my programs) requires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function properly.  This environment variabl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other programs (including some by Searchlight Softw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LBBS=[path to config.sl2 for this node]. 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usag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node 1 config.sl2 is in D:\BBS1 then you woul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LBBS=D:\BBS1 in your batch file that runs that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- for multi-node systems, you must hav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BBS environment variable for each node.  It should be s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hat runs that node!  For single node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i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multi-node, you can make sure tha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l2 file is loaded by running SLQWiK from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lbbs=[path to config.sl2 for this nod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SLQWiK into its own directory, and place all of it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 If it can't find its files, it will abort.  SLQWiK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PKZIP.EXE, PKUNZIP.EXE, and DSZ.COM or GSZ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LQSETUP.EXE.  This will write the default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LQWiK needs to run.  You can then customiz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BBS.  Read the SLQSETUP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how SLQWiK works, see the SLQUS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Q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Setup is a menu driven setup program for SL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- General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fo - General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ID - 1-6 letters, used for the QWK/RE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- Your name, must be the same as registered,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Country - BBS City, State,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 # -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Subboards - 'Y' makes SLQWiK follow the spe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ALL subboards to the user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not they have access.  'N' only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the subboards they hav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.  This option ONLY affect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SEES in hi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SysOp - 'Y' renames 'SYSOP' to the above SysOp Na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 and renames the above SysOp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YSOP'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Tear Lines - 'Y' causes all occurences of a tear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 message to be deleted.  A tear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as three dashes ('---')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character of a line, and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a space or a return/line fe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s keep the Fido Gods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ag Line - Disables the SLQWiK Tag 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ll imported messages -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wapping - Enable swapping for external modules (PK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Shel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MS - Use EMS for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XMS - Use XMS for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ths - Path Names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ownload Directory - Directory where .QWK packe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ced during a loca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Upload Directory - Directory where .REP packe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in during a local upload.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s are NOT deleted,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 them after import,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for Swapping to Disk - Directory where the swap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written if swapp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Messages - Maximum Messages Settings by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sgs Subboard - Maximum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ed on each Sub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sgs Total - Total Maximum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verride - 'Y' overrides the user's setting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more than the Max Sub or Max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' allows the user to specify anything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in the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- 'N' locks out that baud rate from using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hell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-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- Registration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g. Number - Enter Your Regist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Reg. From - Print out the Registration form to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s - User Configuration Editor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SLQW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will be run from your doors.def file.  The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;0;0;[min. access];[door name];[path to SLQWiK];slqw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zero is 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;0;0;5;SLQWiK Off-line Mail Door;d:\doors\slqwik;slqw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th access level &gt;= 5 can access the door, and the do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d:\doors\sl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L 2.25, SLQWiK can be added to a menu as a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- you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- SLQW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- [path to SLQWIK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- Force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load a packet locally, copy the .REP packet into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P directory, as defined in SLQSETUP, and run the door (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run from SL).  It will detect that you are local,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to 'U'pload the packet, it will find it.  SLQWiK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.REP file, this is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 packet locally, just run the door.  Your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aced in the Local .QWK directory, as defined in SLQ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or is finished.  It is your responsibility to delet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QWI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 has developed a system similar to the STRINGS.SYS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uses.  This allows the SysOp to completely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 SLQWiK (and other A.B.S. software supporting LangSy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Sys is a separate (free) utility that compiles/decomp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LQWIK.SYS is decompiled using LangSys, a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LNG, is produced.  This file resembles a de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SYS.  It may be 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purpose of this file is to allow SLQWiK to be 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languages; however, it allows the SysOp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ll the text in SLQWiK.  The maximum length for a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12 characters.  The maximum length for all other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40 characters.  Please observe these guidelines whe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LNG.  Also, please note that changing some st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odd formatting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interested in using LangSys should contact 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s will be given out at no charge, as well as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o use a language file in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distributed as ShareWare.  There is a trial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-five days in which you may evaluate SLQWiK. 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-five days, if you do not register SLQWiK, then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it.  Please read the DISCLAIMER &amp;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earlier in 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LQWiK, fill out the enclosed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-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Jack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-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BBS - J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- J.RIDGWA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-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- 1:3632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KZip &amp; PKUnZip are registered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SZ.COM/DSZ.EXE/GSZ.EXE are copyrighted by 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1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