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QWiK 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SLQ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one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          Add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-20               Add current conference and set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below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9876              Add current conference and set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essage number 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                Drop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-20 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below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9876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number 98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