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Silver Xpres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Off-line Mail, Fax And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Data Entry Syste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51 Plymou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rwin, 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to Silver Xpress.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stall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XPMAIL.EXE the first time.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yourself the Xpress Sysop.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BBS to call XPMAIL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/Multi-Line Operation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rs and Tossers - Post Mail Operation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.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or changing Protocols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or changing Archivers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XPADM Update Operations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Xpress Services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Bulletins 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 Node List 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-line Reader Services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 Master Services 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il Services 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ax Application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 Forms System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Xpress Form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Order Entry Application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 Vacation Saver 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Xpress Menus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efault Xpress Door menus 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ilver Xpress Reader Menu. 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Silver Xpress Help Files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LIMITATIONS 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: EXEC SWAPPING 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: OPTIONAL SWITCHES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: USING THE DEBUG SWITCH 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: ERROR CODES 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: PRODUCT COMPARISON 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: SECURITY AND SYSOP ACCESS 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: Acknowledgments 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to Silver X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Silver Xpress Off-line Mail Doo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lver Xpress Off-line Mail Door is a sophistic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nic mail product designed for many of today's popul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nic bulletin 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lver Xpress directly supports the following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Opus CBCS version 1.03, 1.1x, 1.7x, 1.9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QuickBBS version 2.64, 2.6x, 2.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RBBS version 17.3, 17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Remote Access 1.0x, 1.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PCBoard 17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Maximus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directly supports, with conversion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Fido version 11.0 1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Maximus 1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Searc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as you can see, Silver Xpress is, by far, the only off-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system supporting most popular bulletin boards.  It is tru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iversal mail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ilver 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face it!  Reading and replying to bulletin board mail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consuming.  If you find your users are reading a lot of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pending a great deal of time on-line replying to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new mail, Silver Xpress is a great utility to off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!  Since its inception, Silver Xpress sysops and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realized considerable reductions in their phone bill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Silver  Xpress, users can capture mail in an organi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ner for off-line reading and replying.  Users do this with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offering Silver Xpress in the same consistent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X scans mail from the user's pre-selected message area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. SX then bundles the mail into a compressed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ownloading to the user's PC.  The new compressed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an Xpress mail packet and will have the extension OPX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user downloads the Xpress mail packet to his PC, he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powerful and interactive Silver Xpress Mail Read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reply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lver Xpress Mail Reader is required for the Silver 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ilver Xpress is not just a mail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lver Xpress also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axing cap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off-line data entry cap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door and reader menu customization cap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mail event driven proc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built-in file sc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file requesting and attaching capabiliti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much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Silver Xpress, you can customize your application for an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"groupware" commun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cumentation will cover all versions of Silver Xpress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e single source document for all models of Silver X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pertaining to a particular bulletin board system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ly defined throughout the manual.  All other topic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ion are of a general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lver Xpress Mail System has been packaged and compr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ZIP format.  The ZIP files are verified, authentica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virus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stall program is designed to unzip the files into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lver Xpress version 3.00 is distributed under the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300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 is the model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OPUS 1.03 and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OPUS 1.1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OPUS 1.7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     MAXIMUS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     PCBOARD 14.2, 1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     RBBS 17.3, 17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     QuickBBS 2.6x, 2.7x, REMOTE ACCESS 1.0x, 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if you are interested in installing Silver 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System for your PCBOARD BBS system, you will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300P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1 model is considered the HMS (Hudson Message Structur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l.  There are many new BBS systems which offer suppor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MS system.  So it is possible to use the H1 model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 systems such as TAG, PROBoard, ROBO-BOAR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, and other QBB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thing you should do is unzip the SX300xx.ZIP file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high density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doing this, you are assured a backup copy, while consolid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so as not to have unnecessary files stored on your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don't have a high density drive, skip th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ggestion and proceed to unzip the package into a tempor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ers who have already received a diskette from Santron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do not need to make a backu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:INSTALL.EXE       (assuming you are using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stall program is designed to present, in a menu, the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material and the option to begin the unzip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"begin install option" is selected, INSTALL will sear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ard disk for all possible hard drive partitions and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es with the minimum required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inimum required space is 2 megabytes.  Any hard dr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tion below this amount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Drive C: 32 megabytes with  6 megabytes remaining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Drive F: 32 megabytes with  3 megabytes remaining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Drive G: 32 megabytes with 10 megabytes remaining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above example, notice how INSTALL did not show drive 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 This is because it does not have the 2 megabytes disk 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.  Two megabytes is a very conservative numb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will unzip to about 600K but checking for 2 mega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res proper operations for mail scanning and bundl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lly, you should not be running a BBS with anyth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 If you want to change this hard disk space require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 the INSTALL.DAT file and change the keyword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. This amount i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drive on which to install Silver X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INSTALL will ask for the source and targe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SOURCE DRIVE\DIRECTORY: A:\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TARGET DRIVE\DIRECTORY: C:\XPRESS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Press F10 to Accept, ESCape to Abort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urce path will default to the drive and director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.EXE is located.  If the paths are OK, hit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will now begin unzipping the *.ZIP files into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sub-directories below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will create the following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PRESS ---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B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will then run XPADM.EX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 PCBOARD and RBBS sysops should see the discussion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 XPADM.EXE as your partner.  It is your Silver 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on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XPADM starts to run, XPADM will look for the XPMAIL.P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file.  If it is missing, it will assume you are a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nstallation and run the "QUICK CONFIGURATION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 If you ever feel like you want to start fresh, dele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PMAIL.PRM and any *.RAW files and run XPADM again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itiate the QUICK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is point, the QUICK CONFIGURATION questions presented to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different for each Bulletin Board System.  For some BBS's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only be 1 or 2 questions.  For others, it may be 5 or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questions to understand (if you are asked by XPAD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BOARD 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lver Xpress scans and packs mail into a file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XXXXX.OPX where XXXXXXX is your board ID.  This board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as an identifier for your BBS.  If users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BBS for Xpress Mail, this will help him distingu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packets.  Normally, the board ID closely resem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your BBS within 8 letters.  For example, for Emera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BBS, a board ID like EMERALD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This BOARD ID is used for registration.  Make su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nique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FIDONET ADDRESS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belong to the FIDONET Network, and you hav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, answer Y.  If you do not have an address or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to the FIDONET Network,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The address, whether you have one or not, is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registration.  If you do not have one, make 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indicate on your registration form you do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a FIDONET address.  If you do not have o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press and our registration department will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9:999/999 for registration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BBS TELE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Xpress communication products will make us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number.  Provide one now so that your us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ble to take advantage of this information for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LIKE A MULTI-NODE SETUP FOR XPRESS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nswer yes to this question, Xpress will place the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in various file path definitions for Xpr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the UPLOAD, DOWNLOAD and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# character is used as a substitution character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number or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nswer YES to this question, you will need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# task switch when running XPMAIL (except for OPU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, and RBBS).  See the section on Multi-node or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XPADM's QUICK CONFIGURATION, it will create all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for XPMAIL.EXE to run (XPMAIL.EXE is the main 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 is successful, you are ready to run XP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AND RBBS SYSOPS OR ANYONE USING THE P1 or R1 MOD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lver Xpress for PCBOARD and RBBS uses an ASCII file c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PAREAS.CTL for defining mail conferences, and ASCII file c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PFIDO.CTL for defining FIDONET *.MSG message area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very powerful system which allows you to define two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 for Silver X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PADM for PCBOARD will only understand PCBOARD mail areas when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its QUICK CONFIGURATION.  It will read the PCBOARD.DA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NAMES files.  So if you are not concerned about FIDON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, you may stop right here and ignore the rest of the 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RBBS, XPADM isn't so lucky.  XPADM for RBBS will not read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BBS configuration files at all.  We apologize for this, but R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history of changing its configuration file formats an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we cannot reliably create a super duper install and qui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will not automatically run XPADM.EXE.  It will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llow you the opportunity to first run a program c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DEF and/or edit the XPAREAS.CTL and XPFIDO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BBS Sysops will need to create and define the XPAREAS.CT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ly.  To assist RBBS sysops, the program MAKEDEF.EX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.  MAKEDEF is designed to read the RBBS CONFMAIL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create the beginnings or template for your RBBS 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initially defined the XPAREAS.CTL file, you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ADM to mainta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fine FIDONET mail areas, XPADM will look for the XPFIDO.CT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It is equivalent in structure to the XPAREAS.CTL, howe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used to keep your FIDONET mail areas separate from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BBS 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est way to initially create XPFIDO.CTL is by using XPADM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CONFERENCE DEFINITION option.  Once you have defi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PAREAS.CTL, run XPADM and select the MAIL CONFERENCE DEFIN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.  A list of your areas will be shown.  At this point, h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Sert key, and XPADM will append a new area using FIDO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mail area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XPMAIL.EXE the fir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test Silver Xpress immediately by typing XPMAIL -J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-Jxxx switch is a LOCAL MODE switch only.  It will gra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 xxxx (default zero) from the BBS user file and use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Xpress.  By doing this, you get your name as the first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Xpress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 PCBOARD SYSOPS CANNOT TEST FROM DOS.  YOU MUST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BOARD FIRST AND CALL XPRESS FROM THERE.  In gener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BOARD Xpress cannot be run locally outside of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a USERS.SYS and PCBOARD.SY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to test a multi-node setup, use the -T# swit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where # is the task or nod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yourself the Xpress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Xpress Sysop is a special user in Xpress.  He has the ext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 and options for sysop related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only make the BBS sysop the Xpress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tested out XPMAIL the first time, run the XPAD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and select the EDIT User menu option.  You will see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.  Hit ENTER and the user information screen will appear. TA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to the SYSOP OPTIONS and hit F2.  A list of sysop activ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will appear.  Toggle the XPRESS SYSO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will make sure you are the main person for Xpress. 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menu options only available to the XPRESS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BBS to call XP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ilver Xpress in production mode, call the XPMAIL.EX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ithin a batch file.  The XPRESS.BAT batch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as an example (XPRESS for PC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 Previous Xpress Sysops should not use their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PRESS.BAT without first studying the changes. 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of switch changes in WHATSNEW.300 or a full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witches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Xpress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MAIL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 uses a different arrangement for a batch file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XPA=%PCBDOO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XP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 As of this writing, only PCBOARD 14.5 and Maximus 2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made to work with the Xpress XPA enviro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ach BBS model, a sample XPRESS.BAT (or XPRESS for PCBOAR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, the batch file is called from the BBS subdirectory.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step is to copy the batch file to your BBS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it to change directories to the Xpress director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to the BBS directory.  For PCBOARD, this is taken car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 by using PCBoard's environment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PMAIL.EXE requires no switches to run in most cases.   For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's, you will need a few, particularly if you are runn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line operation.  Xpress was designed so that you can p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information it will need from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 ideal Xpress setup, you don't need any switches, excep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US 1.03 and Maximus 2.00, because most of the informa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n from the door interface files or setup during the qui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D TO CALL XPMAI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1.03       XPMAIL  -P&lt;compo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1.10       X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1.7x       X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2.00        XPMAIL  -P&lt;compo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           X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       X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  X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            X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 CLONES     X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A, QBBS and clones are now classified as HMS X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it!  In an ideal setup, your BBS should be able to p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information Xpress needs to get starte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is ideal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al is where Xpress can be set up with one configuration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t a single line or a multiple line BBS without ha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setups or batch files all over th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ach BBS model (except PCBOARD) a file called CALLXP.ZIP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, and contains sample files for your system for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ress, using a menu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BBS Model, CALLXP.ZIP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US 1.03   SXMENU.OEC SXWHAT.O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US 1.10   SXMENU.OEC SXWHAT.O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US 1.7x   SXMENU.OEC SXWHAT.OEC SXMENU.CTL SXHELP.O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 2.00    SXMENU.MEC SXWHAT.MEC SXMENU.CTL SXHELP.MEC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MHDR.M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        none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    none required (built-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S         SX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les will give your BBS the ability to perform 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 operations, pass proper switches from the BB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RESS.BAT, as well as give a professional menu feel to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ummary, each BBS sysop should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US    1.03/1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 Copy the XPRESS.BAT to the BBS directory.  Edit it and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directory switc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  Copy the SXMENU.OEC to your OPUS MISC \directory. 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  Copy the SXWHAT.OEC to your OPUS MISC \directory. 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  Set up your bulletin menu or OPUS main menu to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SX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US    1.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1: Using O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opy the XPRESS.BAT to the BBS directory.  Edit it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directory switc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 Copy the SXMENU.OEC to your OPUS MISC \directory.  Comp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 Copy the SXWHAT.OEC to your OPUS MISC \directory.  Comp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 Set up your bulletin menu or OPUS main menu to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SX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2 : Using Cust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opy the XPRESS.BAT to the BBS directory. Edit it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directory switc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Insert the following to the MAIN MENU in your MENU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nsert the following as a CUSTOM menu in your MENUS.C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1 :  Using M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opy the XPRESS.BAT to the BBS directory.  Edit it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directory switc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 Copy the SXMENU.MEC to your OPUS MISC \directory.  Comp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 Copy the SXHELP.MEC to your OPUS MISC \directory.  Comp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 Copy the SXWHAT.MEC to your OPUS MISC \directory.  Comp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 Set up your bulletin menu or OPUS main menu to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SX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2 :  Using Cust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opy the XPRESS.BAT to the BBS directory.  Edit it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directory switc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Insert the following to the MAIN MENU in your MENU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Place the following at the bottom of your MENUS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opy the XPRESS.BAT to the BBS directory.  Edit it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directory switc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Copy the SXMENU.MNU file to your BBS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 Modify your menu system to use SXMENU.MNU with a GOSUB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Edit the file XPRESS and make sure it is prepar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 drives and directories.  All that is necessary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the CD drive for Xpress, if Xpress is installed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rive tha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If you edit the DOORS.LST manually,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RESS,,10,-1,0,C:\XPRESS\,0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PCBSETUP, edit DOORS.LST and ad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PRESS door option.  Make sure USER.SYS is set to Y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opy the XPRESS.BAT file to your RBBS directory.  Edi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XPRESS.BAT and make sure it is prepar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Add the following line to the RBBS DOORS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PRESS",O,,D,"XPRESS.BAT [BAUD] [PORT#] [NODE]",N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e order of the [BAUD] [PORT#] and [NODE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XPRESS.BAT provided is expect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parameters.  If you change the above line,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you make the proper changes to XPRESS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/Multi-Line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ultiple lines or installations where one line i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 and you are using a second node for local usage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e TASK switch (-T and -N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l Xpress setup for multiple lines is to use the -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-T%1 -P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%1 could be the node or task number for your system, and %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ld be the port number, depending on how your BBS passes s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ome cases, like OPUS 1.7x, the -P switch is comple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PCBOARD 14.5, the PCBNODE environmental string is check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it exists, it will be used as the task or node number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quivalent (and redundant for PCBOARD Xpress)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MAIL -T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BBS has its own way to pass the task number to XPMAIL.EX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udy the files in CALLXP.ZIP to see the ideal way to set up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 multi-line Xpress.  PCBOARD and RBBS sysops do not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XP.ZIP file so they do not ne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in XPADM's SETUP NODAL FILES/DIRECTORIES menu option,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(pound) character for task number substitution on the fil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eclar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XPMAIL starts up, it will look for those specific fil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.  This ideal situation allows for a single XPMAIL.P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up where there is no need for the -C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if you have a need to define different multi-line set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Xpress configuration options will be different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, use the -C switch to define the name of the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ow one for each setup and no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ADM -Cxpmai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ADM -Cxpmai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ADM -Cxpmai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usually the case if you opt to install separate cop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in a multi-node setup, or you find some of the comm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information is not so common after all in the XPAD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your particular multi-line setup or LAN topolo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use the -C switch, change your XPRESS.BAT file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-C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AIL -T%1 -CXPMAIL%1 -P%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%1 is the task number and %2 is the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ould also be a good idea to create a batch file for XPAD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with each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NODE.BAT - Batch file to run XPADM for each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1. == . GO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ADM -CXPMAIL%1 %2 %3 %4 %4 %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SYNTAX: XPNODE node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it easy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ish to edit a particular no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rs and Tossers - Post Mail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belong to a FIDONET network,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 systems can also skip this section even if you are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 related network like RIME or RelayNet.  PCBOARD and R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s using FIDONET (*.MSG) message areas should read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  The following discussion is FIDONET relat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 Board Systems belonging to "echo" mail networks 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DONET must use programs which "package" and "toss" new mess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nd from the BBS message files. These programs are called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rs &amp; To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itself has nothing to do with them. However,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systems which work well in a mail network usually can tog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lag of some sort to trigger the MAIL PACKERS AND TOSSERS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is created on-line.  Since Silver Xpress allow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on of mail off-line, Silver Xpress needs to trigg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flag so that there is a smooth integration and interf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AIL TOSSERS and 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O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, when a BBS collects mail from its BOSS mail hub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a mail tosser to toss the new received mail into the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such a system and you are using FIDO-based system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set up your MAIL TOSSER to use the "NEW STYLE OPUS DAT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see this referred to as "USE OPUS DATES" in your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very important to avoid the small possibility of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ing "BUG DATES" in the older Silver Xpress R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e "BUG DATES" with the reader, add the -FBD switc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MAIL.EXE command line.  This should clear up any bug 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have, however, it does add a small overhead in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nd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 The BUG DATES issue is a very old dilemma in FIDONET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 old Mail Tosser, you will need the -FBD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P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, when a user enters a new message directly into the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files using the BBS on-line, the BBS will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 when new mail is available.  When the user logs off, a p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operation begins to "Pack" the mail for network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Silver Xpress is an off-line mail system, mail is cre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-line, away from direct control of the BBS.  When mai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ed to the Xpress Door, Silver Xpress must somehow "trigger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"tell" the BBS there is NEW mail to be processed. 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ue for NET MAIL and ECHO 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Xpress tells the BBS new mail is available depends o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1.7x, MAX 2.00, QuickBBS, Remot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f off line readers like Silver Xpress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 board systems have evolved and include di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s for Silver Xpress to tell the BBS new mai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Nothing has to be do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1.03/OPUS 1.1x or PCBOARD/R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no direct method to tell these bulletin 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 new mail (uploaded and tossed by XPMAIL)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.  In this case, turn on the "USE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MAPHORES" option under the Xpress Miscellaneous Op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tell XPMAIL to create "Flag Files"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emaphores, which can be checked for existence b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.  File semaphores are created during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MAIL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              File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             $GOODBYE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EXIT         $EXIT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            $NET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          $ECHO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             $LOCAL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+ECHO            $ECHONET.S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POST MAIL operations, you will want to chec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ence of the $NET.SEM, $ECHO.SEM, or the $ECHONET.S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, you will check for these flag files du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logoff logic in your "RUNBBS.BAT"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RUNBBS.BAT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%1 %2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 GOTO LOG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G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\XPRESS\$ECHO.SEM GOTO P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\XPRESS\$NET.SEM GOTO P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\XPRESS\$ECHONET.SEM GOTO P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\XPRESS\*.SEM &gt;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MM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RBBS and PCBOARD, the logic is very similar.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BS.BAT or BOARD.BAT should have some check for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s to perform a Mail Scan and Pack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one other way to check to see if XPMAIL has to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ail into the BBS mail system by checking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ence of the ECHOTOSS.LOG file.  If you told Xpress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echo areas, Xpress will add or append the ECHO TAG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for this area into the ECHOTOSS.LOG.  So i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exist, you can use this file as a "file semaphore"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mail scan and pack. 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%1 %2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5 GOTO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G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ECHOTOSS.LOG GOTO P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MM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lows you to turn off the XPRESS SEMAPHORE system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have a simple method to mail for 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bare bone OPUS 1.7x system, you can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OPUS command line switch -s to perform an immediate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.  You batch file may look like this for a bare b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1.7x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G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ECHOTOSS.LOG GOTO P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DM is your main administration program for Silver Xpress. 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to edit user information and to set up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DM will always reload its data files.  It will check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XPMAIL.PRM (unless you change the name with the -C option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file is missing, XPADM will perform a new qui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XPADM to edit Xpress user information, there i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to save and recompile when you quit XPAD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dit any information in the REGISTRATION o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section, you must save and recompile.  XPAD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reate the XPMAIL.PRM, XPFILES.* and XPAREAS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ction will not cover every option in XPADM. XPADM has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ve HELP system.   Hit F1 when there is a question about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ction will cover only the main topics deemed import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require extra discussion or clarification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ve interactive help system.  Most other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ics have their own sections, especially in the area of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Registration for a BBS requires three item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X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ysop Name should be the name of the person who owns and ru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.  Is it also the name of the person who will regis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Reader for his own personal usage on the BBS?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the name "SYSOP" or some alia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DONET ADDRESS is your netmail address for the BBS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have one, enter the netmail address 999:999/99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X BOARD ID is an 8 letter file name to be use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mail packets. XPMAIL will automatically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OPX to this file name.  Usually the board ID is mad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your BBS name.  It should be a unique name.  For examp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erald City BBS, might use EMERALD as their Silver Xpress 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Silver Xpress, please provide all three pie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ormation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or changing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stores a list of protocols it uses to transfer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ile called XPPRO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Xpress Administrator (XPADM.EXE) or a text editor in DO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the XPPROT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, XPPROT.CTL  uses XMT.EXE, the Xpress File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XMT has X, Y, Z modem file transf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ation is complete, there should be 3 PROTOCO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PROT.CTL      active protocol file XPMAIL.EXE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PROT.XMT      backup file using XMT as the file transf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PPROT.DSZ      protocol file using DSZ as the fil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lan on using the DSZ file transfer program, just cop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XPPROT.DSZ over the main XPROTO.CTL.  If you want to use GSZ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, edit all references to DSZ to GSZ in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is an example of how a protocol i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Z-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 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$XMT  /F /C %p /B %b /T /Z 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  $XMT  /F /C %p /B %b /R /Z /O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Way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thing after the word PROTOCOL, on the first lin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ition will be displayed to callers to describe the protoco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hen define a letter (hotkey) the user will use for sele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col.  Make sure there are no duplicate ho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ome the Download and Upload commands.  These are the </w:t>
      </w:r>
    </w:p>
    <w:p>
      <w:pPr>
        <w:pStyle w:val="PreformattedText"/>
        <w:bidi w:val="0"/>
        <w:jc w:val="left"/>
        <w:rPr/>
      </w:pPr>
      <w:r>
        <w:rPr/>
        <w:t>commands used to download and upload mail (an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indicate if the protocol accepts BATCH file transfer </w:t>
      </w:r>
    </w:p>
    <w:p>
      <w:pPr>
        <w:pStyle w:val="PreformattedText"/>
        <w:bidi w:val="0"/>
        <w:jc w:val="left"/>
        <w:rPr/>
      </w:pPr>
      <w:r>
        <w:rPr/>
        <w:t xml:space="preserve">(this is currently ignored), and whether the protocol is a two </w:t>
      </w:r>
    </w:p>
    <w:p>
      <w:pPr>
        <w:pStyle w:val="PreformattedText"/>
        <w:bidi w:val="0"/>
        <w:jc w:val="left"/>
        <w:rPr/>
      </w:pPr>
      <w:r>
        <w:rPr/>
        <w:t>way (bi-directional) protocol like HSLINK or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wnload and upload commands take substitution parameters </w:t>
      </w:r>
    </w:p>
    <w:p>
      <w:pPr>
        <w:pStyle w:val="PreformattedText"/>
        <w:bidi w:val="0"/>
        <w:jc w:val="left"/>
        <w:rPr/>
      </w:pPr>
      <w:r>
        <w:rPr/>
        <w:t>passed by X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 -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b - Lock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- user connect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- full path nam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d - up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d -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%ud and %dd variables are normally used for bi-direc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fers with programs such as HSLINK or BI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-directional file transfers only make sense in Silver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user is downloading mail and wishes to upload mail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ime and NOT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TwoWay option is enabled for the protocol, Silver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heck the upload directory after a download of mai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.  If reply packet are found in the upload directory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to toss the new mai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bi-directional protocol using HS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S-LINK (bi-direc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$HSLINK -B%lb -E%b -P%p %f -U%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$HSLINK -B%lb -E%b -P%p -U%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Way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or changing Arch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stores a list of archivers it uses to compres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mail in a file called XPARCH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Xpress Administrator (XPADM.EXE) or with a text edito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, to edit the XPARCH.CT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 of each definition i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Phil Katz's PKZIP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   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      0,504b03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PKZIP -m %f %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PKUNZIP -o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      PKZIP -v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PKZIP -d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CRatio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ader and footer (Archiver &amp; End Archiver statements)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each archiv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tKey is used as the selection character when XP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the list of archivers to the user.  Make sure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uplicat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is not used and not requi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d, Extract, View, &amp; Delete lines are the commands XP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use to compress, expand, view and delete files respective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the view and delete options are not used for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n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can take following substitution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          full path name to the OPX (or REP)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          source of files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dent is the offset location and set of bytes us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quely identify a compressed file format.  The Ident must b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identifier for each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dent allows XPMAIL to check uploaded reply file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detect the compression format the reply file is i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it detects the ident in the file at the specified offset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corresponding EXPAND command to decompress 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cess is called "Archiver Detection" and it elimin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matches problems with what the user selected for compre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at compression format was actually used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dd a new compression utility, and do not know the i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utility, contact Santronics Software or post a messag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RESS SYSOP support conference.  We will assist you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ing a proper ident for the n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stCRatio is a percentage factor used by XPMAIL during a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to approximate the size of the OPX mail packet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, 38(38% compression), was found to be a very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rvative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 In the Xpress language file, XPLANG.CTL, if the stat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73 is commented out (or blank), XPMAIL will not sh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ximate opx file size to the user.  Comment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is not recommended because it really is a good pie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information for the user to have, but if you prefer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this approximation, you can shut it off by put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character in front of statement #7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ntronics Software has done as much as it can at this tim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life easier when it comes to maintaining Silver Xp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st critical maintenance aspect of Silver Xpress and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is making sure Silver Xpress is upto dat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information on your BBS such as mail areas and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ly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XPADM, it creates the following Xpress System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information about your Xpress setup, BBS direct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REAS.DAT, XPAREAS.RAW  (XPAREAS.CTL, XPFIDO.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AREAS.DAT is a compiled mail conference information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MAIL.EXE.  XPAREAS.RAW is a local copy used by XPADM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and RBBS do not have the RAW file, the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REAS.CTL and XPFIDO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FILES.DAT, XPFILES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FILES.DAT is compiled file area information for XPMAIL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FILES.RAW is a local copy for XP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XPMAIL.PRM is missing, and you run XPADM, Xpres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perform a new Quic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for RBBS Xpress, if any of the RAW files are miss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DM will attempt to reread the BBS mail (or file) area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recompile new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PCBOARD, if you delete the XPAREAS.CTL file or it is miss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DM will reread the 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hange your BBS configuration, you must always upd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data files by using XPADM.  Otherwise, you risk the ch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aving mail area mismatches and security related 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XPADM Update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pdate the Xpress system files, all you need to do is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DM -U switch to automatically tell Xpress to reread the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iles and recompile the Xpres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ADM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run a relative dynamic (unstable mail area) system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put this command in one of you BBS batch files and run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ly just to make sure Xpress is upto par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f you make occasional minor changes,like adding, deleting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ing a new message area, then manually running XPADM -U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 that you will need to remember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RBBS, you will have to manually edit (with XPADM or a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) the XPAREAS.CTL or XPFIDO.CTL file to match your BBS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CBOARD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You can delete XPAREAS.CTL and recompi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You can manually edit XPAREAS.CTL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perform an automatic update to Silver Xpress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ably lose all override information you have done in the XPAD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Area Definition section.  This is probably the only admit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akness in Silver Xpress.  This will change.  The main issu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 BBS interface with BBS and Xpress system files vers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"added value" of giving you the opportunity to def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extra" information for the mail conferences.  There is als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engineering dilema, "Single Source Development" vers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Multiple Source File Development".  You will understand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ter if you developing and supporting 7 different model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and at the same time reaching the goal of provi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onsistent software design.  This is why there is only 1 do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and not 7.  Can you imagine trying to writ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7 different manuals, one for each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 and RBBS sysops have the luxury of the ASCII text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REAS.CTL and XPFIDO.CTL.  These sysops can retain the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mail conference information by manually editing these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r by using XPADM).  You can expect future versions of XP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XPADM to follow the ASCII control file concept for all mode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lver X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Xpress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ction is intended for System Integrators who whic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grate or develop an advanced professional application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6 kind of services Silver Xpress can offer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al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Xpress Nod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ff-line Reader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ploaded Mail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Xpress Maste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ff-lin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B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ilver Xpress Reader 3.0x has the ability to display op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or screen displays to the us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file called BULLETIN.LST exist in the XPRESS direct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MAIL will look for the bulletin files declared in this fi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 them to the user during a 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Bulletins are passed to the user if, and only if, he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yet seen them.  The criteria to pass them or not is bas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's last usage date of Xpress and the date of the bullet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for the BULLETIN.L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] filename_1   description_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] filename_2   description_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can b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REG:  Send file if the user is NOT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:    Send file if the user is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file path portion of the bulletin filename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d, Xpress will look in the bulletin (default is BUL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irst to see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edit the BULLETIN.LST file using an ASCII editor or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press Administration program, XPADM, to edit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bs\fidonews.024          Fidonew news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bs\xphelp.txt            How to user Silver 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bs\products.txt          New Product Listings for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: C:\bbs\register.txt   How to register Silver 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above example, the first three files will be sen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if the file date is less than the user's last Xpress u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.  The last file will only be passed if he is an un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nd follows the date criteri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methods by which to force bulletins to be se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ange the file date using a "touch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Pass the file as a reader bulletin instead of an op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Nod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offer FIDONET net mail support for your users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reduce incorrect net mail address by allowing your user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a reduced node list called the Xpress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ress Node List is a set of special index files for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of net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only the node list compiler called XLAXNODE can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iles. At this time, we do not have our own Xpress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mpile the Xpress Node List, set the XLAXNODE control i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XLAXNOD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ESS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E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he NODE LIST Path in XPADM to the directory where you kee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node 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DM will be set to the directory defined in your BBS Contr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so you will probably not need to change it, but check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llow your users to have access to NETMAIL, you can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s to receive the Xpress node list in the EDIT USER, SYS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section of XPAD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iles will only be passed to them when they download mai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new compilations of the node list will be passed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ff-line reader will store it on the users defined Node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o that netmail entry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ish to allow all your users access to netmail to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list, you can use the Edit User, Set Global flags opti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t as a default us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line Reader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-line Reader Services offers the ability to define new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at the r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3.0x reader has the menu option "Remote Services"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, the reader will display the list of services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think of services as extended applications offer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.  The service applications you can create are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 applications which can be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Off-line questionnaires for order entry or produ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ing, BBS registration, Surv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Fax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tions are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an off-line reader service, edit the SERVICES.XP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DOS text editor or use the XPRESS SERVICES op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defines the new remote service options the use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when he selects the REMOTE SERVICE option in the reader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services are defined, the reader will not display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XP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] description |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can b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REG:    Send service if the user is NOT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:      Send service if the user is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 option is provided, the service application is sent 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th ea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REG: Purchase Silver Xpress.  |*FORM SXORDER.F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X Purchase Order        |*FORM COMPANYX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Access Questionnaire    |*FORM ACCESS.F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Mail To Sysop              |*NEW 1 /TO=SYS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Mail to Sales Office        |*NEW 1 /TO=SALES /S=412-645-34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ws                        |*VIEW FIDO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* commands are special reader commands. The following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*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 view the filename passed. VERSION 3.02 Read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M &lt;form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lver Xpress offers you the ability to have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order entry forms off-line. The output of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can then be directed to a special conference, or 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DI directory for la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*FORM command will process the form for data entry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n Xpress Forms System will show you how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 files. You need to define form files and pass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automatically using the form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E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to *EDIT, you do not have any editing capabil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is option. *VIEW is excellent for viewing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VERSION 3.02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 &lt;area#&gt; [/TO=] [/S=] [/I=] [/A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EW allows you to create a new message in area#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= Name of recipient (fills in the ToWhom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S= Subject Line (For FaXXpress, the subject line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= Import File Name. This File will become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= Net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NEW is a great feature for creating canned messag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2 read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 &lt;area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* READ command will read message area 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2 Read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S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mmand will execute the command at the remote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Santronics Software will not be responsible for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icious usage of this command.  This comma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for customized the application to proc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programs that you provide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2 Read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: Due to a bug in the 3.00 and 3.01 reader,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are not understood except for *FORM in the re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MOTE SERVICE" option.  All others commands will be proc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OS command. Version 3.02 will be released at abou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3.00 mail doors are released.  Customers who wish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-line services other than the *FORM option t 3.00 and 3.0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users can do so using a modified reader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bove commands can be executed within the 3.00 or 3.0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ers using modified pull down menus for the user.  Se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er documentation on the Silver Xpress Dynamic Menu System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ull list of * commands and how to send a customized r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menu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has the power to create any type of custom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 service application, we provided the Silver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line order entry forms (SXORDER.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FORM.FRM  Form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FORM.WIN  Form Outline (MAKER.EXE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FORM.PL   Pro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XFORM.WIN is similar to a BSV (binary save) file but we used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screen designer called MAKER.EXE which allows the cre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window rather than a full scree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users will get these forms if they have not register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er Xpres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urn off this application, remove the off-line reader ser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FORM SXORDER.FRM using XPADM and remove the SXORDER.* form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FORMS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Master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Master Services are special messages to the user "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n Xpress user creates a message to XPRESS MASTER, de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ubject line (the master service command), you can hav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program executed on your PC.  This allows you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IL DRIVEN EV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built-in Xpress Master Servi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M                     Create an answering machin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RESS CONFIG           Perform an off-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thers master service commands will be checked against a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in the file XMASTER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file is not available in the Xpress directory,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Services are disabled except for the two built-in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for the XMASTER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STER TAG&gt; | program [%f] [%u] [%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  Xpress Formatted Upload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  User Name in C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 Subje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       |YOURDB.EXE %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LOG       |TODAYLOG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MAIL        |MYFAX.EXE /psubject %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DI     |PROEDI.EXE %f %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no limit to the number of Master services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Xpress Formatted uploaded messages are in the Xpress FID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mail format.  There are slight differences for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s.  To get the exact format of Xpress uploaded FIDO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, get in contact with us. We will be glad to give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est method to gaining full usage of a master service i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your master service create a private mail respons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the user who sent the master service command.  This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great for a database inquiry system where the response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of the database inquiry, or in an order entry applic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the response can be a validation 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The DATABASE example above will call the YOURDB.EX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ubject can be database keywords.  The YOURDB.EX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earch your database for the keywords and produ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text report.  In order to make the report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for the user to download, the YOURDB program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Xpress FIDO message.  Xpress will pick up af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DB.EXE is finished executing and toss the messag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can then proceed to download and his repor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The PROCESS EDI master service is coupled with an off-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application. The PROEDI.FRM file is setup to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DO message with the TOWHOM Field set up at XPRESS MAS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SUBJECT field setup as PROCESS EDI.  When the form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off-line, the output will be saved as a FI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. When the user uploads his reply packet, XPMAIL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the master service, PROCESS EDI, and execut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PROEDI.EXE passing to it the file name.  PROEDI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esigned to read a FIDO message and process the bod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xt as EDI order data. PROEDI is also designed to cre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message to the person in the FROMWH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Master Service Messages created by the user are killed (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ed) once the message has been serv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il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ED MAIL SERVICES is somewhat similar in concept to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 but is triggered by area number (or applied to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a very powerful system, and there is no limit in the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w Application in the ways you may  wish to use Silver Xpr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 uploaded mail service, use the XP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example uploaded mail service is the default servic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Xpress "SILVER XPRESS FaXXpress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install a Fax Service for your users using the SXFAX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SXFAX is designed for CAS-BASED Fax cards only, and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"Lite" version of our commercial version FAX XP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 version does not do any accounting. All it does is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Fax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stall FaXXpress Lite, create a Uploaded Mail Service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nd install the following FaXXpre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Log Tag         : FA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Service          :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ll Areas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o Apply Service   : AFTER T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rea Number        :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onvert     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Header              :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Xpress Message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 Kludge for text   :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orage Directory  : C:\FAX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to Issue    : !C:\XPRESS\SXFAX.EXE %f C:\FAX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Message      : FAX REQUE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Message         : FAX HAS BEEN QUEUED FOR SEND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          : FAX ERROR. REPORT TO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 Area Number is important.  It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will create the TEXT Storage Directory if it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 The BBS area must exist and it should be designated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 area for OUTBOUND faxes only. You should mak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ATE ONLY so that people will not see other f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FAX.EXE will take the fax request and immediate fax it. N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FaXXpress, you must run the XPMAIL program using the -X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.  In this example, the call to XPMAIL should include -XF9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99 is the fax area number.  This tells the READER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area is a fax area.  The reader will change the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to FAX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Form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implements a powerful forms processing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the only mail system in the BBS World to offer this new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i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s Processing can be called Data Entry.  Silver Xpress For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is the ability to ask users a series of question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s in a pop-up window.  All the forms in the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are data entry windows.  Silver Xpress now offer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create forms for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, forms processing is defined by the BBS, where for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passed to the users to fill out and to send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ight have a need to offer products on your professional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and you may wish to allow users to order products of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, or you may find a BBS wishing to ask you a ser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s for a survey.   You might be a company with a sa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ce and wish to provide an mail, fax, and order entry syste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ales force. The application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are a set of applications defined by customers of Sil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ff-line Order 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ff-line Database Inqui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ff-line Customer Surv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ff-line UUCP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of Silver Xpress, may define their own forms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.  However, users are limited with the types of for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your BBS will accept.  For instance, for the most par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can only create or define a form for creating a messag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.  A perfect example is to create a message form to se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ed messag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Silver Xpress with the Xpress MHS system, o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using Xpress within a GROUP environment, the applica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Forms grow.  For instance, you may want to cre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onference Room Scheduling" form when using the Xpress MHS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a professional System Integrator, and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stigate the possibilities Silver Xpress Forms may hav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organization, or you simply need assistance, call Santroni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.  We will be glad to assist you working with this new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Xpress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a form for Silver Xpress, you have to do 2, or possib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Form File XXXX.FRM. The format is docum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reate an Off-line Reader *FORM servi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Possibly create a FORM SCREEN OUTLINE using a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EFINITION FILE  FORMAT (*.F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ms file for Xpress Forms is a  flat ASCII file.  A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ning with :;!$ is considered a comment line and is igno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TYPE FIDO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AGETYPE defines how Xpress Forms will store th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ata entry information typed in by the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:    Flat file tex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DO:    FSTC-1 FidoNet (*.MSG)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efine the storage type as FIDO, you must defin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area number where XPMAIL will store the uplo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.  Using a FIDO STORAGETYPE is one way to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ed message for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efine a STORAGETYPE of TEXT, you must defi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text file.  This is better sui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 where you have a specific processor defin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site. If you wish XPMAIL to toss the message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EDI directory, make sure the exten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name is .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&lt;outpu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ame of the output file required for a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 file.  Even if you have a FIDO storage typ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define a name. It will be used as a temporary sto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FIDO type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UM &lt;area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message area number where Xpress will to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FIDO storage types.  This must be known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 to use the XPRESS FORMS system to create a can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It must also match the forum number provi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&lt;subject of message or &amp;field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&amp;field# is provided, the reader will fill in the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rresponding fiel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If you define the message with a MAILTYPE NET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a net mail attribute of ATTACHFILE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FILE, the subject line must be a file na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ATTACHFILE and REQUE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_WHOM &lt;recipient of mail or &amp;field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recipient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&amp;field# is provided, the reader will fill in TO WHOM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fiel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_WHOM &lt;username&gt; or &lt;USERNAME&gt; or &lt;&amp;field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name of the person who is creating the mess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hould be your name or USERNAME if your want the r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in the name of the user using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&amp;field# is provided, the reader will fill in FROM WH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rresponding fiel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statement is provided, the FIDO message becom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TYPE NET or ECHO o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message attribute.  It is only important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is a NET mail, as specified by the FIDO net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es not apply to RIMES or any other network. 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is a net mail message, you must provide the next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_NETMAIL &lt;net address&gt; or &lt;HOSTADDRESS&gt; or &lt;&amp;field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MAILTYPE is NET, you must provide the net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ination address.  If you intend to fill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ination from one of your fields, you can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# statement, i.e., &amp;2, otherwise it must b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y qualified Fido Net netmail address.  If you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eyword HOSTADDRESS, the host addres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's remote hos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_NETMAIL &lt;net address&gt; or &lt;HOSTADDRESS or &lt;&amp;field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MAILTYPE is NET you must provide the origina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tmail.  If you intend to fill in the desti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ne of your fields, you can use a field #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, i.e., &amp;2, otherwise it must be a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lified Fido Net netmail address.  Typically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should be HOSTADDRESS, which means the h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BBS you are us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netmail attribute is used to tell the BB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send the netmail.  This is true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-end systems like BINKLEY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FRONTDOOR ATTRIBUTE only.  This net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ribute is used to tell the BBS with FRONTDO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end th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keyword is provided, the SUBJECT keyword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e file name of a file you wish to attach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Note: FILE is relative to the BBS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.  It is not a file located on the user's PC. O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is sent to a BBS, the BBS front-end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for this fi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keyword is provided, the SUBJECT keyword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e name of file you wish to retrieve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_NETMAIL address.  You cannot have a REQUEST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ATTACHFI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keyword is provided when the mess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loaded, and finally sent to the destin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-end will kill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keyword is provided, it will tell the rea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Fido Net international kludge lin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dy of the message. Some front-end systems simply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with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keywords give the forms system the means to cre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dy of the message or output of the data entry form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dy of the message consist of three parts:  A prolo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he text itself and an epilog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 keywords are provided, the file name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Xpress will use these files as templat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substitutions.  Xpress Forms will look for tokens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&amp;Fxx&amp;, where xx is the field number, and make the pro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&lt;filename&gt; or [EDITOR [INTERNAL] or [editor comman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keyword can be defined with an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EXT EDITOR INTERNAL is defined, the internal X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be used to created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TEXT EDITOR &lt;program name&gt; is defined, the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gram name" will be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EXT EDITOR is defined without an editor comman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, as defined by the user in the EDITO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Only when the TEXT EDITOR keyword is defined will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or be displayed, otherwise the TEXT filenam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serted into the output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&lt;x1,y1,x2,y2,ta,fa,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window dimension for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window statement is provided, the full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mensions will be used, (1,80,1,screen height)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, if a WINDOW statement is provided, the field row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positions are relative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&lt;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itle used for the WINDOW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&lt;bsav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optional form outline file.  This is binary du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ored in a BSV format.  If defined,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prior to data entry.  The purpose of it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 outline of the data entry fields.  If an out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defined, the above WINDOW statement is requi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popup window using the dimension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FOR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fields or prompts for a form, you need to defin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BLOCK for each prompt you wish to have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ield block begins with a statement FIELD &lt;field#&gt;, and e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NDFIELD statement.  Here is an example field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TYPE A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30 57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ENTER YOUR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POS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PO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of the keywords in a field block are optional.  Not all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and it depends on whether or not you using an out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form.  If you design an OUTLINE, you don't need the PROM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YPOS, and the PXPOS keywords.  The outline screen h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[fiel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 statement begins a field block.  Not having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a form error.  The field# is optional but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, and it should be uniquely defin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YPE &lt;field type&gt; &lt;field 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tatement defines the type of field.  The field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outlines the currently defined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Field Type    : Description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---------------+-------------------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A            : Any Character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N            : Numeric/Real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I            : Integer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W            : Word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Y            : Yes or No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D            : Date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T            : Time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&lt;pa&gt; &lt;fa&gt; &lt;s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statement defines the color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 is the color of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is the color when the field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 is the color of the field when the field is no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necessary to define an attribute for every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attribute will take on the value of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It is only necessary to define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&lt;promp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XPOS &lt;colum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POS &lt;r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 not use an outline, the prompt stateme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to define a prompt for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will be placed on the screen at the PXPO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YPOS screen positions.  They are relative to the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pattern of the field, how the reader contr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the user will type, letters, numbers, etc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table of the possible fiel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Pattern     Description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-----------------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X           any character, default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!           same as X, upper case only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L           save as X, lower case only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a           alphas only, no special char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A           same as a, upper case only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I           same as a , lower case only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B           T or F, true or false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Y           YES or NO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9           0-9 only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#           0-9, -,.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 pattern is defined, you must occupy a charact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ire length of the field. For example, you can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tern like Lxxxxxxxxxxxxxxxxxxx, which will force an up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for the first character and accept any other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remaining 19.  However, if you have a very si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where the entire string is made up of simi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terns, you may type a single pattern character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er will use the FIELDTYPE length to define the f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ngth of the patte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FORCE statement is TRUE, the field is requi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the user will not be allowed to leave the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ut entering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OS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POS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the screen input positions of the field. 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ve to the WINDOW dimensions.  If no XPOS and YPO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, they will take on the values of the PXPOS AND PYP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plus the length of the prompt.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OS = PXPOS+LENGTH(PROM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OS = P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kes it easy to use the PROMPT statement in situ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field is immediately to the right of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value is true, the field will be hashed. 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oid this attribute and only use it if you have a ne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purpose is to hash sensitive information in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 will not disclose the hashing algorith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know the format and formula,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 to end a fiel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Order Entry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is the only system in the BBS market capab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forms or data entry screens off-line.  With this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e and forward electronic order entry system, you can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-line store and forward solutions for your profess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the a SXORDER.* files are provided. To mak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, edit the file SXORDER.FRM and edit the keyword AREA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how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SXORDER.* files are forms created by Santronics.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 order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When users download mail, these forms are sent ov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if the user is not registered wit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If the user wishes to purchase the Silver Xpress r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form, he can simply fill it out and up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packet back to the XPRESS system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The Xpress door will create a netmail messag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formation in the body of the message to Santron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FIDONET 1:129/82. This means you must be on the FIDO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When Santronics receives the order, it will be 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and a verification of the order will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your BBS.  This process takes about 5-10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It is your responsibility to post the verification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message to the user.  This is done eith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your users netmail privileges, or by you forwar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REAL working example of an electronic order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the first of its kind for the BBS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call it the Silver Xpress EDI system which is shor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Data Interchan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commercial industry, EDI is often referred to as the X.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.  If you are a professional organization with electron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entry needs, the Silver Xpress off-line forms syste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 work flow solution is a very cost effective syste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an EDI system within your organization.  If your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s consulting to set up an EDI system, please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sitate to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DOOR AND READER COD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ntronics Software is offering a free registration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er and door for sysops who set the Santronics EDI order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s on their systems.  Once we receive a valid EDI order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your users, you will receive a free code for the r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make a profit on such transactions,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ome a Santronics Software Dealer with stocked orders of Sil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.  You do not need to be part of FIDONET. You would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s from your users.  We offer up to %30 dealer dis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volume purchases of Silver Xpress. Call Santronic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Vacation Sa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has a built-in feature to run the XPMAI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to pack up user packets and save them in the use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box directory for later pickups.  This process is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cation Saver because it was designed for users who go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cation, but wish to have the BBS save mail for them b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renumbering process would delete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vacation sav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determine that you have enough disk space for saving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ets.  You may decide that it should not be a general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one on request only.  If you decide to turn off the vac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r, you should delete the menu option from XPMENU.CT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up a BBS event for the best time to run the vacation sa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.  This event time should be prior to your renumb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vent should call the following commands in your BBS b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VAC -DF -NLW -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VAC is a utility to read the Xpress user database fi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for users who have turned on the vacation saver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VAC will create the batch file called XVS.BAT with XP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for each user.  XPMAIL will use the -J switch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PCBOARD and RBBS cannot utilize this feature at thi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XVS is executed, it will create mail packets for each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vacation mail, and store it in their personal mail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will have the ultimate responsibility for picking u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.  When the user returns from vacation, he can star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and Xpress will tell him he has vacation mail.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also use the "Check Vacation Mail" option to see if any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the user downloads the vacation mail, it is deleted from 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Xpress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now has a dynamic menu system to better fi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 needs for off-line mai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offers sysops the ability to customize menus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side and on the reader s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or menus are defined in the XPMENU.CTL file stored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ader pulldown menu is stored in a file called SXMENU.LIB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s stored in the user's reader directory. If you define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er menu file with the name BOARDID.LIB, where BOARDID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ID you defined in the registration section, the doo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 this menu file to the user during a download.  The r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use this menu when it opens up the mail packets downloa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default Xpress Door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nu outline of the Xpress DOOR is defined in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MENU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past, Santronics Software resisted providing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ization because users might have to learn multiple men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different Silver Xpress setups.  This is especially tru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users who would have to change their communication scrip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customized Xpress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we think we have achieved a compromise between a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to grow and the need to keep a consistent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users.  This is done using Xpress Menu Action Codes (XMAC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Menu Actions codes allows users (with users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ecommunication scripts or interactive video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unication programs) to keep a dialog with XP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menu option in XPMAIL has a unique XMAC.  If the user typ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XMAC value, that option will be activated no matter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is currently being displayed.  XMAC is discussed in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at this end of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trol file XPMENU.CTL defines the visual interfac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s the remote users will see. XPMAIL will read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. No compiler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menu system is designed around 9 possible menu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AIN_          Main menu. Shown first except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ONFIG_        Configuration Menu. Shown First to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TOPTIONS_      Termina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OPTIONS_      Mai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OPTIONS_      Servic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YSOP_         Sysop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USTOM1_       Custom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USTOM2_       Custom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USTOM3_       Cus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menu group has menu options. Each Menu option has an XMA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MAIL will always load the MAIN MENU group, except when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ew to Xpress (name not found in XPUSER.DAT file). 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XPMAIL will load the CONFIGURATION MENU gro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ire menu system is structured around XMAC, Xpress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Codes.  The following table shows the current X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ENUITEM NAME   : XPRESS : XPRESS     : DESCRIPTION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ACTION : SYSOP      :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CODE   : ACCESS     :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USRLIST        : 101    : YES        : Show Xpress User Lis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RUSRLIST       : 102    : YES        : Show registered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Xpress users on BBS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LOG            : 103    : YES        : Show Xpress Log for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Current Node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SHELL          : 104    : YES        : Call XPRESS.BAT file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DNLDFILE   &lt;fn&gt;: 105    :            : Download File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UPLDFILE   &lt;fn&gt;: 106    : YES        : Upload File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DNLDMAIL       : 107    :            : Scan and download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ail packet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UPLOADMAIL     : 108    :            : Upload Reply packet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USERLOG        : 109    :            : Show user personal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log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SELECT         : 110    :            : Select Mail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Conferences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XFERTYPE       : 111    :            : Select File Transfer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ethod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ARCHTYPE       : 112    :            : Select Mail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Compression Method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BULLETINS      : 113    :            : Toggle Bulletin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Status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KEYWORDS       : 114    :            : Define Keywords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OWNMAIL        : 115    :            : Toggle Receive Own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ail Status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GRPMAIL        : 116    :            : Toggle Receive Group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ail Status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LASTDATE       : 117    :            : Change Last Usage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Date (Fido Rescan)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RESETLRF       : 118    :            : Reset Entry Last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Pointers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COLOR          : 119    :            : Toggle Ansi Graphics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Status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HOTKEY         : 120    :            : Toggle Menu Hotkey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Status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IBMCHAR        : 121    :            : Toggle IBM Character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Status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NOVICE         : 122    :            : Set Novice Menus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VETERAN        : 123    :            : Set Veteran (expert)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enus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GXPRESS        : 124    :            : Set Gold Xpress menu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RPASSWORD      : 125    :            : Define reader 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DPASSWORD      : 126    :            : Define Door Password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VACSAVER       : 127    :            : Toggle Vacation Saver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Status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FILESCAN       : 128    :            : Toggle File Scan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Status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FILEDATE       : 129    :            : Change File Scan Dat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DELXAM         : 130    :            : Kill Express Mail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Answer Messag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QUIT           : 131    :            : Quit Silver Express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HELP           : 132    :            : Display Help For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Current Menu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RETURN         : 133    :            : Return to previous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enu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GOODBYE        : 134    :            : Hangup and Quit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Silver Express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SYSOP_         : 135    : YES        : Show sysop Menu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MAIN_          : 136    :            : Show Main Menu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MOPTIONS_      : 137    :            : Show Mail Options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enu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SOPTIONS_      : 138    :            : Show Service Menu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TOPTIONS_      : 139    :            : Show Terminal Option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enu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CONFIG_        : 140    :            : Show Configuration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enu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CUSTOM1_       : 141    :            : Show Custom 1 Menu #1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CUSTOM2_       : 142    :            : Show Custom 1 Menu #2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CUSTOM3_       : 143    :            : Show Custom 1 Menu #3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SYSPARM        : 144    : YES        : Show System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Parameters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CHAT           : 145    : YES        : Active Chat Mode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DISPLAY  &lt;fn&gt;  : 146    :            : Display File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VACPAC         : 147    :            : Check For Vacation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Mail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_DISPVER        : 148    :            : Display VERSION.XPV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File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_DNLDUPD         : 149    :            : Download GX Update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:            : Files in @GXUPDATE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_JUNK            : -1     :            : Nothing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+--------+------------+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RESS SYSOP ACCESS column is very important. These are XMA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only users designated as XPRESS SYSOPS have access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option in the group _SYSOP_ menu will be hidden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 group definition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&lt;XMAC MENU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ITLE  &lt;color&gt;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ITLE  &lt;color&gt;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TITEM   [hilo color] [normal color] [XMAC] [data]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KEY   [hotke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TERAN [hili color] [normal color]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XPROMPT   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[hili color] [normal color] [prompt color]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&lt;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lor fields can be literal or color value. The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s understood by XPMAI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COLOR LITERAL : COLOR VALUE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BLACK         :      0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BLUE          :      1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GREEN         :      2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CYAN          :      3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RED           :      4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MAGENTA       :      5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BROWN         :      6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GRAY          :      7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DARKGRAY      :      8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LBLUE         :      9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LGREEN        :      10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LCYAN         :      11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LRED          :      12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LMAGENTA      :      13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YELLOW        :      14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WHITE         :      15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+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ish to define a color with a color background, calcul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color value with the following formul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= (background color X 16)+fore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e., to display a white on blue color, use a color valu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&lt;XMAC MENU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tatement begins a MENU group.  The XMAC menu nam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one of the 9 possible menus.  If the XMAC menu na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SYSOP_ only the Xpress Sysop will have access to thi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ITLE &lt;color&gt;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title shown to the user when the user's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ode is "NO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NOVICE menu, Xpress will display the full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ITLE &lt;color&gt;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title shown to the user when the user's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ode is "VETERA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mode, Xpress will display little details ab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which shows only the available hot keys.  XP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veteran menu using th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 veteran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 veteran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 user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ITEM [hili color] [normal color] [XMAC] [data] [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ITEM h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lor of the highlighted portion of the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portion of the string is the part surrou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rets (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lor for the normal part of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AC (XPRESS MENU ACTIO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one of the XMAC codes shown in the XMAC table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have a MENU ITEM with nothing else following it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duce a blank line, which is useful for sepa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.  You may also define a _JUNK XMAC with a st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. The string will be displayed, however,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 associated with this option.  This is useful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enu line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XMAC codes expect data immediately preceding the XMA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XMACs requir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ISPLAY 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NLDFILE  &lt;filename or ? for promp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UPLDFILE  &lt;filename or ? for 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ring portion of the menuitem is the actual stat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to the use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fine a selection character (hot key) for thi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, the selection character must be surrounded by ca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ecede the string option with a QUOTE, no lea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end the line with a semi-colon, no carriag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ine feed will be issued. This is good for creating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string option has any of the following % parame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stitution will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a - total # of selected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m -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m -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gb - general bulletins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kw - total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o - receive own mail 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g - receive group mail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d - last usag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ag - Color Graphics (Ansi) on or 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k - Menu Hot Keys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c - IBM Characters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m - Novice Menu Mode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m - Veteran Menu Mode 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gx - Gold Xpress Menu Mode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vs - Vacation saver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s - file scan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d - file sca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KEY [hot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XPMAIL will accept a carriage return from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turn to the previous menu.  It will generall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 key from the last MENUITEM defined in the menu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last menu item may not be a normal op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KEY statement is used to define the key which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the carriage return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TERAN [hili color] [normal color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ne of keys shown during veter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li color is the color of the portion of the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rounded by carets (^).The normal color is the colo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ress will make one substitution with this statement.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s the word %keys, the current hot keys availa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nu ar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XPROMP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tring shown to the user when he selects G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[hili color] [normal color] [prompt color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prompt shown to users after the menu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li color is the color of the portion of the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rounded by carets (^). The normal color is the colo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ing part of the string, and the prompt colo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keys the us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wo substitutions can be made; %tr which is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in minutes, and %fn which is the user's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ame of help file displayed to the user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the name of an optional ansi based menu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ANS for ANSI mode and filename.TXT for non-ANS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efine an ansi menu, Xpress will still interpr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s for hot keys etc., but will instead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ends a menu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PMENU.CTL for an work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ilver Xpress Reader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ilver Xpress Reader version 3.xx has the ability to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menus that the user will see and use to oper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name of the reader menu library for the us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XMENU.LIB.  If the reader finds a menu file named BOARDID.LI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it opens an OPX mail packet, it will be loaded as the use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for the reader.   The BOARDID is your unique Xpress pack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for your setu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gives you the ability to customize your application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.  You may want to create some special menu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process a Xpress form, or run an external program or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pecial message to the sysop.  Silver Xpress gives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 to customize your BBS as a unique store and forwar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war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ass your unique reader menu file BOARDID.LIB to your us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you need to do is create one and store it in your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odify the BOARDID.LIB file, you will need the specia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XDYMENU.EXE (Silver Xpress Dynamic Menu Edi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 X has a professional BBS and Silver X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 X is offering extra off-line services and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Silver Xpress.  To customize the application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ed reader menu library was crea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any has a Silver Xpress board ID of COMPANYX s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reader menu library created is COMPANYX.LIB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tored in the Xpress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ers scan and download mail, the COMPANYX.LIB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d up in the mail packet, COMPANYX.OPX.  When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 up the COMPANYX.OPX file using the Silver Xpress Rea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will use the COMPANYX.LIB menu library for i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Silver Xpress Hel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ress help files are located in the HELP subdirectory.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file has an extension of H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system in Xpress uses the new XPRESS VIDEO CONTR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gu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*.VCC files in the help directory are the source file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files.  If you are familiar to the OPUS OECC languag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CC language for Maximus, you will see the VCC fil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simil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files are all set up to produce an on-line hyper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change the help files, edit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VCC file and compile it using the provided batch fil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HLP.BAT.  MAKEHLP.BAT will call the Xpress VCC compil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C.EXE with the proper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are the VCC tokens understood by the VCC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C Toke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ls]           Clear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adln]        prompt user for string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ng]        return the string from the [readln] to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]          menu prompt. i.e., [menu]XYZ accepts X Y Z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f]            performs check on last menu character h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nexit]        sets the file to display when current 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xit]          exit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jump]          jump to [label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ow]          displays a new file as a sub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isplay]       displays a new file. Last on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use]         prompt user for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s]           executes the command which follows the to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oto]          goto the [label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nsi_toggle]   toggle ansi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nsi_on]       set ansi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nsi_off]      set ansi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t_toggle]    toggle hot key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ore_on]       set mo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ore_off]      set mor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ore]          prompts user for more Yes or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ken Table for VC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lor tokens for VCC use literal statements with a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[WhiteOnBlue].  The first color is the foreground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color is the background. To define a color,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ground and background colors defined below and put the 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betwee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oreGround     : Background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lack          : Black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lue           : Blue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Green          : Green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yan           : Cyan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Red            : Red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Magenta        : Magenta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Yellow         : Yellow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White          : White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tGray  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rown   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arkGray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tBlue  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tGreen 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tCyan  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tRed    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tMagenta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+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Mail System Limit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XPRESS USERS                        : 65536  (0-6553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FERENCES                         : 32768  (0-3276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FERENCES USER CAN SELECT         : 32768  (0-3276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MAXIMUM LAN XPRESS NODES            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OPTIONAL BULLETINS (1)              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UTO DISPLAY BULLETINS             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CHIVERS                          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RANSFER PROTOCOLS                 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UPLOADED MAIL SERVICES             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MOTE USER SERVICES (1)            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FILE DOWNLOADS             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FILE UPLOADS               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 CABINETS (1)                   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IGNATURES (1)                      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KEYWORDS AVAILABLE PER USER         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NUMBER OF MESSAGES TO BE SCANNED      : 6553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FOR MESSAGE LIST              : 201 bytes pe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MESSAGES IN A MESSAGE LIST (2)        : 1741 PER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CKER TAPE AD Lines                : 10 (700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REQUIREMENTS     (DOOR)            : 500K (5M OPER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REQUIREMENTS     (READER)          : 400K (1.2M OPER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SPACE REQUIREMENTS      (DOOR)            : 256K (400K OPER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SPACE REQUIREMENTS      (READER)          : 270K (420K OPER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imited only by available memory on your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Silver Xpress can load any mail size. The program is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ed by available memory; i.e., 350K is the average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ing after Silver Xpress is loaded, therefore, 350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ded by 201 yields the amount of messages per confer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 be viewed. This is about 1741 message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erence. A future version will make this unlimited us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: EXEC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now use swapping technology to execute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programs. With EXEC SWAPPING, as it is called in Xpres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will leave only 5K in memory and return the rest to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external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XPMAIL.EXE, Xpress calls 3rd party utilities at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ownload/Upload of OPX/RE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mpression/Expansion of OPX/RE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Xpress Service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run out of memory, Exec Swapping will fix the problem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Now, you can set up swapping 3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Use the -ES switch with XP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t the EXEC SWAP options in XPRESS SYSTEM OPTIONS in XPAD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Use the $ or # prefix for all process commands def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PPROT.CTL and XPARCH.CTL.  By using the special $ or 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, you can set up exec swapping for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Some programs requires more memory than oth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$ must be used for EXE and COM programs, and the #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l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 OPTIONAL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the complete list of switches availab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MAIL and XPAD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 The switches were totally revamped from previous ver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XPMAIL.  You should not use old switches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MAIL Generic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witches are not case sensitive, except for how comm 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used unde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&lt;file&gt;         Use compiled control paramet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B&lt;#&gt;           Lock PORT baud rate for file transfer protoc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B&lt;#&gt;            User connect baud rate for download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            Force local /keyboar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             Force local /keyboar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               Enable fossil 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SD             Disable fossil when shelling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TX             Enable transmit X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RX             Enable receive X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HW             Enable hardware flow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T              Do not enforce download tim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CM&lt;str&gt;        New user configuration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P              Sneak preview switch (sysop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S              Enable Snoop (override configur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               Makes current user a temporary Xpress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             Check if user is a real sysop of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#              Force time limit (Defaults to 3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LW             Disables local console window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H              Disables modem hang up when goodbye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VS              Enables Vacation Saver Event. In Local Mode,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 will take place and the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d in the user's bin. The user bin is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the EXT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uld only be used DURING YOUR EV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ops can use this as well for their own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FS             Turns off file scanner for th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 or ?          Show version number and compil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NMB             Allows creation of Xpress Packets even if no mai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vailable.  User will get a min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The reader will only allow mail cre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re is nothing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Mfilename      Load a different Xpress menu contro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Jxxxxxx         User record number or user name. LOCAL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BOARD can not use this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-J switch is useful for the vacation sav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and for the sysop local mode usage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xxxxxx is a number, it is the record number re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BBS user database  file. If it i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name, XPMAIL will search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user record #3 from BBS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PMAIL -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Hector's record in the BBS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PMAIL -J"Hector Sant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&lt;#&gt;            (Upper P) Port (1 based 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&lt;#&gt;            (small p) Port (0 based port. Only For Maxim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ximus can pass -P or -p. If you use the Maxim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%L (recommended), this will expand to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p -b or -k in local mode. For Maximus, -p is ze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OPUS 1.1x, and OPUS 1.7x, the PORT switch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gnored.  The port value is read from the LASTUS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PCBOARD, the PORT switch is ignored.  The 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read from the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RBBS, the PORT switch is ignored.  The 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read from the DORINFOx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RA/QBBS, PORT switch is not Required except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ride from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local mode, the port defaults to COM1. A zer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will forc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Exec Swapping (For low memory situ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S               Use exec swapping log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ESE              Use exec swapping logic, and use expanded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ESX              Use exec swapping logic, and use extended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 XPS "Xpress Swap Path" environment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Automatic Download/Upload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A               Automatic Download, get ALL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P               Automatic Download, get personal 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DPA              Automatic Download, get personal first, if 0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             Automatic Up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F               Use the user's flex select command for bu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W&lt;path&gt;         Override Work Path for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D&lt;path&gt;         Override Download Path for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U&lt;path&gt;         Override Upload Path for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DEBUG            Display area security information as understoo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SE               Show Events during initialization (DEBUG). F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/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QOLD             Use old QBBS 2.04/RA 0.04 exitinfo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/MAX/RA/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C               Skip Adjust netmail cost.  (NO COSTING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NU               Disable writing to USER.BBS or USER.D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local mode u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SE              Report any Squish Scanning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SYSTEMS: (TAG/OPUS/MAX and RBBS/PCBoard with FIDO area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KB               Kill Bad FIDO messages. (can't read. i.e., ZER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BD              Fix Bug Dates in FIDO messages during s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RFxxx           Use Sysop LASTREAD file for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G BBS, which supports FIDO areas must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pass the TAG user recor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YMS              Tells Xpress not to RETAIN the file time stam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updating a message for the receive bit.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 such as YMS require an updated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-LINE (NETWORK) VERSIONS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NS                Do not force detection of SHARE.COM/EXE (NOVE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T#                Pass task # to Xpress Configuration Files on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ask number will substitute the #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ODAL information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F#               Define which mail area # is used for fax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Z                 Time Zone for your system, optional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                Xpress Auto Command String,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S                Swap Path For Exec swapping,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DIR             For PCBOARD 14.5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NODE            For PCBOARD 14.5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DM Generic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&lt;path&gt;           Xpress contro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                Create a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              Complete Xpress Update and complet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S Update security access of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T Update titles of each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VM&lt;memK&gt;          Optional memory requirement for memory files.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time you may need this switch is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lot of message areas (1000 or mor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: USING THE DEBUG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MAIL -debug switch was instituted for one reason: To che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Xpress is reading and interpreting your areas, 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, and the user's last read pointe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witch is really an internal switch used during the desig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PRESS and should not be used during normal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if you are having doubts about security and wish to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 users mail area security is not breached, this debu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will be most useful.  Make a printout, and analy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against the expected security of your mail areas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e a problem, contact Santronic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hing you should be sure of is that XPADM is correc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ing and compiling the BBS system files for your setup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not get passed XPADM, XPMAIL will not operate. S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ful XPADM compilation usually is the precursor to a pro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having mail area security problems, one of the last th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try is to delete the *.PRM and *.RAW files and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ADM again.  If your mail area security problem still persis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antronic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nformation will help you interpret the -debu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nformation displayed after the XPMAIL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:   User Security value. For FIDO-based systems, this is a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equivalent to the internal value used for FIDO-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For PCBOARD, and RBBS Xpress which allow Fi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, the number will be displayed in decimal forma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table below corresponds to the literal interpre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OPUS (thus Maximus) internally in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us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    Hex    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T          FE    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GRACE      00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       02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        04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        06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TSYSOP     08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        0A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       0B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us 1.10, Opus 1.71, Max 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    Hex    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T          10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GRACE      30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      40  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       50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Y        60    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        70    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VORED       80   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        90      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RK         A0     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TSYSOP     B0      1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        D0      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       E0   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:      This is the minimum security value required for the us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in access in this area.  The format follows the same log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n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A:      This is the area attribute. This value is always display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 HEX format. It follows the FIDO-based interpret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ference attribu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:      This is a boolean value for determining whether the use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idered a "SYSOP" or "MODERATOR" for this area. 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 of the area, the user will be able to read PRIV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V:      This is a boolean value for determining whether the us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able to use the unique Xpress feature "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ew". Message Previewing will allow the user to downlo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ssage without TAGGING the message as being alread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R:      This is the current last read message counter for the us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articular area.  Normally, this value will be ze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the new XPMAIL version 3.00 will do a dynamic retriev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last read pointer when it begin to scan for mail.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st, XPMAIL would read all the last read pointers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itialized itself. This is no longer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:      This is a boolean value and final determination of wh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will be allowed access into the area.  Normal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 and AS values are enough to gain access. By ga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we mean the user will be allowed to SELECT 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pending on the BBS type, it does not necessarily mea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will be allowed to READ or ENTER mail.  Generally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access, he will be able to READ mail. A go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le of thumb is if this value is YES, the user will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bility and READ ability. (Note: With PCBOAR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BS Xpress, you can further control the reading of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READ_PUB and READ_PRI keywords. OPUS, MAX, QBB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do not yet have this contr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: ERR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error codes produced by Silver 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-   File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-   Path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-   Too many open files. Increase FILES= in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-   File access den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-   Out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-   Invali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 -   EOF of file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    -   File not o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    - 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9    -  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1    -   File sharing violation. share not load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2    -   Hardware problem. Share not load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3    -   File sharing violation. Share not load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   -   Divide by Zero. Bad user baud rate pas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    -   Out of range. Variable is out of its value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    -   Pointe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8    -   Overlay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9    -   Problem loading overlay. Try again. Get new EXE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: PRODUCT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eature Support                : SX     : QMAIL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OPUS 1.03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OPUS 1.10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OPUS 1.7x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DO     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RBBS     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MAX 1.02 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MAX 2.00 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QBBS     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REMOTE ACCESS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SUPER BBS                      : YES    :  NO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PROBOARD 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TAG        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PCBOARD                        : YES    : YES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Bundling Commands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le Requesting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le Uploading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acsimile Interface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orms Data Entry System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Off-line Service System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le Transfer System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Optional Bulletins             : YES    : YES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le Scanner                   : YES    : YES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Door Menu Customization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Reader Menu Customization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Language File                  : YES    : YES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Mail Driven Events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MHS Support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Password System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Vacation Saver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uto Download System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uto Upload System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GoodBye Option                 : YES    : YES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Interactive Help System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nswering Machine System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Group Mail System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Support YMS      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Speech Friendly Configuration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omplete User Editor           : YES    :  ?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omplete Default User Setup    : YES    :  ?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SYSOP Controlled Areas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ompression Estimates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Pointer Resets By Number       : YES    : YES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Pointer Resets By Date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eywords and Filters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Seen-by Stripping       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omplete offline Configuration : YES    : YES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Support for 48,000 Areas       : YES   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ree to Sysop                  : YES(1) : NO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+-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Free to no-commercial sysops using the Xpress EDI Fo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: SECURITY AND SYSOP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lver Xpress security access is very tightly coupled with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BS for mail and file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3 main security issues with which Xpress is concer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r access to secured mail areas and private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ser access to secured fil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User access to the special Xpress sysop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the logic used to determine the user's 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and access in Silver Xpress for MAIL Areas only.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classifications of SYSOP with Silver Xp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SYSOP is the security which makes the user a SYSOP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. This information is normally (not all BBS) passed to Sil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ress and used to determine the TRUE SYSOP status when i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d to Xpress. In order words, if the BBS is passing a fla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ying the current user is a SYSOP, then for Xpress he beco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U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XPRESS SYSOP security status allows an Xpress user to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 to the Xpress Sysop menu and chat mode. XPRESS SYSOP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effect on mail or file area security.  The XPRESS SYSOP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the logs and shell to DOS, so be careful who you mak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RESS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hree ways to make a user an XPRESS SYSOP. 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by using the XPADM utility which will permanently ma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an XPRESS SYSOP. The second is by using the -X switch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will temporarily make the user an XPRESS SYSOP du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Xpress session. When he leaves Xpress,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is restored. When on line, the third way is to use the F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RUE SYSOP and AREA SYSOP are very closely related and dep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y much on BBS secur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urpose of the AREA SYSOP security status is to determine wh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and cannot read private mail or toss mail into a read-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and normal behavior for picking up private mail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the user must have the access to read other people's priv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.  If not, the mail is skipped. The user will always have 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direct and private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user is designated as an AREA SYSOP (sometimes call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MODERATOR) he has full access to all mail in that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area. Depending on the Xpress Mail, you can assig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users as moderators of tha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designated as the TRUE SYSOP has access to ALL mail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a TRUE SYSOP, the following must happ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 SYSOP for Silver X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1.03   BBS tells Xpress user is a BBS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1.1x   BBS tells Xpress user is a BBS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US 1.70   BBS tells Xpress user is a BBS SYSOP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STANT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 2.0x   BBS tells Xpress user is a BBS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       BBS tells Xpress user is a BBS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BBS tells Xpress user is a BBS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/QBBS     User name matches syso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-S is used or the XPADM option USE TRUE SYSOP OP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d, the only way the user can become the true sysop is if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real sysop of the system, the person whose name appear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ysop or assistant sysop in the BBS INFORMATION sec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AD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general, the -S switch will prevent BBS sysops from rea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people's private mail except for RBBS, PCBOARD, OPUS 1.7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QBBS/RA which already have a private mail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mplete the security logic, in order for the non-true sys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to gain access to private mail between two other peopl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ss mail into a read-only mail area, he must be an AREA SYSOP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utlin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SYSOP for Silver 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   1.03        Must be a TRU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   1.10        Must be a TRU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   1.70        BBS passes Area Peek Private Security to Xp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2.0xx           Must be a TRU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BS                XPAREAS.CTL passes Private Mail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press and the user is defined as the MOD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             XPAREAS.CTL passes Private Mail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press and the user is defined as the MOD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/QBBS             BBS passes Conference Sysop security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see, Silver Xpress tries its best to matc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urity levels of the BBS to give you the security flexi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need within all systems.  It sounds confusing, but fol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up for your particular BBS and it should be very eas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stand.  For the most part, you don't have to do a th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just an explanation of what Xpress is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Xpress Mail System Version 3.00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: Acknowledg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ntronics Software would like to thank the following peop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strong support and beta testing they have given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ver Xpress Mai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lie Smith, Bob Juge, Jim Louvau, Scott Nikont, Tony Ma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uce Wilson, Bob Donaldson, George Fliger, Phillip Catt,  Ma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ns, Bill Philip and his European crew, Laurence Tan and 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ian crew, Don Breda, Rick Alfaro, William Wilson, Stu Turk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chard Couture, Jim Ouellette, Wen-Chung Wu, Larry McDermot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n Ioannides, Rick Copper, Frank Rachel, Thomas Schwarz, J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abetta,  Ron Costa, Bill Hunter, Doug Frank, Larry Mayhew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Mikelas, Tyronne Foy, Mike Copeland and Todd Faulk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to the countless others who provided input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beta test cyc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