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gust 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rainex Door requires the Brainex Door Manager. If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ice telling you to run BRAINSET, you will ne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ex Door Manager. The Door Manager files are in BRAINE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one time registration fee for the Door Mana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registered, this Brainex door will run in demo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275 2344 (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273 5234 (v.32bis/v.42bi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