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o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,1991,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 Number (703) 591-5744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runs a real time sports pool. If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is version are over 6 months old chances 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ter release out  and you should try calling my 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release to run or the current schedule of ga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 NFL game schedules each year in May,  and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doo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oor  is  written  for use with  PCBoard  14.5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5.5. The door is designed to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football pool door but can be adapted to different  s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WILL" run with my  custom conversion program "TPMC-XX.Z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conversion programs on other BBS System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  utility  currently  supports  DORINFO1.DEF,  CHAIN.T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t the time of this writing.  If your board typ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 will be happy to add it if you  send me the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suggested that even you Professional Door  Inst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few minutes to read this entire doc file before attemp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 this door. There are many custom featur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 aware of  to get  the  most enjoyment  an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ff this document set your printer to 5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3 steps to properly install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 Read the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Read the Manu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CBoard SUPPORT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Options File 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MAGIC MODE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OCAL FUNCTIONS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MENU PROMPT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ACH FILE EDITOR  . . . . . . . . . . . . 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HISTORY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 compatable,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ysop control, chat mode,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s. The door will create all bulletins,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for  the  next week. (Creation of  data  files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 will  automatically lock itself the 1st tim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s  it  after the start of the 1st game to  prevent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changing  their  picks.  They  may  still  view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from remote during the regular season. Wit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install the door you need do nothing until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season. The remote sysop can do it all. Keep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remote sysop has full sysop power while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access all maintenance functions. They can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r team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TUP.BAT  Sample Back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30.EXE   Used to creat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On-Line Help when in "Real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2         On-Line Help when in "Auto-Magic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DOC     ASCII/ANSI Bulletin Gener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EXE     ASCII/ANSI Bulletin Generator for Non-PC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-XX.ZIP   Conversion for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 Recent chang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 3.0  is NOT  compatable  with  an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You must remove all files from a previous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new directory. Registered users need to keep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from the  config file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 Ver 3.1 and 3.2 are compatable with 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CBoard.sys  file  is  located  for  each  node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31.EXE &lt;Config file&gt;  &lt;Drive:\Path to PCBoard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28   N    Y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lowed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Coach.exe and select option 3. Edit/Create Config 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create the config file. The first time you run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ach will select all the defaults. Tailor the sele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. Use all Capitol Letters where indicated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will  be displayed, just Hit (Enter) to  select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. Usually aside from changing the Sysop Na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 files nothing else needs to be changed if  you 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1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or  was written for PCBoard. If you plan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n  another BBS system you will need a  crutc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can  write a dummy PCBoard.sys, Users  and  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ntaining valid info on your user.  I hav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o just that. It is TPMC-XX.ZIP  an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later versions of The Poo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not running PCBoard and using a conver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find this very useful. You can configure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and allow users to log off in the door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called OPTIONS.DEF. This file is created the  1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.EXE is run. The format of thi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110  &lt; minimum security level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Y    &lt; Y or N, allow users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PCBoard you still need this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The coach will create the file with abo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un the door during the  off season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ick the winner when you have no real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  in the config file  specifies what mod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under. If you are running a Real Time  pool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from actual games manually this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ting of 1 will cycle  the door once the first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opens it. 2 will do the same every other 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 it to 7 and the door  will cycle about once a 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count days that no one opens the door or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if the person is a new player. 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 1 - 17. When it gets to week 18 it does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so do not put one in there.  The door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itself  if this  option  is set to anything else bu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completes week 17  it will start over  with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maintenance run.  It does not need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resets once set up in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Page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door in  auto-magic mode  it will creat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all of Fame bulletin each time the door resets to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lletin tracks  who won last season and the  top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. It will add the top 2 players to the hall of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listing of the 10 best scores in each catag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Hall of Fame Scores enter DEL HOF*.*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you are starting the door from week1, enter  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rent week number. If you are starting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enter  0  and then enter WEEKX for  the  starting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Change the X to the week number your starting 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ime you run the door it will initialize the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your starting week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MUST BE 0 to initialize the door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s  that  were off that week will be  loa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 week. The drawback to starting mid-seas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 standings do not reflect the teams actual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If you want the actual team records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scre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The Easy Wa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the Midnite Rider BBS and download TPMU-XX.Z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in update for starting your pool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= The current week (01-17) you are star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README.NOW file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TPMU-XX.ZIP is usually posted on monday n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game when I update my ow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The Hard Wa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fter installing the door for the week you wan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team editor in the maintenance screen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win loss records.   You will also need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TPM correcting the (0-0-0) record after each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program has a  reset option 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starting week number. Use 0 in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begin you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or  should now be set with the proper  team 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is ready for your call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2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with the coa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folks in the west... you will need to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file if you so desire to backup the time that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locked  a few hours. We in the East  generally  hav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start at 13:00 on Sunday instead of 10 or 11  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use Qedit or similar ascii text editor and edit line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3 in each of the week files. Make sure your edit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add junk to the end of the files or embedd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star or some of the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Week1  from 13:00 to 10:00 just change both 3's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9209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Sunday, September 06 1992 at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date/time format to lock the door..YYMMDD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just the Lock time text t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and on are the alternating Visitor/Ho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dates specified are critical to proper  door 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 run coach.exe and create the data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's. Use the coach to write these files. The tea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match exactly all thru the season. The lock ti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. Check them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er Toggle    F10 -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Bells On/Off      PGUP -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Exit to Dos       PGDN -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Alarm Toggle      UP Arrow - Tim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Log Off User      DN Arrow - Tim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creen On/Off     HOME -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2 generic help screens.  Some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ning your door with the HOME option, some with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some may even run it on the Vegas point sys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lect not to use the special standings screen at al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eed  to  edit the help file and touch it  up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During real time operation the file "HELP"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. When the door is set in  Auto-Magic  mode the file 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displayed instead  letting the user know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imaginary seas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There is also a TTY pick option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users but it does not allow wag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(X)pert  option replaces the Door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Main Menu  for all users who do not  ha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but still works for those who do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much faster for the  remote user  to vie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displays instead of waiting for the Menu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config file that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A "Y" setting will display the (N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nd allow the users to put their picks in e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ek. They will be able to pick the winners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game points and wager on any game. A setting of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 and the (N) prompts.  This featu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ndy when your users are out of town. The mone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ger is their total money minus the money they hav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 on this weeks games.  If they have  previously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eeks games their picks are  display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would lik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lect to let one of your users mainta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put that users name in CAPITOL LETTERS fo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They will be able to enter the winners and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 each  week. This feature does not work for week  17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unning thru the playoffs. If you put the week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 the  week prior to the time your  remote  syso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door it will work just fine. Also any user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level  higher  than  110  or the  numb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def  will have  sysop  access  and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 This should be a help to multi-syso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problems occur when running this door  with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an not access the  maintenance  function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that is sent to the door is less than 11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being passed to the door appears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next to Sec. Use the coach and select option 4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 and set the security level to the level you  sa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  of your users have  maintenance  privled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 level is set too low. If you find that  you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ent to the door is the the same as y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choice is to put your logon name in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remote sysop  and set the  security level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n your users.  It will allow  any  user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ledges whos name matches that placed in the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 DO NOT RUN MAINTENANCE MORE THAN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 must enter the door and run  the 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need to know the winning teams for each  g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eam scores for the last game. Make sure the winn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are correct because once you enter them and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they are all correct there is no going back.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it  up  first!). I am planning a backup  featur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oor Maintenance prompt is only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will only work for those who have a 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r greater than 110. This is the default value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hanged by selecting option (4) Modify options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If a game should get canceled while your pool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you can use the "D" option to not scor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Coach  to create  or  edit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!!! Generally aside from changing the Sysop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  bulletin  file  everything else can be  lef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at the coach is using to initialize the do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tarting  from the 1st week. To use the  default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on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ach will enable you to create week files.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Change non-PCBoard options and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or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 in the  config fil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how many  points  to give a  player for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the number of points in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given the home teams as the default. They then ca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ey want. There is a setting in the Confi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 determines  how  the  users  picks  are   reset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is run. If you have it set to HOME then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score  a win for any HOME teams that win if  they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that week. If you enter NULL the users do not sc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 if they have not played that week. If you lea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blank or enter anything other than HOME or NULL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s  will  not  be reset and they will  carry  that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icks until they log on again and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 help i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3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TY non ansi - Strictly line by line scroll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Color Ansi - Curser redirection but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si - All Curser and colors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user logs on in non graphics mode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if they have an ansi driver loaded. If they answer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 get the line by line scrolling  text.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ce  assumes  they  have  an  ansi  driver  and   cu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 codes will be sent but no color. The use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enter the door with Graphics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 coach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set the door (Clear all scores) run  the  Coac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elect option 5. Reset the door.  It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ek  of the season you want to start at 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for that week.  Once that is done simply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initialize it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 If you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bulletins instead of the PCB @X code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utility NOPCB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ekly winners bulletin is created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 run.  If all goes well through the  seas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tracks who won which of the weeks in the pool.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fil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Winner's by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    Name           Week    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efine  where this file is on line 9 in  the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you will be keeping this in the door  director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include  the  path. If you later change line  9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make sure you copy the fil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ne in the config file that you can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be displayed to the user should you wish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cy and add a conference standings of all the te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 this  line blank the option will not be sh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 You can write it with PCBoard @X codes or use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ascii-ansi system by adding a G to the end of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it will instead be displayed to the users  in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. You could also use this to display the Veg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door on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most common @X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9 Blue      @X0A Green      @X0B Cyan      @X0C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D Magenta   @X0E Yellow     @X0F White     @X8C Blink 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F.TPM      Hall of fame tracks top 10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WITHOUT GOING OVER gets the win.  If  al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 the win goes to the  player  who comes closest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still tied at this point  it looks at the  h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same logic as  last game points.  If it is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p and gives the win to the 1st of these player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uture version 3.X of this code that I rele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otally compatable with any other 3.X version.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  plan to release in 1993 may not be  compat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get updates to  The Pool Machine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ount on my BBS and bypass all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me a quick comment with your name an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POOL MACHINE        Password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the current version at any time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 users  who lose their registration  c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3 for the fall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SQview on a 386 Northgate. I have made ever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DESQview, PCBoard, Qedit  and Wordsta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fter  installation you are  getting  run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in the configuration file is not  correct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tpm files and the config file. Then run coach3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up the new config file. Make sure on a new inst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number is 0 on Line 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display locally is slow and jerky.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line 1 in the config file and try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is wrong and door does not appea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the next time it is opened they are gone.  You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oor converter  that is not  compatable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s.  Try the one I  wrote for it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Board. The file is TPMC-XX.ZIP and can be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oard if you can't find it locally. XX i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getting an error delete all *.tp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configuration file. Run the coach.exe and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nfig file but this time select all the defaults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 enter  on each line. Then open the door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begin to create the team records. Once that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eady for play.  After  you  have  the  do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 you can then go back to the coach and customiz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Sam Smith for his excellent do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ins.  Jeff Fischer of The Fish Net, Tony McClen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Connection and Donald Alderman of Southern Fr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a testing assistance  and my user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system crashes during do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5/90  Version 1.00 Beta - Init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30/90  Version 1.03 Beta - Bug fixes with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8/91  Version 1.04 Beta - Maj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Last week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entages games played added t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ach Utility for data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si TT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Stand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7/91  Version 2.0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User/T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Weekly Winn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50K Disk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7/91  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 check for the weekl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Reset selection to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1  Version 2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 OPTIONS.DEF to allow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maintenance and the logoff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to be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29/91  Version 3.0 Beta-Non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wagering on a game and Cas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Computoball feature. 'sn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lower case Username problem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systems. Added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Writing of Week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Standings is now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Week Results now includes user w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View Users Picks &amp;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displays &amp; feature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in logic &amp; added Home Ti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Game Points is now option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play next w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30/92  Version 3.0 Updat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 version  is not compatable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release. Finish your current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all this cod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eek files for 19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NOPCB - ASCII/ANSI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1/92  Version 3.1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 carrier loss and time limit bu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ger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5/92  Version 3.2 Update for Non-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running 3.1 with PCBoar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e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he exe file to POOL.EX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