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This thing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The TextView door runs.  It displays my TVHELLO, TVMENU and TV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when the caller selects a menu item all they get i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have to rename all of your files for display (aka "menu item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xtView format discussed in the .DOC file.  The format is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VxG, with x being the number on the menu that you wan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....if you have a file called BBSRULES that you want as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, then you have to rename BBSRULES TV1.  If you have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BBSRULES you have created for your ANSI call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must be renamed tV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same idea used in the PCBoard bulletins (BLT1, BL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TextView have an option to defin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NONE of my files show up!  I have them all named correctly (TV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2, TVMENU, etc.) but nothing happens excep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heck your TV.CNF file.  Line 2 must have the exact pa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s including the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have 12 menu items, but the command prompt only say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can read 1-8.  If the user chooses 9, 10, 11 or 12 he g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selection"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heck your TV.CNF file.  The third line should be the exa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nu items you have.  So, if you have 12 menu ite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n the third line of the .CNF file is an 8, then only 8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a user starts to download The batch file starts,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saying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need a copy of DSZ.COM or DSZ.EXE in your DOS path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TV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my users try to download, I don't even get the .BAT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  I only get the "Bad Command or Filename" Messag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r .BAT files are probably out of place.  They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TV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have the filename listed in line 7 of the TV.CNF file that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users to download, but DSZ says that there is no such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This worked fine before I upgraded from TVIEW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re was a .CNF file change that requires you to includ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name on line 7 of the .CNF file.  This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idate those running multiple textview doors with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in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have a USR HST Modem, and when someone with MNP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 they get Xmodem-1K-G on the menu, but the transfers fail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must be running a registered copy of DSZ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odem-1K-G (Ymodem-G).  Sysops can register for free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SZ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lso run your BBSList door.  Now that you'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batch files to the same names as th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e the ones for Blist.  Do I need to run thes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?  I hope not becasue I like to keep all my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download batch files for BList and TView are exactl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I re-did them was so that I wouldn't hav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et on my 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d like TextView better if it used the same filename forma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.  I have certain files that I want to have bo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door AND as bulletins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 expanded  configurability  of  PCBoard 14 offer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repeat files on your disk if you want certai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and TextView. For instance, I run one TextView Doo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oor, where I hold all the bulletins of interest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So that I didn't have to have two copies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(one as BLT1 and another as TV1) I went into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the path and filenames of those bulletins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WUSER, etc) as TV files. That way PCBoard calls them from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rather than the \PCB\GEN directory.  For exampl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USER file read by PCBoard is defined in PCBSET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VIEW\T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my callers select [D]ownload there are no protocol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download batch files (X.BAT, Y.BAT, Z.BAT &amp; G.BAT)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.  Put these files in the same directory as your T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Xmodem is a thing of the past.   I don't allow it on my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How do I take Xmodem off of the Menu in Text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ust delete X.BAT and take it out of PRO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NewsBytes and tried to use your NBYTES.TV file by def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9 of the .CNF file, but it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of line 9 to define your own filenames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nly.  You must use the TVx format (TV1, TV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xtView always reports "0 cps and 0 errors"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be using old download batch files.  Update your X.BAT, 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AT, etc. files with the ones distributed with the current T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's a shame that TextView doesn't support my new Digi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!  Textview works with Fossil drivers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OSSIL in the first lin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blems?  Please report them to me on The Ledge PCboard (8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-4015 - H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