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Yahtzee is played exactly like the board game. A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intained  (size is controlled from the configuration fil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can take a while to play to completion,  a gam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. This feature allows the caller to save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nd 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=Caller will appear only on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Caller can appear any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SCORE UPDATING(PC-YAHT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Yahtzee's companion program, PC-YAHTZEE, is used by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riple Yahtzee offline on their PC's. When they register PC-YAHTZ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nlock the ability to upload their scores to your BBS. Yo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ll uploaded scores and merge them into your BBS'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. You have the option to implement this feat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will be uploading numeric filenames with .UP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ex: 12345678.UPL). You can have them upload them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or to your regular upload directory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pload directory, then be sure you allow uploads with a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e uploaded filename is a fixed format, unique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YAHTZEE. Be sure to let your callers know how/where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High Scor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your posting the latest PC-YAHTZEE program a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nefit the throughput of your board, b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playing Triple Yahtzee. Please be sure to download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POST one on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implement (and I would suggest that you do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tch file (modify where appropriate) to automate th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D\NEW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OPY *.UP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DEL *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COPY YAHTZEE.CMB C:\PCB\DOORS\YAHTZE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CD\C:\PCB\DOORS\YAHTZE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YAHTZMRG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hange to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directory containing the uploaded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erge all .UPL files into YAHTZEE.CMB (DO NOT rename YAHTZEE.CM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Delete uploaded files (*.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py YAHTZEE.CMB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Delete YAHTZEE.CMB from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Change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Merge uploaded scores with YAHZTEE.SCO file(Use Yahtz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elete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can be run in a nightly event proc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rging, YAHTZMRG.EXE will reject duplicate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(s) as well as entries that duplicat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YAHTZEE.SCO file. The uploaded score file(s)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YAHTZEE. Any attempt to change these scores with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YAHTZMRG rejecting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