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IX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2/92 -  v1.0-1.5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4/92 -  v1.6    -Fixed bug in GIF file l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rray dimension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7    -Adde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code that return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de calls to DSZ external through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8    -Added check for free space on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pdated doc file to include the text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ifdesk=file line to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2 -  v1.9    -fixed bug in filename input routine. 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imes crash when users entered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ing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A   -added better configu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B   -added options in VIEWPIX.CNF (config fil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n-standard com port setups.  Sysop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#, IRQ, IOBase address, parity, and stop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file if so needed.  Here's the wa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up (no weird com stuff)  Non-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                                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chovies PC                      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                       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                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\viewpix\viewpix                    i:\viewpix\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                             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6789                                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&lt;-this has been added          #    &lt;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cs were written      #    &lt;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## &lt;-IOBase address (decima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parity (0 =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data bits (8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C   -fixed a small problem (not really a bu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trapping routine.  Door will now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BBS if progra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8/92 -  v1.9D   -optimized the code a bit.  Was told the abo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ing actually works! (a programming 1st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9/92 -  v1.9E   -maintenance release.  I forgot to turn o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hecking routines.  Dressed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5/92 -  v1.9F   -ViewPix sometimes "loses it's place" and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way back to the directory from which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.  Added routine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8/92 -  v1.9G   -Added option to search function so user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rom anywhere within a directo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file counting routine that shows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is actually doing something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9/92 -  v1.9H   -Added file sizes to listings.  Changed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how dir name and number of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92 -  v1.9I   -IMPORTANT!!!  Changed Config file forma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nfig file has one less lin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    c:\gap          &lt;-path to DOOR.SYS (or "do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   No Anchovies   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    GAP             &lt;-Type of software (se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    #####           &lt;-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    c:\viewpix\file &lt;-CHANGED!!! Drive:\path\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IR &amp; 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    F:              &lt;-Work disk (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-    7               &lt;-Default ViewPix setup (se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    456789          &lt;-Default setup choices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-    NONE            &lt;-See DOC for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+                    &lt;- "   "   "      "      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dded VPCOMP utility to comp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ViewPix can search and sort dir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VPCOMP anywhere on your system and type V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e the command line arguments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read VPCOM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7/92 -  v1.9j   -Cleaned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hanged the way the file listings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2/92 -  v1.9k   -Thanks to Tyler Ramsey in Orlando, Florida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able to fix a problem with ViewPix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BBS (and RBBS).  RA sysops: use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2 very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4/92 -  v1.9l   -Recompiled ViewPix with updated PB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 variable name conflict that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blem with certai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7/92 -  v1.9m   -Added flashing arrow to ViewPix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In doing so, found a nast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yscale configuration option routine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