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EPSON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3.346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JR04677 and PJ03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rint jobs submitted in RAW format ge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 Feed added at end of job or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tha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Added "Form Feed Control" option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ties for the Epson driv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user to select one of "None, Compul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onditio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PAR#:       PJ0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rinter that have an automatic paper loa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.g. Panosonic printers) print last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2nd page when normally they would fit on 1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The Epson driver now recognizes tha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being used and will now allow the data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to 1 page avoiding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PAR#:       PJ0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With OfficeVision/2 Inbasket and other ap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print on the last few lines of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son displays error message (PMV6011)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s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orrected Epson to cope 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3.342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'LICENSE' text file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ttaching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se the command file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s: EPSON.CMD    for the Epson printer driver EPSON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ERJET.CMD for the Laserjet driver LASER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CRIPT.CMD  for the PostScript driver PSCRIP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GXPJET.CMD for the PaintJet driver SMGXP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NULL.CMD  for the IBM Null driver IBMNUL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4019.CMD  for the IBM 4019 driver IBM401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42XX.CMD  for the IBM 42XX driver IBM42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52XX.CMD  for the IBM 52XX driver IBM45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52012.CMD for the IBM 52012 driver IBM5201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ERS.CMD for the IBM Plotter driver PLOTTERS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file must be run from the same directory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iles were unzip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done successfully,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 installation if you are not replacing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same driver.  If you are see step #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an OS/2 Printer Driver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's online Master Help Index under the topic 'insta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ubtopic 'OS/2 printer driv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an OS/2 Printer Object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's online Master Help Index under the topic 'Crea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topic 'Printer 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lacing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lacing an existing driver with the same dri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few things that need to be done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"Hold" every printer object (queue) that has the dri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installed as the "Default printer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lding" a printer object (queue) is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Right mouse button on the printer object (que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Left mouse button on the menu item "Change stat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b-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Left mouse button on the sub-menu item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eck mark should appear next to the "Hold"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ubsequent accesses of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 printer driver" for a print object (queue) is foun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Right mouse button on the printer object (que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Left mouse button on the arrow to the left of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pen", a sub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Left mouse button on the sub-menu item "Sett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book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Left mouse button on the notebook tab labelled "Printer driv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tebook page sh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You should see a window on this pag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fault printer driver" where all printer driv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is queu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hut down all programs that use any printer object (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nting.  Also, remember to remov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ght automatically start upon boo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rtup" folder or startup.cmd file or oth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sure these programs won't load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rying to replace, causing installa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driver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hut down your computer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Reboot your computer.  Your system should come up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jobs printing or program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irectly following this reboot, install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inter driver from the directory you unzipp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an OS/2 Printer Driver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's online Master Help Index under the topic 'insta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ubtopic 'OS/2 printer driv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an OS/2 Printer Object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's online Master Help Index under the topic 'Crea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topic 'Printer 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