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29 WINDOWS 3.0 POSTSCRIPT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version 3.4 of the Microsoft Window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nd WPD files which can be installed into the driv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4029 printer with the PostScript option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version 3.4 or later of the PostScript driver installed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 and go directly to section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Microsoft PostScript driver installed but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version, the version level can be displayed by fir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anel icon.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nel titled:   Highlight/select:           Then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  -------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                                      Printer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              "PostScript Printer on.."  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-Configure                                 "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inter on..                            "Ab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level of the driver will now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PostScript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PostScript Printer driver, select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.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nel titled:   Highlight/select:           Then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  -------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                                      Printer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                                          "Add Pr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              any postscript printer     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 in the "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s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-         enter as the directory the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            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package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4029 WPD files for 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029 PostScript option supports the Outline font car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PostScript fonts and can run in either 300 DPI or 60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re are four possible "configurations" of the 4029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:  1. 17 fonts a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17 fonts at 6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39 fonts a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39 fonts at 6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D files are provided to support all four configurations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ontain code to use the information in the WPD fi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nto 600 DPI mode automatically. The user must 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600 DPI mode from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4029 WPD files in Windows 3.0, firs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Postscript driver is installled. Next, selec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l icon.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nel titled:   Highlight/select:           Then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  -------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                                      Printer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              "PostScript Printer on.."  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-Configure                                 "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inter on..                            "Add Printer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Printer            enter as the directory the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package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Printer            the desired 4029           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- this step can now be repeated to install all four 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Printer                                        "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inter on..                           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, the Printers-Configuration panel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appropriate for the system configuration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