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ci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al Text Mode Mouse Curs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2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nteractive help, type PP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brief summary of options, type P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 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CENSE 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PRECISE POINT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    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  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    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       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   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GA[43]  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GA[50]  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   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    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     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    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nul     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 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 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ASKED QUESTIONS 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ROGRAM (PPCONFIG.EXE)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   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 Editing 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crifice Map 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able 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ity 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Considerations 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D PROGRAMMERS KIT 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...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Mail �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816 Pec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Houston, TX 77009-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phone � +1 713-880-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+1 713-869-6138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� AHakim@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net � AHakim@U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net/THEnet � UHOU::A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lletin Board � Sands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+1 713-961-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2400/9600/14400 baud,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Userid: "Andy Haki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 Pag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dividuals have contributed their time, eff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advice in the development and testing i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at A&amp;M                Russell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ny Acero                Scott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ter Arien              Manfred Mar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d Bartlett         Steven A. McClu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E. Bennett             Tobias Oe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lf G. R. Bergs               Graeme P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d A. Bersche           Bryan J.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lf Brown            Jeroen W.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k Burleigh              Gene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vis Cobbs                David Pu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J. Doust                David 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rick Dussud                Eric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thew J. D'Errico           Michae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onard Erickson               Tim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 Faiwiszewski          Mike Sche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r S. Fales               Robert Sta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Greiner              Bruce Ste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ny Heydeman           Patrick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af Hintz              J. Eric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g Huang              Trenton T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n-Chiao Huang             Brian in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B. Israel               Sarat Vem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ri P. Karjala         Nico E. de V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L. Kaufman         Stephen A. Weath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. Kelly                 Pete W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ki Korhonen           Lachlan Weth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seph Kruckenber        Garry V. W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ah Lermer              Philip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 Lizak Jr.          John D. Zitter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is free  for individual, non-commercial use, but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 value, you are encourag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US $20.  Your registration will allow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hance this product and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informed of new version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ovide  the  following information  along  with your 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ostal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lectronic mail address (ex: Compuserve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rent PP version, and where you obta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hat computer system, mouse, and softwar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PP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disk vendors,  BBSs, FTP  sites, and  User Groups 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Precise Point as long as all files from the original PP10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 software developers  may distribute  unmodified  vers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EXE and PPCONFIG.EXE executables along  with their program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infor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users and distributors  of Precise Point, including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software  developers,  must contact  the  author 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s.  Please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Precise Poin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e Point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ial, which may result from the use of Preci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PRECI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 is a  DOS TSR  (Terminate  and Stay  Resident) utilit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text mode mouse cursor.  Normally, the mouse cursor  is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block, and  is hard to  control.  With Precise  Point this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ed into a smoth moving graphics sty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remains in memory until the  computer is reset or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 text mode  mousable  applications make  use  of the  new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.  Graphics application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BM PC XT, 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GA or V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y mouse or pointing device and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 of driver software are named: mouse.sys, mous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mouse.com.  Refer to your computer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ecise Point will take up approximately 6500 bytes of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when loaded.  This memory can be saved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igh memory (se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Precise Point, type PP at the DOS prompt.  It will remai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computer is reset or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matically load PP each time your computer is started, add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  The  Auto Load  button in  PPCONFIG  can perfor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te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may be loaded in high memory using  DOS 5.0, DR Dos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 QEMM/386 or 386  to the Max.   This will  eliminate the 6k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required by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 Pag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PP [options] [config file[.ini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not case or order sensitive, and may be preceded by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sh (-).  Words in brackets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 brief summary of options that can be  use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  The status  line  indicates whether  PP  is loaded  in 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a comprehensive interactive help system. 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ew help topics.  Help on PP and PPCONFI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the  block mouse cursor and removes PP  from memory, if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pplicatio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,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or deactivates PP, if it was  previously loaded.  PP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 in  memory.   When  running  under  DESQview, PP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GA[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GA  sets 25 line EGA mode, using 8x14  matrix character set.  /EGA43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line EGA mode, using 8x8 matr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GA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GA sets  25 line VGA mode, using 8x16  matrix character set.  /VGA5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line EGA mode, using 8x8 matrix  character set.  Both options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video font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,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onts eliminate the VGA character distortion problem.  It is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25 line mode  only.  The font reverts to the default hardware fo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,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mouse drivers versions 7.04 or greater pause for about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y  are  reset  by  software.    This  annoying  pause  i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able when applications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 mouse  option uses  an alternate  method of  resetting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instantaneous.   PP automatically determines if 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pable  of this feature at install time.  Older drivers, such as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1 and Microsoft 6.24 do not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rare  driver/software combinations  do not  work properly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mouse option.  In such  cases, the /N manual override should 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ese switche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 messages from being  displayed on the  screen.  This 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ption on the command line. (ie: PP /S &gt; 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 Pag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e Point is loaded in  memory and settings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P.INI (if present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 PP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rom the configuration file STAR.INI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 PP /VGA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VGA 50  line text mode.  The character  font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's built i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 PP /VGA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to VGA 25 line  text mode.  The  Sans Serif character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 PP 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 EGA 25 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 PP /D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e Point is  disabled, but remains  in memory.   The block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restored.  No messages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 PP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e  Point is  removed from  memory.   The block  mous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 Pag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contain the shape of the mouse cursor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.ini file extension is  optional.  While loading, P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 file  PP.INI  if present    and  if no  other  config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earch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plicit path if specified ex: pp c:\mouse\fa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thname from which PP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c:\mouse\pp face.ini looks for c:\mouse\fac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users may wish to add or remove certain sections using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   This is especially useful in  creating independent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, or bitmap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 Page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 cursor appear on more than one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when  the application  is using  a character  that is  part of  P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rifi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PP's  Sacrifice Map using PPCONFIG.   There are also  sever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ini)  files which contain  custom sacrifice maps.   For examp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PRO.INI has  a specially defined  sacrifice map to avoid 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x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move  the PP cursor over certain  characters (ex: 0, A,  M, w)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edge grows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only occurs  in VGA 25 line mode.  The  hardwar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does not allow programmers to  precisely control the 9th pixel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other character font.  Two specially designed fonts are built into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 be activated by  the /S and /R  command line switches.   Fo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activated from PPCONFIG using the Default Fo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:&gt; PP /S  loads the Sans Serif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P cursor leaves  droppings when I  drag a window  or move a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how do I solv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 is designed to  work with a one  cell mouse cursor.   P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ay occupy as many as nine adjacen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smaller mouse bitmap (ex: small.ini)  whose size is less than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.   Many  Borland applications  have a  useful screen  "refresh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hich also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ly, the  Microsoft 8.20 driver's  medium and large 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xhibit this problem.  This is an easily fixable problem 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Pag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 the color  of the PP cursor change as I  move over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uses the foreground color of the character underneath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 hardware limitations, it is  not possible to  superimpos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olor  mouse cursor  in text mode.   If  your program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cheme  to be changed, try  choosing similar foreground colo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does not affect the color of the PP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ee a block mouse cursor even after P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may  be using the hardware cursor  (example: CompuShow 8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only affects the 'software'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 running DESQview.  The  current version of PP 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Qview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pplications,  such as WordPerfect  5.x, XTreeGold 2.5,  Telem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tro Pro 4.0  simulate their own mouse  cursor instead of using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velopers are encouraged to utilize the software mous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ervices from  int33h.  See also:  SMD Programming Kit from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 windowed DOS session in Windows, or OS/2.   I see squigg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works rather intimately  with the video  system, and many 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 it uses are not possible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full  screen mode.  Preferably, close the window  and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S/2  2.0 and Windows 3.1  allow you to use their  own graphic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s in  DOS text applications, so there is no need to use P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Pag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ssages may be displaye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Cannot run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 does not  run properly under the DESQview multitasker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 if  DESQview is  detected.    If  DV  is run  after  P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it will dis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Install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  could  not  be  installed  successfully.   Your  mouse  dri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oo old.  Upgrade to a new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 Precise Point already installed (PP /?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ied to install PP when it is already install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 Precise Point not installed, optio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ied to  use a command line option, such as  /E, that requires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stalled in memory.  The following utility options /EGA /VGA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can be used without PP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  Precise Point unload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informs  you that PP has been  successfully u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  Mouse driv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gular mouse  driver  (mouse.com or  mouse.sys)  must b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P is installed.  If you are running PP from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PP line appears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  Cannot remove Precise Poin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another program installed in memory after PP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nstable at this point, you may want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  This program requires an EGA o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an EGA or VGA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   This option only works on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/VGA /S /R require that you have a 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figuration file  you have specified  cannot be foun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 to  use a slash  (/) or  dash (-)  in front of  a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you may also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  Unrecognized option (PP /?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 used an invalid command line option.  For a list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help topic "PP Command Lin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Pag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ROGRAM (PP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CONFIG program allows you to do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Create or edit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Edit the sacrific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Adjust the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Select a new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 features are controlled by buttons, which  can be de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f the mouse.  Blue buttons  perform general actions which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program.   Green buttons are used to manipulate the active bitm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enter of the screen.   The two white buttons 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rifice map.  And the orange button chooses between various 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 to revert  to the  way things  were just  before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you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/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 to save your work  to disk in  a configuration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, sacrifice  map, and sensitivity  settings are saved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oad any previously-saved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 between  the  cursor  (foreground)  or  screen  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 for edi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NT/SAN SERIF/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between  the Default (system),  San Serif (custom),  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ustom) character fon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P  to your  autoexec.bat file for  automatic loading.  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saved as autoexec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 to alter  the center  point of  the bitmap.   The 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ppears in yellow spot in the bitma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A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 you select  from one  of three  predefined Sacrifice  Ma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Map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 to test the Hotspot,  and to see the  cursor (foregr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s screen bitmap (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Pag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the  visible bitmap with the hidden  bitmap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editing the screen  bitmap the cursor  bitmap will b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 between viewing entries on the  Sacrifice Map as value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haract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X/FLI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currently displayed bitm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Ŀ  �����������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�  �    ��     �  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      �  � � ��      �  �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    �  � ������    �  �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   �  � �����     �  �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      �  � ���       �  �    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     �  � �         �  �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 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       Flip Y          Fli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/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currently displayed bitm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Ŀ  �����������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������������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�������������  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     �  �����  ������  �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�������������  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������������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 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       Invert          G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Pag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map editing area in the  center of the screen, allows you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dit the shape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screen  bitmap' determines  the background  area to  be eras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rsor bitmap'  is  then superimposed  on  top of  the  same area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.  The Toggle Bitmap button selects between these two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creen bitmap' is generally used to create a border around the '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'.   For this  reason, the former  should be slightly  larger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sequence of steps in creating a mouse curs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raw the curs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ess Toggle Bitmap    \   screen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ess Duplicate         &gt; 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ess Grow             /   by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et the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se Arrow keys to shift bitmap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arrow keys shift the entire bitmap in the indicated dire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 purposes, the  bitmap should  be  shifted to  the uppe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rifi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9 characters, from a  collection of 256*, are redefined for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ursor.  These characters cannot be used by other applica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be 'sacrific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PP chooses 9 least used  characters for the sacrifice map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 cases,  an application uses a character that  is in the sacrific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ccurs, the  mouse cursor appears to be in more  than on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 To  remedy this, a  new character  must be select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15�216�208�  Items in the map may be viewed as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Ĵ  or as character by using the Ascii Valu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10�212�2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Ĵ  There are several configuration fil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11�198�199�  predefined maps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racters 32 to  126 represent ordinary text patterns and 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sacrifi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Pag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appears  when you click  on an  item in the  sacrifice ma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 table of the  256 available characters and 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Gray bars indicate a currently chosen sacmap value.  The black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 the cursor-select  position. Double  click on  the black 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character.  Press the right mouse button to cance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30     VGA � &lt;- 'VGA' indicate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31     --- �    suitable for VGA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32     --- �    Choosing a '---'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34     VGA �    character may caus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...      �    lines in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combinations of  mouse drivers,  mice, and  operating syste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e sensitivity of the mouse while PP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llow bars  allow you adjust the horizontal  and vertical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ttings  are saved  in configuration files.   To 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ity settings each time PP is loaded, save the configura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P.IN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 OS/2, the sensitivity controls  available under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GA  25 line text mode is organized into  character cell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x16 matrix.  The VGA was designed such the 9th column in each cell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rectly controlled.   This complicates matters somewhat  and affects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Sid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use  cursor is moved over  certain characters (ex: 0,  M)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edges grows thick.  This can be remedied by  using a new scree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/S, /R, an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Sacrifice Map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choosing new  sacrifice  map  characters, you  are  limited 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hich are designated as 'VGA'  on the ascii table.  Sele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--' character has the effect of disabling the 9th column, and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lines in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Pag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D PROGRAMMING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ooth Mouse  Driver (SMD) kit is available for programm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P style mouse cursor in thei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D libraries provide the functionality of  PP in embedded form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 with C  (Borland  and Microsoft),  Turbo  Pascal, and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  C and assembly source code  for the libraries, PP, PPCONFI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ol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 the PP  TSR  can  be accessed  from  any  language via  S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ew function calls are added to interrupt 33h by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rpt from Ralf Brown's Interrupt List edition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turn: AX = FFFFh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BX = version number (BH = major, BL =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rogram: SMD is a programmer's library by Andy Hakim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graphics-style mouse cursor in text mode.  PrecisePoi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SMD-based TSR which replaces the block mouse cursor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0000h,AX=3001h,AX=3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ENABLE SMO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turn: AX = status (0000h = disabled, 0001h =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Note:   SMD remains disabled if running under Desqview or 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0001h,AX=0002h,AX=3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DISABLE SMO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turn: AX = status (0000h = disabled, 0001h =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0001h,AX=0002h,AX=3000h,AX=3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BL = data structur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00h Primary Bitmap (used for 25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01h Secondary Bitmap (used for 43/50 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02h Sacrifice Charac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03h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turn: ES:DI -&gt; select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3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Pag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ormat of Primary/Secondary Bitmap [SMD_BITMAP_STRU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h    BYTE    vertical size of bitmap (00h -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1h    BYTE    horizontal size of bitmap (00h -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2h    BYTE    vertical hotspot position (00h -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3h    BYTE    horizontal hotspot position (00h -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4h 16 WORDs   cursor 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4h 16 WORDs   screen 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ormat of Sacrifice Character Map [SMD_SMAP_STRU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h    BYTE    bytes are character values (00h-FFh)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01h    BYTE    actual character for the corresponding pos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2h    BYTE         +--------------+     screen occupied by part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3h    BYTE         | 0h | 1h | 2h |    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4h    BYTE         |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5h    BYTE         | 3h | 4h | 5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6h    BYTE         |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7h    BYTE         | 6h | 7h | 8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8h    BYTE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ormat of Program Information [SMD_INFO_STRU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h    WORD    segment of old interrupt 3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2h    WORD    offset of old interrupt 3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4h    WORD    PSP of S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6h    BYTE    ENABLE/DISABLE manual sett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7h    BYTE    ENABLE/DISABLE internal u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RESERVED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3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RESERVED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3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Point 1.00                                                 Page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to the Max is a product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how is a product of Canyon State System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and QEMM/386 are products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Dos is a product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us Dyna Mouse is a product of KY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tro  Pro,  Turbo  C,  Borland  C++, and  Turbo  Pascal  ar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s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is a trademark of Wordperfec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eeGold is a product of Xtre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18, 1992         Beta .970           Fin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9, 1992         Version 1.00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