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nt v2.0 *** Jan.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iversal accented character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e freely redistributed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bundled with its document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nt will convert all accented characters common to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computers (Amiga &lt;-&gt; IBM-PC, Amiga &lt;-&gt; MacIntosh or IBM-PC &lt;-&gt; Ma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mon to a mainframe and a PC (EBCDIC via an IRMA car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not all accented characters are convertibl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mputers have an incomplete set of accented capitals; did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ly the Amiga offers a complete set of lower and upper case acc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most European languages? Naturally, only comm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nverted from one computer to another. For conversions to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BM-PC, Accent assumes that the extended character set (Code PC-850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although many PCs use Code PC-8 or PC-437, which compris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ed capitals (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). With these, the user may get some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s and mathematic symbols instead of certain accented capit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 the Mac side, some fonts like Times and Helvetica offer a comple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accented capitals, but most of them are not implemented on "City"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New York, Chicago...). Accent assumes that the former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standard ASCII set (0-127), true to its American ori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es accented characters. This is too bad, because there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wo latin alphabet languages without accents: English and ... Du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, accented characters had to be patched up, and the result wa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extended ASCII set" (128-255). Good idea, but every computer ca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 its own standard! Commodore implemented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vention codes on the Amiga, but was the only one to do so (nice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yway, Commodore). In a nutshell, Accent will work for all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 characters of the symbol set (Danish, Finnish, French, Ger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alian,Islandic, Norwegian, Spanish, Swedish), and any other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 only "standard" accents (acute, grave and circumflex accents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tilde and the dieresis), that is, most West European langu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me others with other characters, e.g. the Scandinavian languag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 Accent converts files, but not the diskette format. It won'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BM, Mac or Amiga diskettes. You have to copy the file to be proces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disk that your computer can read. To do so, you can use utiliti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c Link (IBM-PC &lt;-&gt;Mac), DOS2DOS, CrossDOS or MessyDOS (IBM-PC &lt;-&gt; Ami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c2DOS or File Transfer (Amiga &lt;-&gt; Mac), with appropriate disk un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cent does not replace any of the above-mentionned utilities, but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lements them. If you don't have a transfer utility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nect any pair of computers with a modem and upload/download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processed by Ac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AGE (DOS command lin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ccent ?    thi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ccent source_file [destination_file] -direction [-option -optio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RECTION:       | -ai / -ia:  Amiga  -&gt; IBM-PC /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oose one from: | -am / -ma:  Amiga  -&gt; Mac    /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-im / -mi:  IBM-PC -&gt; Mac    /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-ir / -ri:  IBM-PC -  IRMA   / or vice-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-nc:      No accen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PTIONS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sl / -sl0: Converts line feeds /or keep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tn:        Replace tabs by 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urce and Destinati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ameters between braces are optional; if no destination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iven, Accent will create one by appending ".ax" to the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 (thus, "trick" and "trick.txt" become "trick.ax"). Moreover,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irst three parameters may include a full DOS path, li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&gt; accent  B:\text\donald.doc  C:\daffy.doc -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 read in the Amiga ASCII file "donald.doc" from the tex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B: and create the converted IBM-PC file "daffy.doc" in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CII file conversion selects -sl as default (-sl0 to override i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&gt; B:\c\accent myfile -im -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 run Accent from B:\c and read the file "myfile"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ory, where "myfile.ax" (Mac file) will be created.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, option -t4 will convert tabs to 4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 To speed up a conversion, use different drives for the sour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tination file. Accent, written in C, is quite fast: it can convert a 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in 10 seconds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ion and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ollowing parameters (direction and options) must be prece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sh and they can be in any order or number. You may use many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none, but you have to use one (and only one) direction. Reme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e direction is needed, but options are... well, optional. I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ameters give opposite results (ex. -sl and -sl0), the last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ions: -ai -am -ia -im -ma -mi -ir and -r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irst letter designates the source computer and the secon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destination computer. Thus, -ai means Amiga -&gt; IBM-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ion -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 option -nc, source accented characters are left unconver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tion is used with options -sl and -tn (below) to chang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 feeds or the tabs without changing the ac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:            A&gt; accent  blurp  -nc -t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line will only replace all the tabs by 4 spaces in blurp.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other example:    A&gt; accent  mytext -nc -ai  -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line will change the LF to CR+LF in mytext.ax, and 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ease note that this operation requires both -nc and a direct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eded to tell Accent how to convert the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e more example:   A&gt; accent  ram:myletter  A:\myletter -ai  -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line uses Accent as a simple file copier. Nothing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tions -sl and -sl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cent can also convert the newline character(s), which var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uter. (simple line feed (LF) for the Amiga, carriage return +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ed (CR + LF) for the PC and simple carriage return (CR) for the M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tion -sl is chosen by default for ASCII file conversions (-sl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cel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tion -t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cent can also convert tabs to spaces (1-20), which is handy for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at have been formatted with non standard tab values (telltale 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you see a scrambled text on your screen). Normally, a ta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stands for 8 spaces (ASCII) or 5 spaces (WP). Give i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ies and you will become an ace text straightener (and eventuall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red as a ghost writer for some politici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lling Accent from anothe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cent is a DOS-only command, but you can program Accent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tions you need from batch files, macros, hot keys or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ty accepting a command line. For instance, the batch file AC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ccent %1 -ai -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 convert a file from Amiga to IBM and replace the tabs by 4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y comment is wel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ichel Lali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875 av. Do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remont (Qub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2V 3G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 ASCII files exported to the Mac should not be loaded in MacWr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ich uses its own format for text files. MS Word, which us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CII files, is a bette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