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WARE PROGRAMS OFFERED BY 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MAIN FEATURES       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DOC.EXE | 1. Contains mini word proces-  | 1. Training programs.  Ad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or. Handy for daily typing &amp;  | eye-appeal to informatio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th the  | editing.                       | and educational text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2. Allows colorization of text | 2. Files are readily upd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AD-EDITOR" | for visual impact.             | while retaining the cust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      | 3. Customized DecorEdge Bord`r | feature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pportive | easily added for impact.       | 3. Useful for introductio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terial  | 4. SuperFont headings &amp; titles | computer and word processo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readily included in text.      | 4. Excellent for text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5. Graphic pics may be added.  | to be used for disk stor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6. Completed text files are in | or printout. May be used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onvenient onscreen-readable   | or without the user-customiz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nd scrollable form with user- | able featur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ustomizable features.         | 5. Teaches the use of IBM ex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7. Easy keystroke-printout.    | tended character se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8. Creative. Very fascinating. | 6. Useful for generating me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8. Color recommended but not   | sages and memos for network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required.                      | and related application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 +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FONT.EXE | 1. Typed copy instantly con-   | 1. Use for creating profes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verted to large SuperFonts.    | sional appearing title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"The Auto-  | 2. Nice variety of fonts comes | otherwise ordinary document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tic     | with professional edition.     | 2. Also useful for headings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erFont   | 3. SuperFonts save in ASCII &amp;  | keywords for ASCII text to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er")   | can be put onto screen with    | read onscreen or printed ou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regular DOS "type" command.    | 3. Excellent for making hea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4. Easily add to regular ASCII | ings and titles for pre-lo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text files to improve impact &amp; | into AUTODOC.EX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et off important sections.    | 4. Can be used for prepa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5. Graphic illustrations also  | announcements or entire docu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cluded (easy-to-use ASCII).  | ments if large fonts need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6. Printing of SuperFonts and  | 5. SuperFonts made with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ombination text + SuperFonts  | program can be included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asily accomplished with most  | ASCII files as message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quipment.                     | network transmittal or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7. Color not required.         | uploading to a BB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GIFONT.EXE | 1. Typed copy converts instan- | 1. Useful for making displ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       | taneously to brilliant colored | to attract/inform/motiv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GIVUE.EXE  | display for onscreen viewing.  | at trade shows and meeting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       | 2. Hundreds of combinations of | 2. Colorful onscreen displa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GISHOW.EXE | fonts/colors/special-effects   | also have many applica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the professional edition.   | for use in offices/libraries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"The Magic  | 3. Flashing (blinking) multi-  | schools/museums/stores, et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nt      | colored SuperFont text readily | 3. Use for custom on-disket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chine")  | combined with graphics.        | sales messages for mailing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4. "Slide Shows" easily made   | 4. Unusual new format to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or use in many applications.  | for greetings, messages, a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5. Individual display screens  | nouncements, etc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asily custom-made for variety | 5. The full featured colorfu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uses.                       | screens will upload to m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6. Unusually fascinating to    | computer BBS system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work with.  Helps to develop   | 6. Make titles to be vide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reativity.                    | taped directly from monito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