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OX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of the Box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OX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TEXT EDITOR WORD PROCESSOR SHAREWARE ASP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BOXE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, BOXER.EXE and FILE_ID.DIZ,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BOX400.ZIP eg, where 400 denotes version number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adds 26 clipboard areas and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Manager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th auto-select by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Qview, a clever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eature for easy file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rame of marked rectangles, and ove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and option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: Undo, extensi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/column operations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configuration, compilatio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etc.  Dr. File Finder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 for feature, BOXER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xt editor available today!"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: undo, macros, mouse, menu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with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full mouse support, 28/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acros, WP and more! 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ulti-level Undo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configuration, 28/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ultiple files and window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ord processing, and on-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Rated "BEST" by D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 (ASP)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undo, full mouse suppor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video modes, multiple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pull-down menus, column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keystroke macros,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 sensitive online help.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searches with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swap for DOS shell, DESQview-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awing, auto indent, find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haracters, block: sort,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fill, print, invert, detab, en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ile Finder says: "Feature for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 (ASP) Shareware $35-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BO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 for feature,  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. File Finder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nearly 20 years of using and programming comput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 great  deal  of  time  looking  at  text editors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editor that felt right to me....I'm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 text editor,  but  in  my  search  I've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that comes as close as any commercial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 is one of the most useful text editors I'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of that  the  quality  of  shareware  these days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at of commercial software in many categ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tan Veit, 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best Shareware text editor available.   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 the  number  of  features in this package gi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classification  of  'text editor'.   Defini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.  Nothing quite lik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ennis Scarff,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stinguishes BOXER from a  host of other text ed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-to-date design,  complete with mouse support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and its versatility...It  is  an  excellent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ard O'Reilly, Los Angele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DE and QEdit watch out!  There's a new contender for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lled BOXER.  ...the undo command is outstanding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editor 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aid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 f�r Feature, BOXER ist der BESTE Sharewar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Mark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meiner mehr als 20j�hrigen Erfahrung mit Computern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immer nach dem perfekten Editor gesucht, einem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mir pa�t...ich suche immer noch, aber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en kam Boxer bisher meier Idealvorstellung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wie alle kommerziellen Produk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E und QEDIT habt acht!  Ein neuer Champion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tt die B�hne.  Sein Name ist BOXER...der UN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�berragend...ein First-Class Editor zum vern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xer ist das WordPerfect unter den Texteditoren.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er Wettbewerb wie EDLIN a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Chet Lan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OXER Text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lso receive a bonus program: "Lefthand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R.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458-3230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42,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file HISTORY.DOC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