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ER Text Editor v4.0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 - Boxer Software is pleased to announce the release of v4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R Text Editor.  This version adds over 75 new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XER, the text editor which has been called "the BEST Sharew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vailable today" by Michael Callahan, Editor-in-Chief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Thanks to all of our registered users for thei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ost important features added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6 clipboard areas and a Clipboard Manager which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iewed, selected, 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etter support for multiple compilers: BOXER selec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onfiguration file based on the extension of the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DESQview: BOXER surrenders its time slice to allow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tasks to run faster.  Edit files while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ew Synchronized Scrolling feature allows simila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by scrolling them in adjac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uto-frame feature automatically frames a marked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lecte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 write speed has been improved by approximately 500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scrolling commands allow for scrolling while mai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, or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Entab command allows marked areas to be intelligent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pace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ew marking mode allows full text lines to be more easi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Reload command makes it easier to reload the current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0 new configuration options offer even more control over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ation than before: select frame styles, set mouse spe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ursor motions, set starting screen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some of the features that have made BOXER pop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dit in multiple overlapping or tiled windows -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multi-level Undo command allows *all* commands to be undon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mouse support is implemented within the editor - not with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utility.  Mark text, scroll/drag/resize/zoom/clos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s from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sive word processing commands provide several types of jus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wordwrap, pagination, line spacing, headers/foo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configurable keyboard with menus and on-line help which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to display the current assignments - no use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needed to match key assignments.  Popular forma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pile programs from within the editor and be placed upon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or correction.  Swaps to EMS/disk to make room for the 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 screen colors within the editor with a miniaturized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ws the effect of color changes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arly all editor options are available from within the edito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through a lengthy external setup program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*comprehensive* set of marked text commands operate on bo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ar text: cut, copy, append, paste, delete, writ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, sort, detab, invert, total, average, fill, c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arch and replace automatically across all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cate all files matching a pattern across a drive and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diting from a pop-up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sive on-line,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400.ZIP (~262000 bytes) is available for immediat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 IBMAPP Lib 1,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:  2400 baud   508-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T         508-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08-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S BBS:             1:382/87.0  512-328-6923, HST/DS 05-0200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Software    P.O. Box 3230   Peterborough, NH 03458-3230  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242,2126                           Internet: 70242.212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