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ch faster sorting, especially noticeable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upport for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faulty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BRZMERGE.EXE.  You can now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s to move through the fields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derlining has now been included as a tex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underlining with shift-F9 and end with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 for boldfacing and italic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ift-F5 ... shift-F8  (ie, shift instead of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line drawing facilities.  The pe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ted up and down, and there is also an eras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 be lifted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fixes - autosave was not reset correctly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configuration menu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dictionary was not read i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were blank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spelling checker sometim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 when Breeze was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program, due to memory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problem with keys in BRZMERGE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some capital letter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could be trigg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cape codes for printer control can now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to the document.  This can be hand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has some unusual features or printer cod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BREEZE.  For example,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1 (that is, the escape character - #27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"p" and then "1") inserted into a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roportional letter spacing on a Star N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(this printer is supported).  Note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ape character (ascii character number 27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with the Ctrl-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ally fixed bug with speller - sometimes hung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nside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urther support for those peopl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 commands.  For example, Ctrl-K-B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block and Ctrl-K-K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Ctrl-Q-F for fi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ek place marker is now Ctrl-Q-S instead of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matting commands now indent text to the left marg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After you have imported text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 file or by reading a file into the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) you can then format it to the conform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set within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insert mode set to ON the tab key now inser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text.  With insert mode set to OFF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moves the cursor 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autodetects date format for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clipboard, so you can copy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paste it into another file.  (This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opying a block of text 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other file, and then reading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ew file as a block). 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when used in conjuc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and more direc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within the edit window the mouse button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ft button :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: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left button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right button :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at same time : main hel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 other times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return key,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rther improved support for Wordstar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Ctrl-K-1 and Ctrl-Q-1 (set and s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), Ctrl-Q-L (restore line), Ctrl-K-T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), and Ctrl-K-Q (quit, same as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fixes - when the dictionary was loaded and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or Esc to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unwanted characters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cre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a few problems which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memory was very low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with adding lines whe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the problem when reading in a blo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for memory - the truncated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asterix on the status line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has remained unchanged since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text find and replace feature,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set from the main menu, along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whole words only or include part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loading a file, if the file does not exis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prompted whether you want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with that name (rather th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 new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ain menu now remembers all the previou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, and restores them when you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text to .EXE converter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option not to send standard Epson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en printing the contents.  This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laser printer.  Also, tab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  Breeze would sometimes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page no.s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