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 Rationale  section  at  the bottom of the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SHARE.TXT file, showing how you can  obtain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y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Filespec [/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     A text file  or wildcard  specifying one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xt files.   ED  recognises  all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.  or  ED ..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*.*  or ED ..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\SY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 accepts  files which have either only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or only the archive attribute;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s  of  attributes  will abor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message "Wrong attribute(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of a wildcard  causes  ED  to  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lect"  window  in  the status lin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selection, just hit the F8 key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wildcard.  Entering a  new  wildcar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  the  old  one;  Filespec  is  a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 handler.   (See  discussion   of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 move  through  the  resulting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list by using your Up and D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lespec  should   not   be   longer   than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   ED   allocates  40  byt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filename and allows for a maximum  of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          The maximum  number  of  lines  of  video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given or if set to *, ED will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creen is in 25, 43, or 50 line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does not support 43 or 50  line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defaults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tatus line does not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screen,  the detection routine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your  monitor  and  manual  overrid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*  entry for rows makes it possibl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 command  line  in   a   batch   file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judicing  the  question whether your vide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does not support 132-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entered on the command  line,  ED  will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sets color via the environment.  The general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a color number.  See Colou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D is not set, the program  defaults  to  27  (bright  cy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ED from the environment,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table  showing  the  meaning  of ED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Exit without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universal  quit  function was assigned to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ly as an alternative to using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hief  advantage  of  not  giv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 to the Esc key is to permit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  ANSI    escape    sequences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Z       Exit saving dat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s the  'hard  save';  that  is,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 the  file back to disk regardl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 changed in the  editor  (an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N       Load new file or select from a wildcar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ave data to old  file  before  loa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only if there was any attempt to chang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addition, this function does not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wildcard previously in  memory;  instea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 adds  the new wildcar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.  This makes it possible to obtain  fu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Select  function  F9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one wildcard is needed,  or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 needed in the Select array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another by wildc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9           Present old file list for new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oes Ctrl-N, this will save data to  ol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ing any new file, only if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changed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ject new wildcard, use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W       Periodically save data during session (AUTO-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activated,  ED automatically save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every three  minutes  on  any  line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at the file is changed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  Delete current line and put it 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Insert delete buffer at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      Inser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O       Toggle word-wr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enable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I       Set right margin for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column 71.  To set, simply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sired column and then hit Ctrl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vent word-wrap is turn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 remembers the previous  right  margin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ew Ctrl-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Mark first line for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so clears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Mark last line for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function  also copies all l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and last lines  inclusive  into  the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py function will not  work  at  all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 the  number of lines to be copi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 or the number of lines copi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ines in the file  exceeds  the  RAM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city  of  the  program (generally,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-60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Cut all text between  the  first  and  las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ut  affects  only  lines to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ile, not  the  paste  buffer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marking  the  desired text with F1 and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may proceed to cut  and  then  past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Paste  all  text  between the first and la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 inclusive  into  current  docume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can be executed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 to  available RAM capacity, since 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the paste buffer except on use  of 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Prompt  for search string, then search from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find first occurrence. 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Continue to search  for  next 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last  match,  returns  to  prompt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string (uses  previous  search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if   none   is   selected).   Since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returns to the F5  function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 searches from the top of the file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 need for a reverse search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Split text from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Move righ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Move lef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Move right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right margin, cursor flips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ab stops: 1, 10, 20, 30, 40, 50, 60, 70, 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Move cursor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Move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Insert mode on/off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Move left all text right of curs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("destructive backspa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Delete character at cursor positi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characters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ish ED to alter your data file in any  way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functions  which  are  asterisked  in  the 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presents the following data  in  order: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current line number, column number, insert status,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 and  the  system time.  The remainder of the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nings, reminders and transient status messages, such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ines are in the paste buff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Status Line are two lines  of  help,  cover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keys that may be difficul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s programmed to suppress the cursor when loading or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untime, E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i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selected contains more than the lin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Line xyz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ontains line(s), the first of which xyz,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 in RAM.  In either case, ED beeps 3  times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 to  the  danger.  The correct exit to use is via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NOT Ctrl-Z or any sof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a file which raises either message o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damaged, unless you quit vi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re the load is normal, E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intend to do any file editing at all, you sh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 directly you have the file on screen by hitting  Ctrl-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 reminder to be replac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n accident you  will  then  lose  at  mo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of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line  is  changed  when  auto-save  or any other sof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invoked by  ED,  no  disk  write  will  actuall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 A  disk  write will always take place, however, 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-save Ctrl-Z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disk write takes place ED beeps the speak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allocates all available RAM for itself and the file  it 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quires  a  minimum  of  about  140k  free.  If tha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, ED will terminate with a message  about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's color default is 27.  But you can  change  i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 (see Environment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is found merely by adding the Foreg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desired.  For example, Bright Green on Blu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settings  above  127.  Values above that lim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stimation the numbers best for the eye are 10, 11, 14,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 27,  30,  31, 74, 75, 78, 79 and 112.  But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this  editor  originally  as  an  extract  from  AD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-canvassing program (See SHARE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 remains  a  useful  small  editor,  especially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 for  EDLIN.   There  are  a number of compe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such as Wilmott's SLED.  But few of  them  hav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I 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begins to  set  a  new  baseline  in  small  editors. 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wildcard  support,  allowing  even  those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y wildcard to be stored in the Select buffer,  so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it  a simple matter to switch among many files (see F9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as color and screen resolution  support,  and  i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which  I  have  always  wanted  in  an  editor: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saves.  A big problem with existing editors  is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power down or other unanticipated events.  ED's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solves most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important  features  which ED lacks are (1)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longer  than  80   characters   and   (2)   word-wrap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justified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ssues are high on my agenda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