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-File Fix, Version 3.03                              31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one of my most frequently reached for programs.  Binar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 orientation, which allows searches for either text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Changes from v3.01 include:  Default record size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by number of lines on screen.  (Maximum record size is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a 50-line screen.)  The program draws from a common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ared with other programs I've written.  Color or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cally determined at progra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viewing and editing of any type of file, text or binary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.  Will not extend the size of a file,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justs for color based on the display mod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 color graphics card, but no color monitor,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using the DOS command "MODE BW80".  Conversely, color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 is SAMPLE.DAT, a sampl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ncludes all 256 possible characters in numerical sequenc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available for viewing in a file, with the except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0 and 255).  You may use it to familiarize yourself wit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IX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pecified unambiguously, the file is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FIX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\dbase\data &lt;- data subdirectory of 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present only 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-and-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FI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Mnemonic  Description              Alternat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  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Help      Help screen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ize      Change record size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Edit      Edit displayed record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Goto      Select by record numb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First     View first record        F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Prev      View previous record     P, &lt;Up&gt;,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Next      View next record         N, &lt;Dn&gt;, &lt;PgDn&gt;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Last      View last record         L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Quit      Quit program             Q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  Goto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Find text                 Ctrl-F   Fi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Change header length      Alt-O    Chang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G&gt; to "Go-to" a specific offset within a file, [0..FileSize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quickly moving to a location specified by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offset information - DOS's own COMP comman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you specify will appear in the upper-left corner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be adjusted accordingly (normall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F&gt; to specify a text string to "Find".  The search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sition after the current position in the file.  Once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program "remembers" it the next time the &lt;Alt-F&gt;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o you can find successive occurrences of the sam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&lt;Alt-F&gt; followed by &lt;Ret&gt;. 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upper- and lower-case alphabetic characte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.  Wildcards are supported.  '?' will match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'*' will match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"c?n" will match "Can" and "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C*S" will match "pcs", "PC-DOS" and "PC-M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trl-F&gt; to specify an arbitrary sequence of bytes to "Find"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 for data entry.  The top (ASCII) windo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aracters you can type at the keyboard.  The bottom (Hex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ny byte values in hex.  What is typed in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in the other.  To switch windows, you may curso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just press &lt;Tab&gt;.  &lt;Ret&gt; to initiate the search.  &lt;Esc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bout searching.  The search begins with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position in the file.  Once a sequence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"remembers" it the next time the &lt;Ctrl-F&gt;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you can find successive occurrences of the sam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&lt;Ctrl-F&gt; followed by &lt;Ret&gt;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upper- and lower-case alphabetic charac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H&gt; to specify the length of a "Header" at the star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n-zero header length is specified, the program will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bytes at the start of a file and start coun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byte after the "header".  To move back in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use &lt;Alt-H&gt; again to change the header length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O&gt; to specify the "Offset" within a record [0..RecLen-1]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o start displaying a record.  Bytes start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appear at the upper-left corner of the displ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sition the display after a successful search.  (Using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commands will also reset the record off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-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cord-edit mode, you may use the down arrow key to "cursor dow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level and edit characters by their hex codes.  The &lt;Tab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quickly to the ends of the rows.  To save you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press the &lt;Ret&gt; key.  You will be prompted for comfirm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to abort changes made without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read-only files is allowed.  After editing such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eft unchanged from before, except that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evolved starting from my CP/M days, when I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nother programmer in maintaining a system of interpre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de extensive use of random-rec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written in Pascal becaus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ool for the job at the time.  As I progressed throug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I rewrote this utility a number of times, each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previous source code.  Each resulting program thus had a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.  The current series is written in JPI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