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TFM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WITH KT-FleaMarket v2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y 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912) 882-3588 (Cardinal 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FMEditor is an 'Off-Line' editor for the KT-FleaMarket v2.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an 'Off-Line' editor as it won't let you do a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already opened in another area....but...it'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maintain the database using this Editor than it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- Although, that wor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n the 'table/browse' mode when this thing starts 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move around as well as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.  If you want to make a quick change to one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the highlight bar and press ENTER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 to save the change.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ally easy to use so I'll not waste lots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.  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dd - Does what it says, ADD a record.  Be s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a record, you enter the correct CATEG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show up to the user.  Also, be su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record by placing a 'Y' or 'T' in th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dit - Again, does just what it says...Edit the Record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 apply to Edit as Add, get the CATEGORY and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ete - Deletes the Record. This is permanent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record has a file attached (look in the 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), be sure to also dele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ery - Queries the database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in the individual fields.  After you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, subsequent requests for [Q]uery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last ente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earch - Searches the database CATEGORY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Categories is BBSADS you could sear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 of BBSADS by selecting [S]earch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]earching, press ENTER.  I don't see a big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as the file is sorted/indexed in CATEG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....but...it's her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iew - Views the currently selected recor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lipping'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 - Prints the database to your printer. Not rea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job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Quit - Quits KTFMEditor and returns you to DOS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remove deleted records and r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always a good idea to do so....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ALIDATE ADS WITH KTFM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KTFMEditor to do your Validation of Ads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ither a 'Y' or 'N' in the VALIDATED field. That 'Toggl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tatus of each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/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KTFLEA.DBF is a standard ol' dBASE III database fil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dBASE III for your editing needs but remember,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N ANY WAY!!!! I can't stress that enough, great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upon the system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ny of the records using dBASE, you'll need to 'Reindex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VERY IMPORTANT! Why?  KT-FleaMarket uses NTX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the dBASE NDX type.  The easiest way to Reindex the datab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ACK command (i.e. KTFLEA PACK). This will remove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index the file.  Of course you could load up KTF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SCape out and then Reindex (see QUIT)...but that's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TFMEditor is FREE to anyone using the KT-FleaMarket v2.0 System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 don't charge a whole lot for my DOORS and I'm sure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save you a bunch of time.  So, a donation of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to help me defer the cos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se things.  I feel I'm helping you out by provid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and useful too) at reasonable prices.  I know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running a BBS and $30 here and $50 there for your DOOR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expensive.......maybe you'd like to help me out a li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 could take a moment or two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/REGISTRATION form at the end of this document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ell me what'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/DISCLAIMER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KTFMEditor v1.0 will do nothing more than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TFMEditor at your own risk...Mark P. Cirmotich and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will not be responsible for anything whatsoev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n't it a shame that software developers have to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se things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please leave comments on our BBS about this progra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don't like, hate, despise, love, despair or an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entioned.  I create updates based on my customer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Later and hope KTFMEditor makes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. Cirmo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ATION/REGISTRATION FORM FOR KTFMEdit v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-Line Editor For KT-FleaMarket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 State:____ Zip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 BBS Number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For KT-FleaMarket v2.0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Download KTFMEditor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m Donating $________ Because I Really Like KTFMEditor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 more DOORS from Kelsey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'm Not Donating Anything because I Don't Like It/Won't Use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have a few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 COMMENTS/SUGGESTIONS/GRIPES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ompleted Form To: Kelsey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Mary's, GA  315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