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Copyright 1991, 1992 by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3.2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2.        Page 2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2.        Page 3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2.        Page 4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2.        Page 5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2.        Page 6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