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T192               INTELLIGENT  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44 - 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  70441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torialWri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      @  $49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Pro   @  $74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iled Version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S Vendor Database Program    @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with TutorialWri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8.5% Sales Tax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r copy of TutorialWriter with Manu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(First Class Mail)   +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(Air Mail)        +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(Surface)  +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(Air)      + $10.00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r copy of TutorialWriter without Manu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(First Class Mail)   +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(Air Mail)        +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(Air)      +  $4.00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ayment by check must be in US Dollars from a 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to INTELLIGENT EDUCATIONAL SOFTWARE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Money Order in US Dollars.  Regret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utorialWriter is supplied on a 5 1/4"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Volum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