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s and 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in 1991, in an attempt to broaden and upgrad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(.PDF) Files for WordMaster, I wrote to all th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previous #PC# #Magazine# Printer Issue explain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and requesting whatever information they could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panies responded by sending complete printer man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developers manuals.  A few sent brochures that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s available on various models.  A couple telepho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information on emulations.  Most, I'm sorry to say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list of printers and corresponding .PD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ed both from the information sent by companies and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ve sent me .PDF files for their printers. There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ing acceptance of the Epson and Hewlett Packard code se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facto standards, making this much easier than it was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I have not been able to test all thes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you should find that the listed .PDF file does no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on your printer let me know so that we can work tog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one tha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 Model               Emulation      .PDF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1000  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egro 500/500XT(24)              EPSON-L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Q224e/324e(24 pin)               EPSON-L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2000+   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2100    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2400C(24 pin)                     EPSON-L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X600                   HP Laserjet+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printer,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X-80, Diablo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X2020  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writer                        IMAGEWT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i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P 10/15                          EPSON-M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P 20/25                          EPSON-M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P 50/55                          EPSON-M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Connect Systems - DCS/For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 2210  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 2215  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 3215  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Q 4110  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Q 4210  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Q 4215  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b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0                                DIABL630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R, HS,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X models                      EPSON-M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DFX, FX, 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 and LX models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L and LQ models                EPSON-LQ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0/1025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40                               EPSON-L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10                OKI Microline 84, IBM-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20                Diablo 630, IBM-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05               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10X Series       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20, 3830, 3840    IBM Proprinter, IBM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30/3940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Jet II                        HPL-II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Jet IID, IIP                  HPL-IID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writer P3200/3300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writer P6200/6300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i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line 82A, 83A, 84, 92         OKIDATA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, 182TTY, 182, 182+, 182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3, 192, 192+, 193, 193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2, 293, 294, 320, 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line 84-IGR, 92-IGR,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-IGR, 180-EPS, 182-I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2+-IGR, 182T-IGR, 183-I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2-IGR, 192+-IGR, 192-I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3-IGR, 193+-IGR, 193+-I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2-IGR, 293-IGR, 294-I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+-EPS, 172-IGR, 320-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1-EPS, 320-IPR, 321-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line 390-ELQ, 390-I24,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0-IGM, 390+-ELQ, 390+-I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0+-IGM, 391-ELQ, 391-I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1-IGM, 391+-ELQ, 391+-I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1+-IGM, 393-ELQ, 393-I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3-IGM, 393+-ELQ, 393+-I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3+-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800 LED-XL, OL820 LED-XL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rd Bell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9024                             EPSON-L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lasers use HP Laserjet         HPL-II+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as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manuals from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PSON-FX.PDF should work OK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have reported difficulty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printing to work. 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this, try using PAN.PD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080i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091i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092i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124 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180 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191 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524 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592 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595 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624 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695 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4450 (Epson Mode)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4420                           HPL-II+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4450                           HPL-II+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4450i                          HPL-II+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odels use Postscri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Mic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P-10                         STAR-NP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X1000II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X1001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X1020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X1500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X24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X2420M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X2420R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XB24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XR                            EPSON-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P 130                            DMP130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hi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dot matrix                     TOSHIBA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P351/35ic, 351SX, P3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341e, P341SL, P321, P321SL, P321S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1351, P1350, P1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the companies I cont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G Olympi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S Electri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ther International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 HN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on US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E Americ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izen Americ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Tech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product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Equi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on Americ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ex Systems Inc., Abat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S/Forti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jitsu Americ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co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-Packar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yocera Unis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smann Tall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ek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Gen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ivetti Offic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rd Bell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asonic Industrial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m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kosha Americ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Micronics Americ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as Instrumen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hiba America Informati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