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 (R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charge a fee for providing copies of W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authorization from EdTech Associates Inc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the distributor is guilty of copyright violation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uthorization, send this completed applicatio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your current software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6 to cover the cost of processing the application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 the latest version of WED.  For distribut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Association of Shareware Professional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 OF 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ee charged may not exceed $10, including postage,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library's catalog or listing must state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ree, but is copyrighted software that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valuate it before p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offering and sale of WED will be stopp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pies must be made from the copy of WED sent to you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oblems or complaints about the program will be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 license to charge a fee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ED I agree to comply with the abov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T. Bell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