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5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5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5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is based upon the popular DOS Quiz program, and follo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steps of Advanced DOS Quiz (ADQ).  DOS 5 Quiz is a test of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nd ability to use the features of Microsoft's latest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.  DOS 5.0 has been widely lauded in the computer indust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DOS ever.  Most users of DOS 5.0 do not use all of its new featur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hame, since many of them can make your DOS-using life much easi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, hopefully DOS 5 Quiz will make you look in your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, and you will learn something new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are well-versed in DOS 5.0 and its new features,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know just how good you really are.  And even you may learn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n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 5.  Unlike in DOS Quiz, none of DOS 5 Quiz's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tegorized as basic or advanced.  For the most part, they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in the everyday use of DOS.  Therefore, you may assume that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in DOS 5 Quiz relates to an advanced knowledge of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questions answered correctly is also shown on the sco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may be used to find out who in your office needs work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knowledge, or as a screen for new employees.  Though not design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utor, along with the documentation, it may make you question how you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asks in DOS and prompt you to read your manual in depth. 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in goal of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5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5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of DOS 5 Quiz uses either a color monit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Monochrome monitors that emulate color monitors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w VGA) will work fine in color mode.  The use of color in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ept to a minimum to allow usage on a wide range of computers.  D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will automatically detect the best mode for using DOS 5 Quiz (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) and adjust itself accordingly.  DOS 5 Quiz also detects whe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users have their displays set to 43 or 50 line modes.  DOS 5 Qui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DOS Quiz products, use 25-line mode.  But when it exits,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going in will be the one you have coming out.  Note that you ca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 Quiz to use monochrome mode (if your video allows it) by passing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DOS 5 Quiz (ex:  C:&gt; DOS5QUIZ/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5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DOS 5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5 Quiz will mark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5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whenever a / switch appears, a space is shown preceding the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ace is optional in both DOS and DOS 5 Quiz.  It is used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Show directory of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DOS command and it switch that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ll hidden files in the current directory (C:\).  This command mak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5.0 DIR command's /A switch, which allows you to show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ertain attribute byte set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H         DIR /AH *      DIR /AH *.*      DIR /AH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H \*.*    DIR /AH ./*    DIR /AH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portion of the command may be preceded by C:.  Also, the /A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typed in as /A: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Show all files except for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and its switch that will show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(C:\) except for the names of sub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lso takes advantage of the DOS 5.0 DIR command's /A switch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its ability to limit the files it shows, as opposed to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s in question 1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-D         DIR /A-D *      DIR /A-D *.*      DIR /A-D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A-D \*.*    DIR /A-D ./*    DIR /A-D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portion of the command may be preceded by C:.  Also, the /A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typed in as /A: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ll files sorted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question concerning the DIR command, this question ask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files in the current directory (C:\), sorted by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llustrates the DOS 5.0 DIR command's new /O switch,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f the display.  Standardly, the sort order is the ord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ppear on the disk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OE         DIR /OE *      DIR /OE *.*      DIR /OE \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/OE \*.*    DIR /OE ./*    DIR /OE .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portion of the command may be preceded by C:.  Also, the /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typed in as /O: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Show current memory usage and program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DOS 5.0's most exciting features is its better use of memory, parti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ly in 286 and 386 machines.  Along with a memory manager, the M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to give the user a better picture of how memory is being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the user is asked to type the command and switch that will show th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currently loaded in upper and conventional memory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etails of system memory usage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/C    MEM /CLASS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 details of programs currentl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st of the usage of MEM, the user is asked to type the comm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memory location of each program now loaded, and how lar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.  The command also gives a summary of memory usage.  Vali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/P    MEM /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Show list of DOS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users and old users alike, DOS's HELP facilities are an importan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DOS 5.0.  Though many of the on-line help screens can b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using to new users, they are better than the curt error messa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user here is asked to type a command that will show the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 commands, and a brief description of each.  The 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Get help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on-line help is fine, as long as you know to get to i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sks the user to get help on the DIR command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DIR    DI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? switch is DOS 5.0's standard switch for getting help on any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ndard is being adopted by software authors as well.  For exampl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programs have help information that is given when the /? is pa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Show list of DOS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have become a really big thing in the world of computing -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rom word processors to spreadsheets.  And now, DOS is 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 Batch files have been around a long, long time, and have found 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s.  But many users of DOS 5.0 are finding that macros cam b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 They can actually replace DOS commands (like DIR);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.  And many DOS users can save a good chunk of disk space by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ime-saver batch files to DOSKEY macros.  This question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assume that DOSKEY is loaded in memory, and that a set of macro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loaded.  The macros listed by DOS 5 Quiz include front-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quick aliases for long commands, and a set of work-alik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nix commands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KEY /M    DOSKEY /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Set DOS version alias for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's developers wanted DOS 5.0 to be the run-all and do-all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 They were aware that many programs fail miserably when not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DOS for which they were designed, but not because of f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5.0's coding.  It was because many programs have requi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hard-coded right into the application.  So DOS 5.0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ool these programs into thinking that they are runn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.  This question asks the user to set the vers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believe program called PROG.EXE to DOS 3.3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ER PROG.EXE 3.3    SETVER PROG.EXE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cord file system info for disaste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hareware and commercial authors made a fortune by capitalizing "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S forgot."  Two of these utilities have questions detailed be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, if they are to work best, rely on the MIRROR comm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important information about your disks and diskettes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un the command that will create this file. 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e user is to load a TSR that maintains a deletion-track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files that are deleted from drive C for possible future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C: /T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how list of deleted files available f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"utilities that DOS forgot" that was written and re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s for years was an undelete utility.  Previous DOS made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delete files, but not so easy to recover them.  Rather than re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, Microsoft went to Central Point and licensed their UNDELE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OS 5.0.  It can either use the deletion-tracking fil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MIRROR or not.  Here, the user is asked to use the 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how a list of files that can be undeleted from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C:\).  The user is told to explictly tell UNDELET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-tracking file to generate the list (though 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/LIST /DT        UNDELETE 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* /LIST /DT      UNDELETE /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/* /LIST /DT     UNDELETE ./*.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./* /LIST 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LIST and /DT switches' positions may be swapped, as well. 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Show what will happen if UNFORMAT wer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"utility that DOS forgot" was an unformat utility.  Borrow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entral Point, Microsoft added the UNFORMAT command to DOS 5.0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 diskette formatted with a special unformat file on it, the U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completely restore a diskette that had been format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, or which had been restructured by the RESTORE command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LETE command, it can also use standard DOS information to reconstr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is method is slower and less reliable, but handy if nee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ere is asked to have DOS tell the user what it will do with a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ette in drive A.  The user is to explicitly tell UN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pecial unformat file to gather this information.  The us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ed to have the output of the UNFORMAT command print o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hooked to the LPT1 port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 A: /TEST /P    UNFORMAT A: /P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Quick format a previously format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is one of the strong points of DOS 5.0.  And one of the mo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 things you can do (aside from full-system backups!).  DOS 5.0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of quick-formatting a diskette.  This quick format er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File Allocation Table and all files in the root directory -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are left alone, as these two actions effectively delete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ette.  This procedure is not recommended for diskett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roblems or errors, as it does not check the diskette for integ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asks the user to quick-format the diskette in drive A. 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even faster, you may add the /U option which will not cre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 file for this diskette,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/Q        FORMAT A: /Q /U         FORMAT A: /U /Q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Load a program incompatible with DOS 5.0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lder programs assume that they will be loaded in a certain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DOS 5.0, however, does a pretty good job of completely tak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's memory and using it in the most efficient manner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program and you see a "Packed File Corrupt" message, t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trying to load itself somewhere it cannot.  By using the LOAD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, you can solve these problems.  DOS ensures that your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o low in memory.  This question asks the user to solve the "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" problem by using LOADFIX on the program PROG.EXE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IX PROG.EXE    LOADFIX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Load a TSR into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DOS 5.0's memory techniques for 286 (and higher) machines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and TSRs (Terminate but Stay Resident) to move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(using precious RAM that your programs need for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data), and into upper memory.  Upper memory is better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, so I will assume you will read that.  Suffice it say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vice drivers and TSRs to upper memory can give you mor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an DOS 2.11 gave you years ago.  This question asks the us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 called MOUSE.COM into upper memory. 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MOUSE        L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MOUSE.COM    LH 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Run a QBasic program immediately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st improvement over DOS's standard GW-BASIC is DOS 5.0's QBasic.  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asic interpreter based upon Microsoft's QuickBasic compiler.  QBa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whipping off small programs that have more capability tha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et are quicker and easier to write than full-fledged programs in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Basic.  It is also free with DOS 5.0.  The question ask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QBasic program \DOS\PROG.BAS into QBasic and run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.  The user runs the command from \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\DOS\PROG.BAS     QBASIC /RUN DOS\PROG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.\DOS\PROG.BAS    QBASIC /RUN \DOS\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 /RUN DOS\PROG          QBASIC /RUN .\DOS\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portion of the command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Run the DOS Shell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ig things keeping many people away from DOS nowaday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that DOS is just too hard to learn.  Menuing programs, Windows,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, Ensemble; they have all had success because they insulate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The included DOS Shell is intended to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- make DOS easier for the novice to use.  The DOS Shell was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ll-fated DOS 4.0.  It is improved upon in DOS 5.0, both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nd usability.  Though it looks nicest in its graphics modes,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 to start the DOS Shell in text mode.  The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HELL /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Call up a history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SKEY is loaded, not only does it keep track of and run macro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s track of the last 10-20 commands that you have run, all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how much memory DOSKEY has been given and how long your command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se commands may be called up by pressing the F7 key when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memory.  This question asks the user to press the key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 command history.  Typing on the command line is permitted, bu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unction key other than F7 is incorrect.  The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Run a command by histo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F7, each of the commands displayed is given a comm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tting F9, DOSKEY asks you which command number you wish to pul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Once you select a number, you can edit the command at wi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sks just for the keypress.  Typing on the command line is per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ressing any function key other than F9 is incorrect.  The valid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Setting DIRCMD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5.0's DIR command is very handy with all of its new options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a favorite listing combination, it can become very tedious t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ime again.  DOS 5.0 makes it easy by allowing you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DIR switches in the DIRCMD environment variable, much in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t your default search path in the PATH variable.  The question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set DIRCMD so that files are sorted by file name as a defaul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RCMD=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may be a space on the right side of the = 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shareware, and I retain all copyrights to the program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5QUIZ, I request that you donate $15 to continue to use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DOS5QUIZ, as well as any bonus utilities I have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OS5QUIZ and would like 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diskette with the latest version of DOS5QUIZ on it, please send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to cove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Site licensing is available.  See the file PRICE.L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W EASIER FOR COMPUSER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egister DOS5QUIZ through CompuServe's Sharewar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To use the service, GO SWREG and register program #2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Introduction, DOS Quiz is the first in the DOS Quiz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the Advanced "power-user" test of DOS talents.  These two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large following.  If you wish to become part of the DOS Quiz fam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combination of the DOS Quiz programs, you will be get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raining/testing tools at a great price.  Any two DOS Quiz 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 for $20 (a savings of $10), all three for $25 (a savings of $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kette and postage charges outlined above apply. 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ICE.LST for and invoice and other ordering info.  The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DOS Quiz products can be downloaded 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s/questions/reques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support/ordering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5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5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5QUIZ AND DOCUMENTATION COPYRIGHT (C)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