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is a quick and easy way to test anyone on their knowledg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and advanced DOS commands.  The Quiz is completely taken o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It takes the user through a series of 20 questions,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asks in DOS.  Out of the 20 questions, 13 are categorized as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ven as Advan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Quiz, a score screen is displayed, which shows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of the questions asked, what the main concept of the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s of Total, Basic, and Advanced questions answered correctly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co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y be used to find out who in your office needs work on thei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, or as a screen for new employees.  Though not designed to b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, as it does not cover options supported by many DOS command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cepts in, say, directory tree structure or filenames,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ach different ways of doing the same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s of Version 1.2, DOSQUIZ detects if you are using EGA 43-line mo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50-line mode before starting up.  Though DOSQUIZ uses 25-line mode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you started DOSQUIZ in will be reset when you lea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Quiz is really quite simple - all you need to do 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at the DOS prompt and away you go.  The program is completely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, so no outside files are needed.  The program is small, so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early any 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mplementation of DOS Quiz uses either a color monito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 Monochrome monitors that emulate color monitors (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w VGA) will work fine in color mode.  The use of color in the program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kept to a minimum to allow usage on a wide range of computers.  A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version is available by typing "dosquiz /m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DOSQUIZ, an intro screen will appear.  After pre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s requested, the user will be prompted for his or her name and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Number.  This is for score-sheet identification purposes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verify his or her entry.  An instruction screen will then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ctive here.  F1 will print a scoresheet out on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port LPT1.  F2 will prompt you for a filename to save a 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to (with the user's input name as the default filename).  I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exists, you will be given a chance to change your choice.  F3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screen and the user will be asked if the quiz is to be take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Yes or No question.  If Yes, the screen will go back to the Name/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No, then DOS Quiz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user does not know the answer to a question, he or she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or just press ENTER to skip answering.  DOS Quiz will mark the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correctly 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DOS Quiz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esponses.  Note that though the "correct" answers are all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uppercase, all variations of upper and lower case are valid, as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Log onto a driv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laced at an A&gt; prompt.  The user is asked to log onto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s drive C.  The only correct answer is "C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Change the DOS Prompt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a C&gt; prompt and asked to make the DOS promp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ve - force the prompt to show the current path and the gre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ign.  The only correct answer is "PROMPT $P$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Show a directory listing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shown a C:\&gt; prompt and asked to type in the command tha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the files in the current directory.  Valid answers are: "DI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 \", "DIR *.*", "DIR .", "DIR .\", "DIR .\*.*", "DIR \*.*", "DIR *", "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\*", and "DIR \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Clear the scree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the output from the DIR command above and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using a DOS command.  The only correct answer is "C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Show/Set the system dat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DOS command that shows you the cur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The only correct answer is "DATE".  DOS Quiz will show the actua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e, assuming it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Display the current DOS version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DOS command that will display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urrently in use.  The only correct answer is "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Create a sub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create a subdirectory called "QUIZ".  DOS Quiz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alid forms of this command: "MD QUIZ", "MD \QUIZ", "MD .\QUIZ",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 commands with the MKDIR command substituting for M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Change the current working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change into the QUIZ directory just crea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ms of this command are accepted:  "CD QUIZ", "CD \QUIZ",  "CD .\QUIZ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the preceding commands with CHDIR substituted for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Copy a file from one directory to another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opy a file from one directory to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se is broken into three pieces.  The first piece must be "COPY"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iece can be "\DOC\TEST.DOC" or "..\DOC\TEST.DOC".  The third pie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and can be ".", "TEST.DOC", "\QUIZ\TEST.DOC", ".\TEST.DOC"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\QUIZ\TEST.DOC".  If no third piece is given, DOS assumes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of the same name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Rename a fil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rename the file TEST.DOC in the current direc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.DOC.  The valid entries are:  "REN TEST.DOC QUIZ.DOC", "REN .\TEST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.DOC", "REN \QUIZ\TEST.DOC QUIZ.DOC", and "REN ..\QUIZ\TEST.DOC QUIZ.DOC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REN, "RENAME", is also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Show the contents of a file onscree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print out the contents of the file QUIZ.DOC to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t is to use the TYPE command in one of the following ways: "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.DOC", "TYPE .\QUIZ.DOC", "TYPE \QUIZ\QUIZ.DOC", or "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\QUIZ\QUIZ.DOC".  Though the command "COPY QUIZ.DOC CON" will work in DO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ccepted by DOS Qui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Delete a fil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delete the file QUIZ.DOC.  The valid answ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 QUIZ.DOC", "DEL .\QUIZ.DOC", and "DEL \QUIZ\QUIZ.DOC".  The longer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, "ERASE", is also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Make root directory current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hange directories to the root (top) directory.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are "CD \" and "CD ..".  The Longer form of CD, "CHDIR",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Remove a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delete the QUIZ directory.  The user is told to assu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s empty.  The valid responses are "RD QUIZ", "RD \QUIZ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D .\QUIZ".  The longer form of RD, "RMDIR", is also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Format a diskett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assume that there is a diskette in drive A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type the command to format this diskette.  The only valid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RMAT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Check a diskett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that will check the diskette in drive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valid answer is "CHKDSK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Use F3 to repeat last command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press one key that will recall the previous typed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rom the "Check a diskette" question is shown on screen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sponse is to press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Copy a like diskett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copy the diskette in drive A to that in drive B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ld to assume that the two drives are of the same type.  The onl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is "DISKCOPY A: B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Show the DOS environment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type the command that will show all currently se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 The only correct answer is "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Set a DOS environment variabl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set an environment variable.  The only valid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 WP=C:\W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is shareware, and I retain all copyrights to the program. 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DOSQUIZ, I request that you donate $15 to continue to use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also send a diskette (5 or 3 Double or High density), I will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 version of DOSQUIZ, as well as any bonus utilities I have writt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ime.  Please enclose an extra $1 to cover postage, and be sure to en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that I just send you a diskette, please add $2 for shipping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DOSQUIZ, the cost is $100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cense fee.  Please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DOS5QUIZ AND/OR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is a DOSQuiz specially designed to test your DOS 5.0 knowledge. 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dvanced "power-user" test of DOS talents.  If you wish to become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S Quiz family by registering any combination of the DOS Quiz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etting some great training/testing tools at a great price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OS Quiz programs may be registered for $20 (a savings of $10), all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25 (a savings of $20).  The same diskette and postage charges out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pply.  See the enclosed file PRICE.LST for and invoice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.  The latest versions of all DOS Quiz products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BMAP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:  ID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QUIZ PROGRAM AND THIS MANUAL ARE COPYRIGHTED DOCUMENTS.  THE OW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GIVES OTHERS PERMISSION TO DISTRIBUTE UNALTERED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TO OTHER INTERESTED PARTIES.  THIS PROGRAM IS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.  IF YOU USE DOSQUIZ, PLEASE PAY THE REGISTRATION FE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SURE 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IZ AND DOCUMENTATION COPYRIGHT (C) 1991, 1992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