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license for MERCURY, send $49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quel, CA  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or fax: 408-476-3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6646,3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: R.Schla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408-476-1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 ____ check     ____ MasterCard     ____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rd numb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______________________    expiration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 a license will get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 printed manual.  They will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and will be on the mailing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pdates.  The software will be mailed on a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nless a 3.5" disk is requested.  California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7% sales tax.  Foreign orders should add $5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on disk space and download times, several fil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mitted from your copy.  These are the tools for mak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ome drivers for uncommon hardware, and some extr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All of these files, as well as an install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disk sent to registered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, quantity discounts, and other special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 Contact the publish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has an unconditional money back guarantee. If dis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you can return it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