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U Ready For Calculus 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is document,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ttom left hand side of the screen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ighlighted.  The right hand side display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gether with the lines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RETURN (or ENTER) key.  Just press any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hy don't you press the down-arrow key now?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check that the Number Lock key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, wasn't it!  Now try PgDn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e encounter while teaching calculus i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not have the mathematical skills which are essential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even though the prerequisite courses (College Algebra and T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assed.  Let me put it another way.  I think the main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poorly in calculus has little to do with the course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with poor or forgotten algebra and tri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tudents who have received an "A" in algebra or trig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.  This is because some of the material which they did not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and trig is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 problem, the Mathematics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cided to do the following.  Write a comput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use before starting calculus.  This program would qu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all sections of algebra and trig which are essential to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would not review all of college algebra and trigon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concentrate on those areas which are actually needed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would not be part of the student's record.  In fac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knowled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e program would be to hone the student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algebra and trig which are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at minimum cost and could be ru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has access to an MS-DOS machine.  We should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campus with copies of the program.  We should also mak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gh schools.  Finally, we should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so that students at universities, colleg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throughout the USA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ins, I was asked to write such a program, and thi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for Business Calculus, is the resul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e will create and release similar programs for ot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include Calculus II, Calculus III, and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[Update - August 23, 1987:  We hope to release "Are You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Differential Equations?" by January, 198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self-contained.  All you have to k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browse through a document.  There is nothing els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lgebra and tr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, or if you have any suggestions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esire to express an opin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this is Version 2.O4 of RU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se instructions (by pressing the ESC key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view quizzes.  Each quiz has a help document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are reading this document.  Each quiz consis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complete all 10 questions, the program will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know the material sufficiently well you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 Otherwise the program will recommend that you work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before re-attempting the sam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me advice so that you can get the most out of this revie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ALWAYS use paper and penci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ALWAYS start from the question and work towards an answ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start from the answers and work towards the question -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questions can be done this way, but that won't help you with calcul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DO NOT use a calculator - many instructors prohibit their u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Remember this review is for your benefit - take it seriously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n't understand something fully, admit it, AND DO SOMETHING ABOU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 If you don't know why you missed a question, copy it down, alo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he answers, and take it to your instructor for help. 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ructors are human and are quite happy to help a serious studen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graphics card, you may have seen flickering (snow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creen.  By selecting SNOW ON or SNOW OFF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can usually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advertently go to this point, the end of the documen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rgotten which keys to use, here they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s.  Press the ESC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