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EW PUZZLE FACTORY -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,1992 Michael X. Wa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USING THE NEW PUZZLE FACTORY SOFTWARE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"SOFTWARE LICENSE AGREEMENT" ON THE NEXT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Puzzle Factory software is licensed to users only on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orth below.  Your use of this software acknowledg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is agreement and agree to its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X. Watman hereby grants to you a nonexclusiv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, subject to the terms and restrictions set fort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, as well as its documentation, is copyright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py or otherwise reproduce the software or documenta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xpressly sta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make copies of the software for distribution to 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purposes only, as long as you include all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riginal diskette and as long as any fee charged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st of the media only and is limited to an amoun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ten (10) dollars and as long as the evaluation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approximately thirty (30)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payment of a single-user registration fee of twenty (20)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ichael X. Watman, you may make as many backup or working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and its documentation as are required for your own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omputer at a time, provided you include all files con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diskette and reproduce all copyright notices on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; you may transfer this license together with the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uplicate copies of the software, provided the transferee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bound by the terms of this license agreement;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d, if desired, to purchase from Michael X. Watman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o this software at reduced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on an "as is" basis except as exclu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by law.  Michael X. Watman and his suppliers and dealer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rranties, either expressed or implied, as to the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tness for a particular purpose of this software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 resulting from any defect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Page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ew Puzzle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Puzzle Factory turns your sets of questions and answer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 variety of puzzles.  You can easily produce crossword, acro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-message, two types of scrambled-word, and four varie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-find puzzles, as well as regular worksheets.  Numerous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features allow you to edit or add to your sets of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 and store them on diskettes or your hard disk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 portions of this manual, which follow these few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, are arranged in roughly the same order as tha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in Menu" scree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nted paragraphs, such as this, contain more detai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cal information.  If you wish, you can skip ov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you need or want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New Puzzle Factory you must have a PC-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t least 384K RAM, DOS 2.0 or later, either one or tw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s (or a hard drive) and a dot-matrix printer using continu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than normal keyboard characters, your prin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of printing a "box" using the following part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ASCII codes shown in parentheses:  upper-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91), lower-left corner (192), horizontal line (19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-right corner (217), and upper-left corner (2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the ASCII codes from IBM (R) character set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(IBM is a registered trademark of the IBM Corpo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fore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one or more floppy disk drives and want to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 files (sets of questions and answers)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, you will need to prepare a blank, formatt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directions in the operating manual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New Puzzle Factory is capable of handling up t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 files per diskette, the program diskette itsel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enough space to store the maximum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registered user and have a hard disk dri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New Puzzle Factory on either the root director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.  You must copy all the files contained o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to the chosen subdirectory.  See your comput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for ways to make a subdirectory and copy The New Puzzl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Page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"[J] - CHANGE WORKSHEET DATA DRIVE OR DIRECTORY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using separate data diskettes, dr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one or two floppy disk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directions in your computer operating manual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ot" it with its DOS diskette.  Be sure your printer is 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print any puzzles.  When ready, replace the DO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ew Puzzle Factory diskette.  Type PUZZLE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 key.  (The [ENTER] key is shown as [RETURN] or as a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-arrow on some computers.)  After the title screen appea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press a key to reach the main menu.  (Pressing the [ESC] k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 will exit the program and return you to 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hard 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directions in your computer operating manual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 Be sure your printer is on before attempting to pri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s.  Change the directory to the one containing The New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y program files (see your computer operating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on how to use the "CD" command).  Type PUZZ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ENTER] key.  (The [ENTER] key is shown as [RETURN] or as a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-arrow on some computers.) After the title screen appea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press a key to reach the main menu.  (Pressing the [ESC] k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 will exit the program and return you to 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cheme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you will first enter a worksheet (group of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) into the computer's memory, either by typing it i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retrieving an old one from your diskette or hard disk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int one or more of the many available puzzles.  Along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possible for you to review, revise, edit, or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 in a variety of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New Puzzle Factory requests you to press a single le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, do not press [ENTER] afterwards.  When you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s into "boxed-in" areas (such as titles, qu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), you must press [ENTER] after completing 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entries you type are automatically converted to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.  Double quotation marks are automatically changed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Page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yping into a boxed-in area, you can use certai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ombinations of keys to perform e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listed below, with a brief explan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(arrow) keys    move the cursor one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icat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ACKSPACE]            moves the cursor to the lef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pace, erasing as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AB]                  moves the cursor to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ight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HIFT][TAB]           moves the cursor to the extre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TRL](right arrow)    moves the cursor to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the next word, stopp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ast position in the box if n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TRL](left arrow)     moves the cursor to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the current or previous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opping at first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ox if no words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INSERT]               inserts one space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sition, moving al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racters to the righ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ELETE]               deletes the characte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sition, moving al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racters to the lef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TRL][E]              erases all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urrent position up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sition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HOME]                 moves the curso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sition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ND]                  moves the cursor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sition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messages will appear on the screen if you direc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anything which might cause a change to or loss of any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ed worksheet in the memory or any worksheet you hav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kette or hard disk.  Just follow the direction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with the desired action or cance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"[ESC]=GO BACK" appears on the bottom of a screen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key will return you to the previous screen.  Don't worr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lost, you can usually just press [ESC] to find your way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Page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line ("status line") of this and all following screen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and directory currently being used for worksheet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the file name of any worksheet currently i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first start The New Puzzle Factor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Using CURRENT DRIVE/DIRECTORY".  This message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pecify a drive or directory using the option "[J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WORKSHEET DRIVE OR DIRECTORY" in the main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orksheet in memory" portion of the status line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(NONE)" if there is no worksheet in memory, "-?-"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worksheet in memory which has not yet been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diskette or hard disk, or the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heet if it has already been sav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option "[A] - START A NEW WORKSHEET" to begin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 using The New Puzzl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A] - START A NEW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KSHEET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title that you want to appear at the top of the puzz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ake using this worksheet.  Any keyboard character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a title has been entered, The New Puzzl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ders a worksheet to be in the memory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not entered any 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shown the "ITEM #" you are working on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answer, using any keyboard characters except for the digit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9.  The length of each answer is limited to 19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nswer must contain at least on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wers may include spaces and punctuation mark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will be automatically omitted in parts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s of puzzles when they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[ESC] at this point will return you to the main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the current question and answer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Page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question which goes along with the current answe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character may be included i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ENTER] to start the next item.  Pressing [ESC]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 a question will return you to the "Type Answer"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finished entering all your questions and answer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program is asking for your next answer), press [ESC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worksheet can contain a maximum of 50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B] - GET AN OLD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retrieve a worksheet file from your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and place it into the memory without re-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be shown a list of worksheet file nam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] - SAVE THE CURRENT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save the worksheet currently in mem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o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 file name for the worksheet, using only letters,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of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be shown a list of worksheet file nam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disk.  The maximum number of workshee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Puzzle Factory can display is 120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number which can be stored depends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 you are using.  See the section "[J] 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HEET DATA DRIVE OR DIRECTORY" for way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heets on different floppy disks, disk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ies.  Worksheet files stored on disk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".WKS" automatically added by The New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tory program.  Do not include the ".WKS"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orksheet file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D] - ERASE AN OLD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remove a worksheet file currently stor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o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orksheet currently in the memory will not be era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Only worksheet files on disk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Page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E] - ADD QUESTIONS TO THE CURRENT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add answers and questions to the workshee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in memory.  Proceed as you would in the "[A] -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will display the next "ITEM #"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] - REVIEW OR EDIT CURRENT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lets you review items in the worksheet currentl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any desired changes or corrections.  When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each item will be displayed toward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actions can be performed by pressing one of the let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at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]  The next item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]  The previous item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 The item currently on the screen will be erased from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 Choosing this option will allow you to insert a new i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e currently displayed on the screen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new answer and then the new question.  Pressing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[ENTER]ing both the answer and the question will 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hrough this process without saving the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Q]  The question for the current item can be chang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answer will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 The answer for the current item can be chang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question will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finished reviewing or editing the ite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, press [ESC]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worksheet is one which has been retriev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 or hard disk, the changes you mad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d until you use the "[C] - SAVE THE CURRENT WORKSHE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] - CHANGE TITLE OF CURRENT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nter the new or revised title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Page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H] - CHANGE ORDER OF ITEMS IN CURRENT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randomly change the order of items in th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in memory.  It will not change the order of item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 file which has been saved on your diskette 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save the revised worksheet after using the prop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I] - PRINT A PUZZLE OR REGULAR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 menu option will not function unless you have a worksh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 and that worksheet contains at least two items (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sw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 must be on and must be using continuous-form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Puzzle Factory will automatically print an answer she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uzzle or regular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you may go back to the main menu and edit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s, change the title of the worksheet,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rder of items in a worksheet and the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zzle menu to print different puzzles using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d worksheet 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descriptions of the ten types of printed puzz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s can be found in the "PUZZLE MENU" sections which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main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J] - CHANGE WORKSHEET DATA DRIV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changes the drive or directory that The New Puzzl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o get, save, or erase workshe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program is first started, it is se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heets on whatever drive (floppy disks) or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y (hard disks) contain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selves.  "Using CURRENT DRIVE/DIRECTORY"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p,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new worksheet data drive and/or directory you wish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one floppy 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remove The New Puzzle Factory program disket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time after the title screen has appeared and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data diskette for your worksheet files.  (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e the disk drive is not running when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s!) You do not need to use option "[J] -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HEET DATA DRIVE OR DIRECTORY" before you in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worksheet file data diskettes.  The New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tory can handle up to 120 worksheet files on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, depending on the diskette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Page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two floppy disk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store worksheet files on either The New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tory program diskette (usually in drive A: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heet file data diskette (usually in drive B:)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each session using this program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be sure the correct diskette is in the driv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and then choose option "[J] -CHANGE WORKSHE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OR DIRECTORY" at the main menu to te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DRIVE you want to use.  See the appropri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manual for details o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switch to different data DISKETTES (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drive is not running!) without re-using option "[J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WORKSHEET DATA DRIVE OR DIRECTORY"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 to use the SAME DRIVE as previous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change the DRIVE you are us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be sure the correct diskette is in the desir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choose option "[J] - CHANGE WORKSHEET DA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DIRECTORY" to tell the program which drive you now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Puzzle Factory can handle up to 120 workshe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each data diskette, depending on the disket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 hard 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create one or more subdirectories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heet files (sets of questions and answers)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each session using this program or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o change data subdirectories, you sh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"[J] -CHANGE WORKSHEET DATA DRIVE OR DIRECTORY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in menu to tell the program which sub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use.  If you do not specify a subdirectory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zzle Factory will store your worksheet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y which contains the program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Puzzle Factory can work with up to 120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on each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ZZLE MENU:  [A] - ACROSTIC-STYLE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crostic-style puzzle, the person completing your puzz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nswers to questions, letter by letter, into numbered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 will then transfer these letters, using the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wer blanks, onto a puzzle sheet.  When completed,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 forms a saying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is option, you must type in the saying which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imate result of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keyboard characters (letters, numbers,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s, spaces,...) may be entered into the saying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tters in the saying are matched to the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heet answers.  Best results occur if the workshe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ximum of 50 possible questions and answ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ying is a long one. Shortening the saying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 good results with fewer than 50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ngest possible saying results if you completely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line in the saying box, breaking wor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yph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ENTER] only when you have finished your saying. 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ying" screen will then appear.  Follow the directions i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t the bottom of the screen to either edit the saying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d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ZZLE MENU:  [B] - CROSSWORD-STYLE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produces an open-grid crossword puzzle;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boxes are in the form of discrete squares rather tha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oined"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rrangement permits the use of a wider-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s and saves a bit of wear and tear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bb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Puzzle Factory is able to place a maximum of about 25 to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into crossword puzzles.   The time it takes to constr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varies from about 10 seconds to 1.5 minut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items in the worksheet file and the speed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program places words into the puzzle, you will be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answers are "placed" and "unplaced".  If you're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sults, you can use [ESC] to try again (which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better results) or to get back to the puzzle or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Puzzle Factory attempts to place answer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ose having the greatest number of different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word will not fit into the puzzle at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may try to use it again after other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fully placed.  This is the reason for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s observed at times during the placem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worksheet answers contain any spaces or punctuation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will be automatically removed from the crossword puzzl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uzzl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ZZLE MENU:  [C] - HIDDEN-MESSAGE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hidden-message puzzle, the person completing your puzz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nswers, letter-by-letter, into staggered answer blank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, a hidden message will be found by reading dow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is option, you must type in the messag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in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ze of the box in which you enter your hidd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vary according to the number of question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orksheet file being used.  The maximum length i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keyboard characters except digits may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hidden message, but only letters will actual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puzzle is constructed.  For the maximum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, omit all spaces and punctu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ENTER] when you have finished your hidden message. 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ssage" screen will then appear.  Follow the dir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line at the bottom of the screen to either edit the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completed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program matches your worksheet file answers to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, you will be advised of how many answers are "plac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placed".  If it is not possible to construct a hidd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using the answers in your worksheet file, you will be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letters that are "unmatched".  You may then choos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, to add any additional questions and answer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finish the puzzle, or to take any other desir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lete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ZZLE MENU:  [D] - SCRAMBLED-WORD (with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E] - SCRAMBLED-WORD (without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hoose to include the worksheet questions themselv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bled-word puzzle (option [D]), or just have the scramble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 (option [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correctly scramble answers which ar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phrases, or even complete sentences.  In scrambled-word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, punctuation marks are converted to spaces, spaces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places, and the letters in each word are scrambled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 MENU:  [F] - WORD-FIND (with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G] - WORD-FIND (with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H] - WORD-FIND (with scrambled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I] - WORD-FIND (without words or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vailable types of word-find puzzles hide worksheet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quare of randomly-selected letters.  Words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ly, vertically, and diagonally in both normal and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  The options listed below refer to what kinds of c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below the word-fin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will print the set of worksheet questions as 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will include as clues the list of workshee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will include the list of worksheet answers as clues, b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ambled form.  (Words, phrases, or even senten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scram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does not include any clues with the word-fin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worksheet answers contain any spaces or punctuation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will automatically be removed from the answers i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-fin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program places words into the puzzle, you will be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answers are "placed" and "unplaced"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ied with the results, you can use [ESC] to ge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menu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ZZLE MENU:  [J] - REGULAR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produces a worksheet with the questions and blan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estion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ways welcome your questions, comments, and suggestio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r correspondence to the address listed on the invoic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located on the last pages of this manual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copies of The New Puzzle Factory, must include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d, stamped envelope if a repl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 YOUR COPY OF THE NEW PUZZLE FA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clear conscience!  Be "legal"!  Get updates at reduced pr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gister The New Puzzle Factory as single-user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ersonal use or obtain a building site license for your pub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educational institution by using the invoice form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mplete the invoice and make copies for your records and/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al use.  (If you are requesting a building site licens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note the building name in the correct place on the invoi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one copy of the invoice, along with payment,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REQUESTING SINGLE-USER REGISTRATIONS MUST SEND PAYME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 OF A CHECK OR MONEY ORDER, ALONG WITH A COPY OF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.  YOUR REGISTRATION WILL BECOME ACTIVE UPON RECEIPT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VERIFICATION WILL BE SEND TO YOU WITHIN SEVE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T EDUCATIONAL INSTITUTIONS REQUESTING SINGLE-US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UILDING SITE LICENSES MAY SUBMIT THE CORRECT NUMBER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D INVOICE TO THEIR PURCHASING AGENT FOR PAYMENT (NE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).  YOUR REGISTRATION AND/OR SITE LICENSE WILL BECOME ACTIV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PT OF PAYMENT AND A VERIFICATION WILL BE SENT TO YOU WITHIN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D TO:                                    DAT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n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EMIT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          Michael X. W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32 Lil-No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          Somersworth, NH  03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[020-34-06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                                  UNIT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    The New Puzzle Factory software -      $ 20.0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-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    The New Puzzle Factory software -        60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-Building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itution Site Licen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ulty and Staff Use Only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    The New Puzzle Factory software -        90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-Building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itution Site Licen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ulty, Staff, and Student Use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1                                        TOTAL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NEW PUZZLE FACTORY SOFTWARE HAS BEEN DELIVER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ED BY THE CUSTOMER.  UPON RECEIPT OF PAYMENT,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AND/OR SITE-LICENSE RIGHTS WILL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D TO:                                    DAT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n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EMIT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          Michael X. W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32 Lil-No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          Somersworth, NH  03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[020-34-06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                                  UNIT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    The New Puzzle Factory software -      $ 20.0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-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    The New Puzzle Factory software -        60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-Building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itution Site Licen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ulty and Staff Use Only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    The New Puzzle Factory software -        90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-Building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itution Site Licen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ulty, Staff, and Student Use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1                                        TOTAL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NEW PUZZLE FACTORY SOFTWARE HAS BEEN DELIVER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ED BY THE CUSTOMER.  UPON RECEIPT OF PAYMENT,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AND/OR SITE-LICENSE RIGHTS WILL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