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ULTIMATE POWER TIPS, VOLUME ONE, scheduled for releas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/21/92 is a MUST HAVE shareware tutorial package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k vendors and computer users. This colorful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tutorial package contains HUNDREDS of new and litt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 tips for powerful computer use. As an ADDED BONU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also contains dozens of "ready to run" high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code utilities which can be compiled using the DOS 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. Advanced and beginning users alike will fi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torial package entertaining, practical and fun! Below i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RTIAL table of contents from this new shareware package! 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of additional tips and tricks await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                                        Ch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Take That Dead Computer in to the Shop     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Your WordStar Dictionary                       W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veling Laptop                                   M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WINDOWS Printer Battles                      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DOS Backup System, for FREE             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Weekdays into Your Spreadsheet                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Corporate Employee Software Agreement        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Thesaurus Navigation                       W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ox Shortcut, Pick Your Own Editor               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Normal Font in Word For Windows              WP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Programs Full Screen Under Desqview                M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 Top Publishing Definitions                        W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 Calculated Field in Paradox                   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DPI Printing From Windows                        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&amp; Foxbase do Multiline Reporting               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ing Modem Dialing Through Office PBX's            M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aky Deletions in Word                               W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Maker Does Large Fonts                             W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File Viewer From DOS                           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TypeCasting                                     M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your Files in Windows 3.0                     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oesn't Use All of Your Expanded Memory      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 Dialog Boxes With Ventura Publisher          W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Jet 80 Column Help                                 M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CALLS Using DOS Before Version 3.3       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 Disks                                     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line Excel Macros With Subroutines              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ven to the Laser                             M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Exchange Between Compuserve and MCI Mail          M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The "EMM386 Exception 56" Error             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Macros at Your Fingertips                     W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Modems Light Up                               M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Bit Mapped Graphics in Ventura                 W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Windows 3.x Colors in Black and White       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verlays With PageMaker                       WP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Mouse Buttons                                     M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self an embarrassment and some heavy fines.  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Stick Wallpaper for Windows 3.x                 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up Those Windows Group Icons                    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