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TRIX!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2 by Tea Ti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s (C) Copyright Genus Microprogramming Inc., 1988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ris (C) is a registered trademark of Spectrum Holobyt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Joe Kretschmer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1     What is WORDTRIX!?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2     Installing WORDTRIX!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3     Playing WORDTRIX!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4     WORDTRIX! and Your Child's Reading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5     What is Shareware?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6     Disclaimer and Agreement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7     Registering Your Copy of WORDTRIX!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1:  WHAT IS WORDTRIX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TRIX! is a game designed to help elementary sch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d children learn phonics concepts.  It runs on IBM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compatibles with 256K memory, DOS 2.1 or later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 or VGA monitor.  A hard disk is strongly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performance.  The object of the game is to make w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ing dropping letters that fall into "word frames"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word frames" are:  b__d, j__, and t__ls.  The lett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rop are two- or three-letter "phonograms" such as "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p" or "all", vowel pairs such as "ea" and "oo", or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" that ends many words.  Word frames for the silent 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single blank such as bik_  or  rob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layer uses the left or right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groups over the word frame so that they make a re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ropped.  The down arrow key will drop the wor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osition is right.  The score is increased by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word made on the easiest level.  If th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ped into a frame that doesn't make a real word, th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stored, and another line of word frames appear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ne, and no points are scored.  Lines of word fr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mulate and grow upward with each wrong answer until they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of the playing area.  If this happens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number of options that can be set by the play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unds on or off, pictures clues on or off, fast spe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 See Part 3 (Page 3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2:  INSTALLING WORDTRI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trix! uses about 800K of graphics (picture) file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requires a hard disk to install and run.  To fit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 it's graphics files on a 360K floppy disk, m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compressed.  To uncompress the files and install them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isk, do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Turn on your computer and get the C: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Insert the WORDTRIX diskette into drive A (or B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 Type A: (and press ENTER) to make Drive A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.  You should get an A:&gt; prompt.  (Substitute B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sing the B drive, which will give you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&gt; 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 Decide which drive you want to put the WORDTRIX!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(such as C:, D:, E:, etc.).  Type the following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 WORDTRIX! on the C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ubstitute "d:" if you want the files on the D Dri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whatever drive or partition you desi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allation batch file will automatically create a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alled WORDTX, change to that subdirectory, un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stall the following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TRIX.EXE -- The executable file (the actual progra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DTX1.GXL    -- Library of picture and fon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DTX2.GXL    -- Second library of pictur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DTX3.GXL    -- Third library of pictur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TRIX.DOC -- Thi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TRIX.FRM -- Form for register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.COM   -- Program to display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TRIX! needs only the first four files to actually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game is played once, another file, WORDTRIX.SCO,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to hold the high scores and names for the high 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 WORDTRIX!, just type "wordtrix" (without the quo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ENTER.  The program will display "Please wait..."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and then go blank for about five seconds while it 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aphics screens into memory.  A Tea Time Software log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--just watch the show and follow instructions.  Wordtrix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ery easy to run and play.  You can figure it out very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re are always key prompts on the screen. 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choices, INSTRUCTIONS, displays enough instru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the game.  For more detailed instructions, see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3:  PLAYING WORDTRIX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TRIX! plays like the popular arcade game, Tetri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signed to teach selected phonic patterns.  Most arcade g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ar too frustrating for children in the primary grades (K-3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WORDTRIX! has been programmed to provide enough difficul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llenge but not frustrate kids at in this age group.  A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 begins to learn the target words by heart, there are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to make it more challe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un Wordtrix!, a credit screen appears and pro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press a key.  When you press any key, the main 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ppears, and the main menu (the only menu)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MAIN MENU     +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Use the       | 1. First Letters |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arrow keys to | 2. Vowel Pairs   |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select a      | 3. Silent 'e'    |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category,     | 4. Instructions  |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the press     | 5. Quit 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ENTER.        +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 selects an item by using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a outline box over the desired selection.  Although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hown in the crude picture above, the up/down arrow key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, and the outline box surrounds the first option, "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".  So the first action the player takes is to selec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.  He or she may also see a screen of instructions (primar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arents or older kids who can read) or, of course, qu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return to DOS.  When the player selects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games, the playing area of the main screen clears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etter group (or an "e") begins to f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TRIX! game screen is divided into four are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+---------+| ESC  Sound  Picture  Fast &lt;-- (4)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|WORDTRIX!|+--------------------------+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|         ||            ea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+---------+|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SCORING--&gt;|Score 340||                       &lt;----- (1) 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   |+---------+|                          ||      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|     /.&gt; ||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PICTURE ----&gt;  ( )- ||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E     || \_(  )  ||  s__l     y__n     t__k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   |+---------++--------------------------+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 occurs in the PLAYING AREA.  As the letter(s) f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 moves them left or right with the arrow keys.  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 above, the "ea" needs to be moved to the left s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fall into "s__l" and make the word "seal".  There is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word possible in any line.  As soon as the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the "ea" into the right position, he or she can either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all into the word frame, or push the down arrow key to dr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here immediately, (the same procedure as in Tetris). 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a real word, the player is rewarded by having the word fl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times, and having his/her score increased.  As a bonus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of word frames is the last one (at the bottom),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entire playing area and the words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ICTURE CLUE AREA will show a picture of the objec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represented by the word.  For children who have not yet 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red a large sight vocabulary, these clues will be critical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.  (Besides, it's fun to see them appear!)  Some children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ssistance at first, but most will learn very quickly.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4, "Wordtrix! and Your Child's Reading".)  The PICTURE C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will also show instructions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ORING AREA has two parts.  The lower box sh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's score, while the upper box shows what at what leve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 is playing, and the number of points for each correct 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TRIX! has four levels of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LOW difficulty - Normal drop speed with pictures clues (10 pt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MEDIUM difficulty - Fast speed with picture clues (20 pt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EDIUM difficulty - Normal speed without picture clues (20 pt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HIGH difficulty - Fast speed without picture clues (30 p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wo of the levels are both called "MEDIUM"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same point value.  This is to allow some flexibilit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constitutes difficulty.  Some kids will rely mor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 clues, while for others the drop speed will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challenge.  Each game automatically starts with sound 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s ON, and fast speed OFF, or LOW level of difficul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aving the sound ON or OFF does not affect the difficulty lev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game begins, there are only seven keys that a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:  the left, right and down arrow keys, the ESC ke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", "F" and "P" keys, which perform these a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rrow - moves the dropping letter(s) lef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Arrow - moves the dropping letter(s)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Arrow - drops the letter(s) immediate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key - Pause/Quit:  a small box menu will appear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ers two choices--return to game or qui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ain menu.  Thus you can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use the g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" key - Toggles the sound ON or OFF.  The game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sounds ON.  (To your relief, the sou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very brief and low-level "chirps".  But th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y still annoy some peopl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" key - Toggles the fast speed ON or OFF. 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s with the OFF setting, or slower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faster speed, the letters drop much fast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ing less time for the player to decid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etters should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" key - Toggles the picture clues ON or OFF. 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s with the picture clues ON.  When OFF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cture clue area is filled with random desig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diffe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ame ends either when the player voluntarily quit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s of "word frames" reach the top of the PLAYING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it voluntarily, the player presses the ESC key, and a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with two choices:  CONTINUE GAME or QUIT TO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+---------+| ESC  Sound  Picture  Fast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|WORDTRIX!|+--------------------------+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|         ||      +---------------+   |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+---------+|      | Continue game |   |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|Score 340||      | Quit to menu  |   |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+---------+|      +---------------+   |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|     /.&gt; ||  l__b     c__k     j__n  |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|    ( )- ||  t__ls    v__d     p__k  |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| \_(  )  ||  s__l     y__n     t__k  |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+---------++--------------------------+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yer then uses the up or down arrow keys to move the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choice he or she wants.  This same technique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main menu, discussed later.  When the player quits, hi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 score is compared to the lowest score on the default high 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The default high score list is a list of names and sco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ORDTRIX! creates the first time the game is played.  Thi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ritten to disk as a small text file called WORDTRIX.SCO. 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 first names and scores ranging from 200 to 110, so a play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get over 110 to get on the high score list initially.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as these scores get replaced with higher scores,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.  Players who make the high score list will be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n their name (limit 12 spaces)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display the high score list.  The high score li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displayed at the end of each game, whether or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's score is e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short note on the high score list:  since childre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what unpredictable when typing on a computer, the high 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may become corrupted after a while.  If the high scor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odd (such as having numbers where names should be, etc.)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deleted after leaving the program by typing i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 wordtrix.sco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ime you run Wordtrix!, it  will create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score list file, and everything will be O.K.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previous high scores will be lost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children may find it tedious to type "wordtrix"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hey want to play, so you can create a "batch" file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asier. 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Make sure you are in the WORDTX sub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Type "copy con w.bat" (no quotes)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Then type "wordtrix" (no quotes) and press the F6 ke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ENTER key.  A message will say: "1 file(s) copied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Now you have a file called W.BAT in the WORDTX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your child has to do is type a "w"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WORDTRI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4     WORDTRIX! AND YOUR CHILD'S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trix! is designed to aid your child's reading devel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by helping him/her learn certain phonic patterns.  Read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ceptively complex act, and learning phonics is only one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ing to read.  Besides learning to recognize the printed 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ords ordinarily used in speech, children also have to lea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centrate and derive meaning from what they read.  This 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rom wide reading in a variety of books and magazines ov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of several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ics helps children to recognize the printed forms of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generally use in everyday speech.  English spelling,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strange exceptions, is about 85% consistent, and certain spe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patterns are used over and over.  Three of these are particul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in teaching reading:  initial consonants, vowel pai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honograms", and the "silent e rule."  These phonic patter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more useful in learning to spell.  Wordtrix! has been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vide opportunities to learn some common patterns in these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while playing an arcade-type computer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install the game, play it a few times to familiar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with it's controls and features.  This should take ju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 minutes, since Wordtrix! is basically very simple to oper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it down with your child while he or she plays the first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.  Younger children may need help in recognizing the word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but most will learn very quickly.  Although every effor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make the pictures as unambiguous as possible, some child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till misinterpret them, so they may need assistance from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new game starts at low difficulty--slower spe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 clues (see page 4).  Don't stress scoring points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--the emphasis should be on having fun.  Show him/her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game from the menu, pause, quit, and type his/her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high score list.  If he/she has played computer g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, you won't be needed for long.  Don't be dismayed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ld doesn't seem interested at first.  Children's mood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able.  They may reject the game at first, then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later say "where is that word game...?"  If they se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ing it, they may want to "get in on the ac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erms of reading skills required, the First Letters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obably the easiest, since most of the word consis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ling phonogram--"an", "op", "ing", etc.  Children even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learn to visualize the falling phonogram behind ea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etters, then recognize the word that match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.  When the response is correct, the whole word flas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times so the image of the word is reinforced in the child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Of course, with repetition, children eventually begi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 the word and no longer need the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owel pairs and "silent e" games are harder becaus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word is missing in the case of the vowel pairs gam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more abstract concept involved in the ca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ent "e" game.  Children quickly learn that letters re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s, so they are understandably puzzled when they are tol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letters are "silent".  At least the silent "e" has a 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it indicates that the first vowel should make a long soun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ay its name" as teachers say.  Thus "cap" becomes "cape", "bi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 "bite" and so on.  Your kids will probably need explan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these as they encounter each game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"medium" levels of difficuly in Wordtrix!. 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, turning on the faster speed but retaining the pictur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easier than playing without pictures at the slow spe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to experiment a bit.  Each child has his or her un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ences for learning, so what can be hard for one may be eas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other.  The highest level, fast speed and no pictures,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est for all kids.  Kids who have mastered this level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able to recognize all the 104 words in the game, bu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apply knowledge of these patterns to words that they se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, magazines, signs and other sources.  That' the REAL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trix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our reference, here are the target words in Wordtrix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etters game:              Vowel Pairs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-- hat, bat, fat, cat,       EA -- bead, lean, beak, lea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, mat, rat                   meat, s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-- can, fan, pan, ran        OA -- coat, soap, road, toad, b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  -- hot, dot, cot, pot        AI -- hair, pail, tail, fai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  -- bar, car                        jail,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  -- hop, top, mop, pop, cop   OO -- book, hook, hood, foot,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-- ball, fall, tall, wall    OO -- moon, boot, tools, food, p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-- hand, band, sand          AR -- harp, jar, barn, dart,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 -- pill, bill, mill          OR -- cork, cord, corn, ho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-- sing, wing, king, ring    EE -- peek, heel, teeth, he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P -- hump, dump, pump, l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ent "e"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e, kite, bite, robe, pine, time, five, fire, cape, ta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same, note, cube, game, hose, cage, page, gate,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pe, cone, b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I would like to repeat that learning phonic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small part of learning to read and spell effectiv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trix! was designed to make learning fun, so please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at its purpose.  Children can smell "educational"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le away, and avoid it like the plague--and often, with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.  There are megabytes of boring educational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, particularly in the schools where the old Apple II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ers still abound.  Many educational programs in the early 80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little more than electronic workbooks.  There was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vity, and the limited memory and display of the Apple 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es made it difficult to produce programs that had 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ing value.  Today's kids have some genuine choices am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ly top-notch programs such as the CARMEN SANDIEGO se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ea Time Software, I would like to do for educ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what Scott Miller at Apogee did for gaming share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oducing educational analogs of shareware hits like Comma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n.  Since I don't have a string of programmers at my dispos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going to take a while, but I think you'll agre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trix! is a step in the right direction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mparable quality. 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ad ones!) 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. 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group. 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it's commercial or Shareware. 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ecause the overhead is low,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ultimate money-back guarantee--if you don'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and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f WORDTRIX!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ORDTRIX!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ntial, which may result from the use of WORDTRIX!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TRIX!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 to the user for evaluation. 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system. If you continue to use WORDTRIX! after a reaso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period, you must make a registration payment of $20 to Tea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 The $20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ne computer at any one time.  An example is that thi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at one location while it's being used at another, just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NTION TEACHERS!:  Any accredited public or private sch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egisters its copy of WORDTRIX! may use AS MANY COPIES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OL WISHES WITHIN THE CONFINES OF THE SCHOOL ITSELF.  Parent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their home copies, however.  Please do not allow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IX (not a shareware program) outside of the school are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one distributing WORDTRIX!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first contact Tea Time Software for authorization.   This is au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cally granted to distributors recognized by the 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, and such distributors may begin offering WORDTRIX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.  (However, Tea Time Software must still be advised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or can be kept up-to-date with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ASP may be able to help. The ASP Ombudsman can help you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YOUR COPY OF WORDTRI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gister your copy of WORDTRIX!, just print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isk called WORDTRIX.FRM.  With the distribution dis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 drive, type "copy a:wordtrix.frm prn".  (Spac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If the disk is in the B drive, just substitute "b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"a:".)  You could also type "print a:wordtrix.frm"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results.  If you don't have a printer, give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ype a:wordtrix.frm" and copy the form from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ing out the order form will insure we have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of your registration so that you can receive notic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roducts, free updates, technical support and, of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20% discount on all future Tea Time Software registr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all registered users are entitled to the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Wordtrix!--AFFIX--absolutely free (except for $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hipping and handling).  AFFIX plays the same w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TRIX!, but the similarity ends there.  AFFIX is aim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ediate-level readers, typically those on the 3rd-4th 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and above.  It features prefixes, suffixes and root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nstead of "oa" falling into "b__t", a prefix like "co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fall, and players must select words or word part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___ment" or "___bat".  Instead of picture clues, AFFIX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clues.  It's the natural sequel to WORDTRIX!, and a gr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help your child make the difficult leap to learning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.  But AFFIX is NOT shareware--it is a bonus program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o registered users of WORDTRIX!  So the bottom line is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$22 you get two great programs for eleven bucks apie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the form with cash, or a check or money order for $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dd $2 if you want AFFIX) made out to Tea Time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hio residents add $1.00 for sales tax.  Send your registration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a Tim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2 Acorn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xford OH 450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on after we receive your registration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with a registration certificate.  If you've includ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 for shipping and handling, you will receive a certific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ette with AFFIX as well.  (Specify the size of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5.25" or 3.5"--on the order form, WORDTRIX.FRM.)  I'll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gram and certificate the next day under mos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ny problems or questions about WORDTRIX! 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 Time Software product, please contact Joe Kretschmer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address or via CompuServe at 71020,1350.  Sorry, but I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elephone support yet--I haven't "quit my day job" as they s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TRIX! was beta-tested by both adults and children, and I th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generally bug-free, but you never know...   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for any Tea Time product for a full year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