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QCAP version 1.05</w:t>
        <w:t xml:space="preserve">                               KQCAP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, 1992 by Dataware, Inc.  All rights reserved.</w:t>
        <w:t xml:space="preserve">        (C) Copyright 1991, 1992 by Data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CAP is a very smart little program that does all the work for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unning the unarchiver program and the KILLQ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y for your mail door. The following are the 6 condi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nd how it responds to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.REP packet is uploaded by a user into the mai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CAP will run the unarchiver first, then run KILLQ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ID.MSG file for duplicates. It will pass the -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Q to force scanning of the entire packet. This i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 packet has a Scan Stamp already stored in it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eviously scanned by the user uploading it).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control is returned to the mail door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BBSID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netmail .QWK packet is receiv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CAP will run the unarchiver first, then run KILLQ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DAT file for duplicates. When it's finished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mail door to process the resulting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.QWK packet is being generated for the user by the mai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CAP will only run the archiver to generate the user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 It will NOT run KILLQ to scan the MESSAGES.DA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in the .QWK packet. The reason for thi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Q were to scan this packet, most (if not all)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nt to the user would be removed because KILLQ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m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prescanned .QWK packet is being app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CAP checks the BBSID stored in the CONTROL.DAT to verif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scanned packet and not an incoming net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n outgoing netmail .REP packet is being generated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CAP will scan the NETMAIL.MSG file and then run the arch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it, generating the .REP file. It will tell KILL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CRC file then whatever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QDUP environment variable.  The CRC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CRC. For example, if I were creating a .REP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o Intelec, the .REP file would be INTELEC.REP a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be INTELEC.CRC. The reason for this is that if KIL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 use the same CRC file, most (if not all)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nt out to the network would be removed because KIL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just see them as duplicates. By using a different 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essages coming from your system will be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. But you will still be protected again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ausing old messages to be regurgitat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n outgoing netmail .REP packet is being appe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QCAP recognizes the .REP extension during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and doesn't bother with running KILLQ to scan the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ression phase, KQCAP will run KILLQ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KILLQ will pick up on the Scan Stamp and only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ppended messages (i.e. it will resume scanning from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eft off in that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 prescan .QWK packet is being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is handled just like condition 3. That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will KQCAP will not run KILLQ to sca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A prescan .QWK packet is being appe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ndition, KQCAP will decompress the .QWK packe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hiving program. KQCAP will recognize that this isn'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netmail packet and won't bother with running KILLQ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decompressed. Next, KQCAP is activate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.QWK packet after the mail door has appended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QCAP again recognizes this is a .QWK packet being gener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and will only run the archiving program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CAP recognizes 3 command line switches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= Tells KQCAP that the mail door is attempting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. Either this or the -X switch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= Tells KQCAP that the mail door is attempting to proces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packet. Either this or the -A switch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:BBSID = Identifies the BBSID you have configured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for. This MUST be the BBSID that your users will see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BBSID. This switch can also be appen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QDUP environment variable setting, and in fa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way. This switch MUST be present eith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in the KILLQDUP environment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use of KQCAP, modify your archive and unarchiv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il door configuration.  For example, if your unarchiv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CAP -X 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X instructs KQCAP that the mail door is attempting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a mail packet. Now, if your archive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CAP -A PKZI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instructs KQCAP that the mail door is attempting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 from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mcat!, you need to modify your PACKER lines in your TOMCA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= Z, PKZIP, ZIP, PKZIP -es !, KQCAP -X PKUNZIP -o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= A, PKPAK, ARC, PKPAK -a !,  KQCAP -X PKUNPAK -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= L, LHA,   LZH, LHA a -m !,  KQCAP -X LHA e -m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= J, ARJ,   ARJ, ARJ a !,     KQCAP -X ARJ e -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net, you need to modify your PACKER line(s) in your network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to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= KQCAP -A PKZIP -es !, KQCAP -X PKUNZIP -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Auntie BBS, you don't need this program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REP packet is received by the mail door, it will automatic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Q on its own ac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 and Solu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stalled KQCAP and it doesn't seem to be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specified the correct BBSID in your KILLQ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stalled KQCAP and it's removing ALL the messages from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e wrong BBSID value and it thinks all the pa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packets, removing the messages as duplic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