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-Gags -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my collection of gags (what a great start, eh?). These are a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g programs that I have written myself. As yet the collection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small, but I think you'll get a kick out of it. All of the g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rmless, but some are still quite devious and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 gags will be suggested for use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test-editor to edit that file, and simply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 the dos command to ru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e that it is a good idea to change the names of the fil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person doesn't see the word "GAG" when they look to tr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wrong. To re-name a file, simply use the "REN" command (in DOS)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 gag5.exe ramdri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uld give GAG5.EXE the new name of "Ramdrive.com"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ames that aren't already in use in their autoexec file. Also try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ames that seem real, like something you SHOULD have. Or give th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em harmless enough, but you still have no idea what it is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some decent file-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     ramdisk     doscheck    dosdir     vscan      sy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          sysdev      setrate     offset     segment    disk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        defcon      condev      scansys    syscan    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y should always be given either EXE or COM as it's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CAN.EXE    SYSC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 includes a program called GAGRUN.EXE which should be re-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, to use with the following gag programs. Sometime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gag set up in someone's autoexec.bat file such that it wo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until long after you've set it up, or you just want it to stri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. Well, here's the way. This program will run the gag if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probability score is "rolled up on it's dice," so to speak.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command-line parameters that must be used. Here is how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RUN &lt;X, where chance of running gag is 1 in X&gt; &lt;Program name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ngs in "&lt;&gt;"'s are mandatory, and things in "[]"'s are option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GRUN 10 gag1.exe         (1 in 10 chance of running gag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GRUN 5 gag3.exe c:\dos   (1 in 5 chance of running gag3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ommand line parameter of "c:\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a set of gag programs that I created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ggested you change their names for actual use, but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y come with. They are designed to be pu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1.EXE       -Creates a disk-read error, then says "Just Kidd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G2.EXE       -Similar to GAG1, but this one pretends to be a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see the drive light going, bu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ply creating and destroying it's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ne is scary. To exit you must 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that doesn't work then reboot, or wait a full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3.EXE       -Not a TSR, but it emulates DOS. You can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o forth, all dos commands will work. DosK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nor will the function keys. To exit it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look for command.com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C unless you specify otherwise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s this: Say command.com is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on drive D. Then to run this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GAG3 d:\do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4.EXE       -This makes it look like you're in DOS bu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press a key a bogus error message appea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it it simply hold a key until the keyboar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5.EXE       -This program will beep, then make the driv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constantly while making strange nois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ternal speaker. Really confusing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o haven't the foggiest idea what's going on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it you must press Ctrl-Break. If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then reboot, or wait a full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run with ANYTHING listed as a parame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ut random gibberish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- "GAG5  doscheck" or "GAG5 /s 204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6.EXE       -This gag will beep once every second, rough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a TSR that runs in the background, eat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.2k of your RAM. Since it is a TSR (term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y resident program) you can go about your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 whatever you like, and your computer will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G7.EXE       -This program is identical to GAG6 excep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ping, this program toggles the caps-lock,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ck, and num-lock. You can set the amount of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icks between toggles with a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 that there are 18.2 tick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-  "GAG7 8" would give you a toggle every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cond. The number specified PLUS ONE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icks. The highest number you can set is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uggestion- try using a BIG number,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sands if you want to really confuse someo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yping along, or doing whatever, and ev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n the lock's will change! They'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ffled!!     Note- this one eats about 5.9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8.EXE       -This one is a cross between Gag6 and Gag7. Like ga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makes beeping noises periodically. Like gag7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them based on the internal clock.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between beeps the same way you would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toggles in GAG7. And this one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4k of RAM.  (note- try setting this one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clock ticks and run gag6 as well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n interesting "phone-like"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G9.EXE       -This gag is similar to the previous two ga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ing system used. This one, however, reeks hav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text-cursor. The cursor size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domized. The cursor will be redefined at a 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by your command-line parameter, just like in GA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GAG8.  This one uses about 7.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10.EXE      -This gag is also a TSR like gag7 and gag8.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ndom characters into the keyboard buffer.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modems would describe it as line-nois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racters are sent into the buffe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ly to the screen, they WILL effect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oing. If you are writing something in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cessor, the characters will be sto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cument. There are two parameters for this on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y be excluded if you wish. The first i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ay, and it is set up just like gag7 and gag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is the maximum number of character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each time (defaults to 3)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re visible, and thus it may app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much is coming through at all.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econd parameter, then you must includ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 as well. This one uses about 6.4k of RAM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quite fun to run it like this: "GAG10 100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G11.EXE      -Not ye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G12.EXE      -Makes it look like everything is fine, bu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ss a key, it doesn't register. You will st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ppear on the screen, but dos and so fort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ize you are typing!! To disable it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ne eats about 7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0     -Some of the gags (The TSR's) theoretically could lo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ue to their use of register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new gag TS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A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, but if you can find it in your heart, I would apprec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/registration fee of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o get source code! If you would like me to send you a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urbo-pascal and assembly source code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 with your registration fee. Please format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ing it. I will then put the latest version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and the gags on it and send it back to you.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registree's, thus if you want an update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end another disk and $2 for postag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updates to these programs do not occur co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fact it will be rather sparse. If you aren't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a new version to get, then you may not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a disk to get the latest stuff until you are su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n update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, or from it's use. It's on a "use at your own r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you can't agree to these terms then don't use these progra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accountable for anything, especially if it came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, it's all on YOUR shoulders. YOU use the programs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ibility. Nothing at all should happen, the programs are har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set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4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made several programs (not including the 7 or so games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ick-basic a while back) that may be of interest to you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ome of them:     (as of 2/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ze v2.6        : =VGA screen-saver. Supports password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a customization system (config file)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known to travel quickly through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War v2.6      : =Latest release of CompWar, the on-line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with WWIV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-Matcher v1.2 : =On-line match-maker program for BBS'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S interrupt driven doo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Robots v2.0     : =(one of my masterpeices) T-Robots is a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you program robots to fight one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s a simple programming language, and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s with your favorite text-editor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mpetitions! Supports VGA, EGA, C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cules, and many more graph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Robots v1.0    : =Advanced T-robots. Extremely similar to T-Robot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cept the system has been improved. It suppor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. In this one you program the robots using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embly (Advanced T-Robots Assembly). Now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wn subroutines, and access specif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s and memory locations. The ultimate in comp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logical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Sys v2.0     : =A 2-player VGA combat strategy game.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s with 4 game scenarios (Cival War, Naval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t Conquest, and a medieval scenario).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s are available (at the moment one with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enarios). Comes with an editor for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s, so you can make your own 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