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0C PROGRAM DESCRIBED BELOW IS COPYRIGHTED BY DAVID 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0C.EXE Version 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VID IMAGE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DISTRIBUTED ONLY IN ITS 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FORM PROVIDED SUCH DISTRIBUTION IS MAD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C.EXE         - This color version of the 10C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C103.HST      - A text file history of the 10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.SDI        - A brief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-BBS.AD      - Info on the VIP BBS, Official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C103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black-and-white version is available from the VI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e 10C game is not a public domain or free program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correctly match the four colo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by the computer.  There are 10 colors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0 chances to correctly select the correct color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Thus the name: 10C.  Following each tur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with symbols indicating the proper color 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being distributed as Shareware which gives us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ce to try the software before buying.  If you try 10C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it, you are expected to register.  Registration licens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10C and future updates.  Any unregistered application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use to determine if 10C is a fun game is a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icense agreement and is forbidden.  A nominal char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or copying and mailing exp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IMAGES PRESS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without limitation, any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fitness for a particular purpose.  VIP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amages, whether direct, indirect, speci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from a failure of this program to operate in a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user.  VIP shall not be liable for any damage to data o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caused 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user registration is $20 US currency.  If you have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 licensed user, I will assist you.  Questions??  Comments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10C Version # and where you acquired the program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lio                          Official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IMAGES PRESS                   VIP BBS 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Dogwood Avenue             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VA  24293-9659                 CompuServe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