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D V E N T U R E R ' S     M A Z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 r i t t e n    b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 i l l i a m    H.    R o u n t r e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 o p y r i g h t  (c)   1 9 9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R'S MAZE, Copyright (c) 1992 by William H. Rountree,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Shareware. Under this concept you may use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registered) version for a reasonable period of time for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ich you must either register your copy or discontinue 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gram and other files associated with it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ranteed to be bug free or virus free.  W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le for any damages of any kin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it loses and dta loss, that relate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rectly to these programs and file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tribute this program, as long as it is in un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with all the files originally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Basic (R) is a registered trade 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 (R) is a registered trade mark of Clark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or Source is copyrighted Computer City, USA 1988, 1989, 199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* * * * * * This Door Requires ANSI 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enturer's Maze is a role playing type door game.  This doo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 any time limit except that of the user's existing tim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.  Although not written to operate on a multi-tasking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has been tested to do so without any known problems.  This do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upto 50 users.  Each user's file requires appoximatly 32k of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space.  The minimuim suggested allocated space is 1.5 Me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will support RBBS, Wildcat and PCBoard.  It is also writt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le to use Com ports and IRQ's not usually used.  This doo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 any daily maintance.  This door code is written using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5 and DoorSource 4.0B runtim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s in 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5        MAZ   4100�FILE_ID  DIZ    502�OPEN3    ANS   15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5        TXT   2307�MAZE     CFG     79�OPEN4    ANS   1367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MAZ   4100�6        MAZ   4100�MAZE     EXE 189576�OPEN5    ANS   2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TXT   2674�6        TXT   1951�MAZE     TXT  17048�PLAYER   INS  17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MAZ   4100�7        MAZ   4100�MAZEDATA FIL   1608�PLAYERS  MAZ   5322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TXT   2449�7        TXT   3333�MAZEGEN  EXE  52028�RACES    ANS   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MAZ   4100�8        TXT   1188�MONSTER  FIL   1276�SCORE    FIL    610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TXT    678�CHANGES  DOC   1991�OPEN     FIL      5�SYSOP    DOC  11695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MAZ   4100�DAILY    FIL     29�OPEN1    ANS    884�TOP      MAZ   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TXT   1554�DIED     ANS    854�OPEN2    ANS   5964�USER     MAZ   6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8 files totaling 362866 bytes consuming 413696 bytes of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:         C:\PCB\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:         Prim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3:         Willi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4:         Roun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:         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6: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7: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8: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9: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 is a drive/path/filename to the bbs interfa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 is the name of the BBS using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3 is the first name of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4 is the last name of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 is the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6 is the number of users able to play per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7 is the number of days before an inactive player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e 8 turns the speaker on for beeping.  (Beeping will always happ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nregistered version.) This option allows th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able it only in the registered version.  In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the YES must be in capital letters to make i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oper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9 is the number of turns a player starts the day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All 9 lines must exist for prop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CBOARD.SYS, DOOR.SYS (31 Line), DORINFO1.DEF, or CALLINFO.BBS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used in line #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ample: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d\doors\maz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ze maz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additional options available to use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ED:xxxxx  - Forces Dooor Source to lock the modem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ed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       - Forces Door Source to run in local mo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really meant for testing purposes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ill reads the configuration file, bu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 the bbs interfa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      - Forces file sharing to be active in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using something other than SHARE to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lo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=n         - Lets you change the IRQ used for the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 in the bbs interfa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ee below for more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=&amp;Hnnnn   - Lets you change the address used for the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rt specified in the bbs interfa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ee below for more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S2           - Forces the PS/2 IRQs and addresses if a 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n't detected (Normally it is, but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ways tell!)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          - Forces Door Source into RBBS/QBB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      - Forces Door Source into Wildcat 2.0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YS       - Forces Door Source into 31-Line DOOR.SY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121        - Forces Door Source into PCBoard 11.8/12.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COM 1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122        - Forces Door Source into PCBoard 11.8/12.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COM 2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14         - (DEFAULT) Forces Door Source into PCBoard 1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ype: maze maze.cfg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low you to play the game locally without a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se the IRQ or the ADDR option, you must include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 use just the IRQ and not the ADDR, and you can't us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 and not the IRQ. Here's a chart with the STANDARD IRQ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resses for the PS/2s and IBM P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 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 port       IRQ   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          4       &amp;H3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            3       &amp;H2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            4       &amp;H3E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            3       &amp;H2E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-8            4       &amp;H3F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 port       IRQ   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          4       &amp;H3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            3       &amp;H2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            3       &amp;H3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            3       &amp;H32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             3       &amp;H4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             3       &amp;H42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             3       &amp;H5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             3       &amp;H52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-3  : Printer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-4  : Page bell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-5  :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-7  : Caller alarm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-8  : Return caller to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-10 : Start Sysop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 : End Sysop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X : Drop to DOS after caller log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N : Sysop next on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ily Main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modification of your daily maintance is required since Adventu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ze perform it's Daily Maintance on the first caller that d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aintance if very short and should not delay the play by tha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or will continue to operate in it's original conditio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registered.  A 15 second delay and message will be display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tart.  After 20 days of play by a player, the Merchant will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.  After 30 days of play by a player, the character that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unning will be reset to 1st level.  All of these limita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removed upon it's registration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Te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or was extensively tested on three BBS boards, including my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ish to thank DarkStar and Bill Velez for setting up the g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boards.  Please patronize their boards, as they are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est in the Seattle are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RKSTAR'S AWESOME FREAKING STARGAZER BOARD (Port Orchard, W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06)871-3965  ***YOUR NASA CONNECTION***  Over 600 NASA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SA SpaceLink!  Online CDRom, door games, approaching one giga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file storage!  SYSOP: DarkS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GS BBS (Port Orchard, WA)  (206)876-6735, (206)895-0981 14.4 USR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06)895-1077 16.800 USR HST DS  Over FIVE GIGABYTES of GREAT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!  SYSOP:  Bill Vele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or was extensively tested on board the USS Nimitz.  I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ank everyone who participated.  I especially would like to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dy Klinginsmith, William Myers, and Frank Godfrey for their hel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a previous 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Copy the new maze.exe over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Add "OPEN5.ANS" to your ADVMAZ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enturer's Maze costs $15.00 US currency to register.  I will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 letter with your individual registration number. 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like to recieve it immediatly, please log onto PRIME B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ve me a message.  I will grant you access to the Suppor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leave you a message with your number.  Please leave all messages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iam Rountree or Sysop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me Base Node #1: (206) 871-9539   9600 V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ime Base Node #2: (206) 871-9340   14,400 V32Bis, V42B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R I M E   B A S E   D O O R   R E G I S T R A T I O N   F O R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:  William Rountree                           Date___/___/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158 Carol 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t # 12-3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 Orchard, WA. 98366-27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Please use capitalization and punctuation where necessa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:  SysOp Name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Name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: ______________________ State: __________ ZIP: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ce: (   ) _________________ BBS: (   )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Software: _____________________ BBS Hours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ud Rates: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                         VERSION                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                        -------            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r's Maze.................. 1.1 ................. $15.00 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Current versions as of 11-22-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A residents add 8.9% tax)                      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 E E D B A C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learned of ADVENTURER'S MAZE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  ] - A Friend         [  ] - Computer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  ] - BBS              [  ] -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  ] - GEnie            [  ] -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