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asy Sport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-785-9456 Data  314-785-269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32B  Fidonet 1:296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t the Portland - Chicago game, 40 seconds remai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s 104, 'Blazers 101...Drexler tries a 3 pointer....GOOD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guy in the seat in front of you spills his beer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self while cheering for Drexler....Bulls bring the b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court...Pippin with the assist...Jordan slams it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guy in front of you dumps the remainder of his be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YOU while cheering for PIPPIN and JOR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explain the behavior of the guy in front of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He is so drunk that he doesn't know whether it is rai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dnesday, let alone who is on wha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He is a mental case with a bubble in his think-tank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 the Goodyear Bl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He is a member of a Fantasy Basketball League and he "ow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exler, Pippin and Jor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wer is &lt;C&gt;. He has joined the thousands of fans who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d of watching the cretins who own and coach his favorite NB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AA basketball team run it into the cellar. As a member of a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gue, he gets the chance to become owner, General Manager,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ut and Coach for his very own team made up of real-lif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antasy Sports Connection gives you the same chance. A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astBreak League, the day to day decisions involving YOUR t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to make. Do you bench Wilkens? Trade Barkley for Jordan?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's contract? When you own the team it's all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s are simple. Grab 2 to 15 friends to form a leagu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selects 5 real-life basketball players. These players the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roperty" of the owner that drafted them and their real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become the basis for his Fantasy League standings.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s are based on the following 8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Goa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ee Point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ed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Points Sc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s are based on 15 points for first place, 14 points fo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for third, etc. in each of the eight statistical categories. Wee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 standings are based on each team's overall performance in all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the trick to a successful season is building your te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ich players are "hot" and activating them at ju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While luck will allow the casual owner to pick off an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ly pot, the big winnings will invariably go to the owner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run your complete league (8 teams) for the whole season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your stats and standings every two weeks.  Give me a call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etmail me and we'll get your basketball seas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Pru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